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Autospacing="1" w:afterAutospacing="1"/>
        <w:ind w:left="-567" w:right="0" w:hanging="0"/>
        <w:jc w:val="center"/>
        <w:rPr/>
      </w:pPr>
      <w:r>
        <w:rPr>
          <w:rFonts w:ascii="Times New Roman" w:hAnsi="Times New Roman"/>
          <w:i/>
          <w:color w:val="000000"/>
          <w:sz w:val="32"/>
          <w:szCs w:val="28"/>
        </w:rPr>
        <w:t>МКДОУ детский сад №8 «Земляничка» комбинированного вида</w:t>
      </w:r>
    </w:p>
    <w:p>
      <w:pPr>
        <w:pStyle w:val="NormalWeb"/>
        <w:bidi w:val="0"/>
        <w:spacing w:beforeAutospacing="1" w:afterAutospacing="1"/>
        <w:ind w:left="-567" w:right="0" w:hanging="0"/>
        <w:jc w:val="center"/>
        <w:rPr/>
      </w:pPr>
      <w:r>
        <w:rPr>
          <w:rFonts w:ascii="Times New Roman" w:hAnsi="Times New Roman"/>
          <w:i/>
          <w:color w:val="000000"/>
          <w:sz w:val="32"/>
          <w:szCs w:val="28"/>
        </w:rPr>
        <w:t xml:space="preserve">Конспект непосредственной образовательной деятельности </w:t>
      </w:r>
    </w:p>
    <w:p>
      <w:pPr>
        <w:pStyle w:val="NormalWeb"/>
        <w:bidi w:val="0"/>
        <w:spacing w:beforeAutospacing="1" w:afterAutospacing="1"/>
        <w:ind w:left="-567" w:right="0" w:hanging="0"/>
        <w:jc w:val="center"/>
        <w:rPr/>
      </w:pPr>
      <w:r>
        <w:rPr>
          <w:rFonts w:ascii="Times New Roman" w:hAnsi="Times New Roman"/>
          <w:i/>
          <w:color w:val="000000"/>
          <w:sz w:val="32"/>
          <w:szCs w:val="28"/>
        </w:rPr>
        <w:t>во второй младшей группе №1 «Сказка»</w:t>
      </w:r>
    </w:p>
    <w:p>
      <w:pPr>
        <w:pStyle w:val="NormalWeb"/>
        <w:bidi w:val="0"/>
        <w:spacing w:beforeAutospacing="1" w:afterAutospacing="1"/>
        <w:ind w:left="-567" w:right="0" w:hanging="0"/>
        <w:jc w:val="right"/>
        <w:rPr/>
      </w:pPr>
      <w:r>
        <w:rPr>
          <w:rFonts w:ascii="Times New Roman" w:hAnsi="Times New Roman"/>
          <w:color w:val="000000"/>
          <w:sz w:val="28"/>
          <w:szCs w:val="28"/>
        </w:rPr>
        <w:t>Автор: Куськал А.А.</w:t>
      </w:r>
    </w:p>
    <w:p>
      <w:pPr>
        <w:pStyle w:val="NormalWeb"/>
        <w:bidi w:val="0"/>
        <w:spacing w:beforeAutospacing="1" w:afterAutospacing="1"/>
        <w:ind w:left="-567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«Чистые ладошки - залог здоровья!»</w:t>
      </w:r>
    </w:p>
    <w:p>
      <w:pPr>
        <w:pStyle w:val="NormalWeb"/>
        <w:bidi w:val="0"/>
        <w:spacing w:beforeAutospacing="1" w:afterAutospacing="1"/>
        <w:ind w:left="-567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Web"/>
        <w:bidi w:val="0"/>
        <w:spacing w:beforeAutospacing="1" w:afterAutospacing="1"/>
        <w:ind w:left="-567" w:right="0" w:hanging="0"/>
        <w:jc w:val="both"/>
        <w:rPr/>
      </w:pPr>
      <w:r>
        <w:rPr>
          <w:rFonts w:ascii="Times New Roman" w:hAnsi="Times New Roman"/>
          <w:i/>
          <w:color w:val="000000"/>
          <w:sz w:val="28"/>
          <w:szCs w:val="28"/>
        </w:rPr>
        <w:t>Цель:</w:t>
      </w:r>
      <w:r>
        <w:rPr>
          <w:rFonts w:ascii="Times New Roman" w:hAnsi="Times New Roman"/>
          <w:color w:val="000000"/>
          <w:sz w:val="28"/>
          <w:szCs w:val="28"/>
        </w:rPr>
        <w:t xml:space="preserve">      развитие у детей младшего дошкольного возраста мотивации к здоровому образу жизни, диалогической формы речи детей.</w:t>
      </w:r>
    </w:p>
    <w:p>
      <w:pPr>
        <w:pStyle w:val="NormalWeb"/>
        <w:bidi w:val="0"/>
        <w:spacing w:beforeAutospacing="1" w:afterAutospacing="1"/>
        <w:ind w:left="-567" w:right="0" w:hanging="0"/>
        <w:jc w:val="both"/>
        <w:rPr/>
      </w:pPr>
      <w:r>
        <w:rPr>
          <w:rFonts w:ascii="Times New Roman" w:hAnsi="Times New Roman"/>
          <w:i/>
          <w:color w:val="000000"/>
          <w:sz w:val="28"/>
          <w:szCs w:val="28"/>
        </w:rPr>
        <w:t>Задачи:</w:t>
      </w:r>
      <w:r>
        <w:rPr>
          <w:rFonts w:ascii="Times New Roman" w:hAnsi="Times New Roman"/>
          <w:color w:val="000000"/>
          <w:sz w:val="28"/>
          <w:szCs w:val="28"/>
        </w:rPr>
        <w:t xml:space="preserve">     вызвать интерес к выполнению культурно – гигиенических навыков, побудить детей к постоянному их соблюдению; развивать наблюдательность, любознательность; развивать речь, обогащать словарь; знакомить детей со свойствами мыла; развивать элементарные способы исследовательской деятельности; закреплять навыки самообслуживания, формировать положительные привычки (умывание, мытье рук).</w:t>
      </w:r>
    </w:p>
    <w:p>
      <w:pPr>
        <w:pStyle w:val="NormalWeb"/>
        <w:bidi w:val="0"/>
        <w:spacing w:beforeAutospacing="1" w:afterAutospacing="1"/>
        <w:ind w:left="-567" w:right="0" w:hanging="0"/>
        <w:jc w:val="center"/>
        <w:rPr/>
      </w:pPr>
      <w:r>
        <w:rPr>
          <w:rFonts w:ascii="Times New Roman" w:hAnsi="Times New Roman"/>
          <w:i/>
          <w:color w:val="000000"/>
          <w:sz w:val="28"/>
          <w:szCs w:val="28"/>
        </w:rPr>
        <w:t>Ход: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Ребята, посмотрите, к нам кто-то пришел в гости! Кто его узнал? Это же щенок Филя! Он пришел к нам не с пустыми руками! Подойдите, посмотрите, что же он нам принес! (показывает коробку- посылку)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Какая она большая, красивая. Как вы думаете, что же там лежит?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(Дети заглядывают в коробку, Филя открывает коробку, в которой лежат куски мыла) 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Что это? (мыло) Какого оно цвета? (белое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Попробуйте на него нажать, какое мыло? (твердое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А, если его погладить рукой, то, что можно про него сказать? (Оно гладкое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Давайте мыло, понюхаем, оно пахнет? (Да) Что можно сказать, какое оно? (душистое, ароматное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(Индивидуальные и хоровые ответы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Ребята, а теперь давайте скажем Филе, какое он нам принес мыло?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1. белое по цвету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2.твердое, если на него нажать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3. гладкое, если его погладить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4. ароматное, душистое, если его понюхать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(дети кладут мыло в коробку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Ребята, скажите, а зачем же людям нужно мыло? (мыть руки, умываться, стирать белье, одежду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Правильно! Молодцы! А знаете ли вы, как умываются животные, например, наш Филя?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(лапой, языком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Физ. минутка (дети выполняют движения по тексту) :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Мы проснулись рано утром, (шагают на месте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Потянулись бодро, шумно! (поднимаются на носки, разводят руки в стороны вверх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Чтобы сон ушел, зевнули,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Головой слегка тряхнули. ( наклоны головой направо- налево 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Разбудил нас бег на месте. (имитируют бег на месте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К ванне побежали вместе. (упражнение «пружинка», руки на поясе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Умывались и плескались. Зубы вычистить пытались. (Выполняют круговые движения ладоней около лица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Причесались аккуратно (проводят ладонями от макушки к вискам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Приоделись все опрятно. (Выполняют руками 2 раза движения от груди вниз опускают руки к бёдрам, пальцы рук сжаты в кулачки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Не хотим мы больше спать,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Будем умываться, и играть! (упражнение «пружинка», хлопают в ладоши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Ребята, может мы, вместе покажем Филе, как умываемся мы с вами? (Да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Но разве при помощи одного мыло мы сможем это сделать? Что для этого еще нужно? (Ответы детей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Филя, мы с ребятами сейчас тебе все-все покажем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Что нам нужно сделать, чтобы помыть руки- что сначала, что потом? (Ответы детей). Нужно засучить рукава, открыть несильно кран. Смочить водой руки. Взять мыло и круговыми движения намылить руки до образования пены. Затем положить мыло в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мыльницу и хорошо все смыть водой. Закрыть кран, вытереть руки насухо полотенцем. Давайте теперь хорошо-хорошо помоем наши руки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Легко или тяжело удержать мыло в руках? Почему? (стало скользким) 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оспитатель проговаривает потешку во время мытья рук детьми: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Каждый день я руки мою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Под прохладною водою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И в ладонях поутру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Очень сильно мыло тру: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Мойся, мыло, не ленись!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Не выскальзывай, не злись!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(Во время намыливания рук воспитатель обращает внимание детей, чтобы они хорошо намыливали все стороны рук, включая запястья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Посмотрите, что это у вас на руках? (Пена). Покажите Филе пену. Пена какая? (Ответы детей). Пена состоит из множества пузырьков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Дети, а зачем надо умываться, мыть руки с мылом? (Ответы детей)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Теперь давайте, положим, мыло в мыльницу, а пену с рук смоем, Что такое мыльница? (Ответы детей)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оспитатель:- Это специальная коробочка для хранения мыла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Дети, а какие руки стали? (чистые)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А почему нужно, чтобы руки были чистыми? (нет микробов) 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Как вы думаете, а микробы какие? (ответы детей). Они маленькие, невидимые, но очень вредные и опасные. Давайте поиграем в игру «Кран открываем- микробы убираем» : Я буду изображать как открываю и закрываю кран. Когда кран закрыт, микробы бегают, когда я открываю кран, микробы присаживаются и не шевелятся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Вот, дети, Филя теперь знает, как мы моем руки, как пользоваться мылом и почему так важно про него не забывать. Он теперь всегда будет стараться умываться правильно и научит своих друзей. Филе пора уже к другим деткам, давайте с ним попрощаемся.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Воспитатель: Ребята, вы молодцы! А кто из вас хочет нарисовать микроба?</w:t>
      </w:r>
    </w:p>
    <w:p>
      <w:pPr>
        <w:pStyle w:val="NormalWeb"/>
        <w:bidi w:val="0"/>
        <w:spacing w:beforeAutospacing="1" w:afterAutospacing="1"/>
        <w:ind w:left="-567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Дети берут чистые листы и выбирают цвет для своих микробов. После рисования все работы рассматриваются, обсуждаются вместе с детьми.</w:t>
      </w:r>
      <w:bookmarkStart w:id="0" w:name="_GoBack"/>
      <w:bookmarkEnd w:id="0"/>
    </w:p>
    <w:p>
      <w:pPr>
        <w:pStyle w:val="Normal"/>
        <w:bidi w:val="0"/>
        <w:spacing w:before="0" w:after="200"/>
        <w:ind w:left="-567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3</Characters>
  <CharactersWithSpaces>407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2:05:00Z</dcterms:created>
  <dc:creator>Юрий</dc:creator>
  <dc:description/>
  <dc:language>en-US</dc:language>
  <cp:lastModifiedBy/>
  <cp:lastPrinted>2018-07-09T04:42:00Z</cp:lastPrinted>
  <dcterms:modified xsi:type="dcterms:W3CDTF">2018-07-09T04:42:00Z</dcterms:modified>
  <cp:revision>3</cp:revision>
  <dc:subject/>
  <dc:title>МКДОУ детский сад №8 «Земляничка» комбинированного ви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ладелец</vt:lpwstr>
  </property>
</Properties>
</file>