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  <w:shd w:fill="FFFFFF" w:val="clear"/>
        </w:rPr>
        <w:t>Латинская Америка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Как вы объясните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Чем было вызвано возникновение географического термина «Латинская Америка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Особенности колонизации и распространение языков романской (на основе латыни) группы. Народы Латинской Америки в большинстве своем были завоеваны Испанией и Португалией еще в XVI – XVII вв., а освободились в начале XIX века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Чем объясняется особенно большая роль столичных городов в Латинской Америке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странах Латинской Америки столица или «экономическая столица», как и в странах Африки, образует главный фокус всей территории. Это основная особенность географического рисунка хозяйства и расселения большинства развивающихся стран, в которых еще сохраняется колониальный тип территориальной структуры хозяйства. Многие столицы – это морские порты, выполняющие функции «главных ворот» своих стран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Как на конфигурации транспортной сети региона отразилась его зависимость от мирового рынка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Если столица или «экономическая столица» находятся не непосредственно на побережье, они всегда располагают морским портом, который обеспечивает им выход в Мировой океан. Для Мехико таким портом служит Веракрус, для Сан-Паулу – Сантус, для Лимы – Кальяо. Столицы с портами соединяют магистрали и полимагистрали, с которыми связано образование первых в регионе экономических осей, или «коридоров развития»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Есть и транзитные «линии проникновения», связывающие экспортный порт с расположенными в глубине территории районами добывающей промышленности и плантационного хозяйства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С какой целью была создана новая столица Бразилии - Бразилиа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сле второй мировой войны Бразилия начала проводить региональную политику, направленную на освоение и заселение Амазонии, занимающей 3/5 ее территории. С этой целью в 1,5 тыс.км. от побережья была построена новая столица – Бразилиа (1960), которая стала «полюсом роста» и новым символом страны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Как вы понимаете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Утверждение о том, что географическое разделение труда между столичными и периферийными городами Латинской Америки основывается не на принципе «город для страны», а «страна для города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странах Латинской Америки столица или «экономическая столица», как правило, образует главный фокус всей территории. Например, в Мехико, Лиме, Сан-Паулу, Буэнос-Айресе производится более половины, а в Монтевидео даже 3/4 всей промышленной продукции соответствующих стран. И в этих странах многие районы со специализацией на добыче минерального сырья и топлива или возделывания плантационных культур расположены в глубинных частях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ыражение «Рио-де-Жанейро – это город, где наслаждаются жизнью, а Сан-Паулу – город, где зарабатывают на жизнь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Город Рио-де-Жанейро – это город-порт, город – банкир, город туризма; считается одним из красивейших городов мира, расположен на берегу обширной бухты Гуанабара, вдоль которой протягиваются жилые и административные кварталы со знаменитой набережной-пляжем Копокабана. Славится своими карнавалами, которые длятся 4 дня и 5 ночей перед великим постом; крупнейшим в мире футбольным стадионом «Маракана». А Сан-Паулу – крупнейший город и «экономическая столица» Бразилии. Его называют локомотивом, который тянет за собой весь состав бразильской экономики. Еще в середине XIX века это был небольшой провинциальный городок, который быстро вырос благодаря кофейному буму и массовому притоку иммигрантов из Европы и Японии. Постепенно здесь сложился главный промышленный район Бразилии, всей Латинской Америки, да и южного полушария. Здесь все более концентрируются предприятия наукоемких отраслей, а также банки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ыражение «Если растут цены на кофе, то растет и Бразилия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Юго-восток Бразилии - главный район производства кофе в мире. Природные условия (вулканические почвы, холмистый рельеф) здесь идеальны для произрастания кофейного дерева. Число кофейных деревьев на юго-востоке достигает 3,5 млрд. В отличие от Колумбии эти деревья не высаживаются под пологом других деревьев, и это позволяет вести уборку не вручную, а с помощью кофеуборочных машин. Годовой сбор составляет около 40 млн. мешков (по 60 кг.). Основная часть его идет на экспорт, причем только США и Канада покупают 14-15 млн. мешков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ыражение известного шведского писателя А.Лундквиста, сравнившего Буэнос-Айрес с могущественным пауком, «который сидит на краю паутины, опутывающей страну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 Буэнос_Айресе живет более 1/3 населения Аргентины. По числу жителей Бузнос-Айрес превосходит следующую за ним Кордову почти в 10 раз. Это – столица Аргентины. (Хотя в апреле 1986 года правительство страны объявило о своем намерении перенести столицу на 1000 км. К югу – в небольшой город Въедма. Но осуществление этого проекта пока так и не начато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В колониальный период Буэнос-Айрес превратился в единственный крупный порт страны по ввозу сельскохозяйственной продукции из Пампы, это был единственный порт, принимавший поток европейских иммигрантов. В Буэнос-Айрес ведут все шоссе, все железные дороги, водные пути и авиалинии.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ыражение «Панама – это прежде всего канал»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анамский канал – международный, но наибольшее значение имеет для США: больше всего он сокращает расстояния между восточным и западным побережьями этой страны, между восточным побережьем США и Тихоокеанским побережьем Латинской Америки, также расстояния от портов Азии и Австралии. Длина 82 км, ширина 150-305 км, глубина – 13 м., шлюзов – 12, тоннаж пропускаемых судов – 65-70 тыс.т, судооборот – 40 судов в сутки. Время в пути – 8 часов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Можете ли вы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Указать, в каких из следующих стран государственным языком является испанский: Куба, Венесуэла, Бразилия, Аргентина, Чили?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 во всех, кроме Бразилии)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Назвать по одной стране Латинской Америки, в экспорте которой важную роль играют: медь, бокситы, олово, нефть, кофе, мясо, шерсть, рыба?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едь – Чили; бокситы – Ямайка; олово – Боливия; нефть – Венесуэла;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офе – Бразилия; мясо – Аргентина; шерсть – Аргентина, Уругвай; рыба – Перу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Проверьте, правильны или неправильны следующие утверждения, и, если нужно, дайте правильный ответ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Аргентина и Уругвай – самые «белые» страны Латинской Америки</w:t>
      </w:r>
      <w:r>
        <w:rPr>
          <w:color w:val="000000"/>
          <w:sz w:val="27"/>
          <w:szCs w:val="27"/>
        </w:rPr>
        <w:t>. (да, основное население этих стран – испаноязычные креолы – переселенцы из Испании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Мексика – самая крупная испаноязычная страна мира</w:t>
      </w:r>
      <w:r>
        <w:rPr>
          <w:color w:val="000000"/>
          <w:sz w:val="27"/>
          <w:szCs w:val="27"/>
        </w:rPr>
        <w:t>. ( по численности населения –да, по размерам территории самая крупная испаноязычная страна – Аргентина)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Бразилия – самая крупная католическая страна мир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по численности населения – да, по размерам территории самая крупная католическая страна мира – Канада)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Рио-де-Жанейро – крупнейшая городская агломерация Латинской Америки</w:t>
      </w:r>
      <w:r>
        <w:rPr>
          <w:color w:val="000000"/>
          <w:sz w:val="27"/>
          <w:szCs w:val="27"/>
        </w:rPr>
        <w:t>. (нет, Сан-Паулу, 19,6 млн. жителей, а в Рио-де-Жанейро – 11,2 млн. жителей, в Мехико – 18,9 млн.)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енесуэла – единственная страна Латинской Америки, входящая в ОПЕК</w:t>
      </w:r>
      <w:r>
        <w:rPr>
          <w:color w:val="000000"/>
          <w:sz w:val="27"/>
          <w:szCs w:val="27"/>
        </w:rPr>
        <w:t>. (нет, еще Эквадор)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Бразилия и Колумбия – крупнейшие в мире производители кофе</w:t>
      </w:r>
      <w:r>
        <w:rPr>
          <w:color w:val="000000"/>
          <w:sz w:val="27"/>
          <w:szCs w:val="27"/>
        </w:rPr>
        <w:t>. (да)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Назовите страны, к которым относятся следующие утверждения:</w:t>
      </w:r>
      <w:r>
        <w:rPr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Единственная страна Центральной Америки, не имеющая выхода к Карибскому морю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Сальвадор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Единственная страна субрегиона Анд, не имеющая выхода к морю</w:t>
      </w:r>
      <w:r>
        <w:rPr>
          <w:color w:val="000000"/>
          <w:sz w:val="27"/>
          <w:szCs w:val="27"/>
        </w:rPr>
        <w:t>. (Боливия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Страна, где 4/5 населения живет на высоте 3 тыс.м. над уровнем моря</w:t>
      </w:r>
      <w:r>
        <w:rPr>
          <w:color w:val="000000"/>
          <w:sz w:val="27"/>
          <w:szCs w:val="27"/>
        </w:rPr>
        <w:t>. (Боливия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Страна, в которой на португальском языке говорит в 17 раз больше людей, чем в Португалии</w:t>
      </w:r>
      <w:r>
        <w:rPr>
          <w:color w:val="000000"/>
          <w:sz w:val="27"/>
          <w:szCs w:val="27"/>
        </w:rPr>
        <w:t>. (Бразилия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20:23:00Z</dcterms:created>
  <dc:creator>user</dc:creator>
  <dc:description/>
  <cp:keywords/>
  <dc:language>en-US</dc:language>
  <cp:lastModifiedBy>user</cp:lastModifiedBy>
  <dcterms:modified xsi:type="dcterms:W3CDTF">2017-05-15T20:32:00Z</dcterms:modified>
  <cp:revision>1</cp:revision>
  <dc:subject/>
  <dc:title>Латинская Америка</dc:title>
</cp:coreProperties>
</file>