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города Новосибирска «Детский сад № 8 комбинированного вида «Землянич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autoSpaceDE w:val="false"/>
        <w:jc w:val="right"/>
        <w:rPr>
          <w:rFonts w:eastAsia="Times New Roman CYR" w:cs="Times New Roman"/>
          <w:sz w:val="28"/>
          <w:szCs w:val="28"/>
        </w:rPr>
      </w:pPr>
      <w:r>
        <w:rPr>
          <w:rFonts w:eastAsia="Times New Roman CYR" w:cs="Times New Roman"/>
          <w:sz w:val="28"/>
          <w:szCs w:val="28"/>
        </w:rPr>
        <w:t>УТВЕРЖДАЮ:</w:t>
      </w:r>
    </w:p>
    <w:p>
      <w:pPr>
        <w:pStyle w:val="Standard"/>
        <w:autoSpaceDE w:val="false"/>
        <w:jc w:val="right"/>
        <w:rPr>
          <w:rFonts w:eastAsia="Times New Roman CYR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 CYR" w:cs="Times New Roman"/>
          <w:sz w:val="28"/>
          <w:szCs w:val="28"/>
        </w:rPr>
        <w:t>Заведующий МКДОУ д/с № 8</w:t>
      </w:r>
    </w:p>
    <w:p>
      <w:pPr>
        <w:pStyle w:val="Standard"/>
        <w:autoSpaceDE w:val="false"/>
        <w:jc w:val="right"/>
        <w:rPr>
          <w:rFonts w:eastAsia="Times New Roman CYR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 CYR" w:cs="Times New Roman"/>
          <w:sz w:val="28"/>
          <w:szCs w:val="28"/>
        </w:rPr>
        <w:t xml:space="preserve">_______________ Е.А. Баева </w:t>
      </w:r>
    </w:p>
    <w:p>
      <w:pPr>
        <w:pStyle w:val="Normal"/>
        <w:jc w:val="center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28"/>
          <w:u w:val="single"/>
          <w:lang w:val="en-US" w:eastAsia="en-US"/>
        </w:rPr>
        <w:t>Методические рекомендации к игровым полям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зработала: воспитатель Куськал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.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t>Новосибирск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t>Игровые поля и методические рекомендации к ним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sz w:val="28"/>
          <w:szCs w:val="28"/>
          <w:lang w:val="en-US" w:eastAsia="en-US"/>
        </w:rPr>
        <w:t xml:space="preserve">Игровые поля- маркеры игрового пространства. Особенно, актуальны, т.к.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педагоги вынуждены создавать игровое пространство на маленьких площадях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Игровое поле – подвижная конструкция, позволяющая ребенку самостоятельно создавать свое игровое пространство – «островок игры». Оно должно переноситься с места на место, служить длительное время, в любой момент быть доступным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Игровое поле можно изготовить из различных материалов (тонкой фанеры, фетра, плотного картона, линолеума и т.д.). При этом важно не забывать об эстетическом аспекте оформлени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При создании игрового поля важно учитывать следующие критерии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1. Наличие персонажей – действующие лица в игре (люди, животные, сказочные герои и т.д.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2.  Наличие аксессуаров – необходим мелкий материал для оформлени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3. Наличие предметов-заместителей (веревочки, шнурки, колесики, палочки и т.д.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Все вышеперечисленное должно быть доступно для свободного выбора. Хранить предметный материал лучше всего в пластмассовых лотках, чтобы дети могли выбрать нужные элементы в соответствии с замыслом игры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Работа по созданию игровых полей проходит несколько этапов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1 этап: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- обогащение личного опыта  детей (проведение бесед, чтение художественной литературы, рассматривание репродукций картин, иллюстраций, прогулки, экскурсии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- подготовка и сбор материала для создания игрового пол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2 этап: (изготовление основы игрового поля, наполнение его предметным содержанием). Это этап элементов конструирования и художественно-изобразительного творчества в виде моделирования из пластических материалов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Персонажи, дополнительные элементы, антураж изготавливались воспитателем и воспитанниками в процессе совместной продуктивной деятельности. Используется бумага, картон, проволока, пластилин, соленое тесто, природный и бросовый материал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3 этап: (развитие и активизация игры в игровом поле). Игровое поле дополнено новым материалом (используются предметы-заместители). Вместе с воспитанниками придумываем рассказы, сказки, которые служат игровыми сюжетами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Работа по созданию игровых полей предполагает взаимодействие с семьями воспитанников. Родители активно помогают в подборе материалов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Создание игровых полей – увлекательное занятие, которое помогает детям больше узнать о природе, космосе, познакомиться с историей страны, родного края. Взрослый выступает как партнер по общению, который стремиться к установлению равноправных взаимоотношений, уважающий право ребенка на инициативу, собственное мнение, творчество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Таким образом, педагог успешно реализовывает золотое правило дошкольной педагогики: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«Мы должны так обучать детей, чтобы они об этом и не догадывались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ИГРОВОЕ ПОЛЕ «УЛИЦЫ ГОРОДА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ДАЧИ : Закрепить знания об основных видах наземного транспорта, способах его передвижения. Учить выделять сходства и различия. Развитие умения работать схемами, объясняя свои действия связной речью. Расширение знаний о правилах дорожного дви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оспитывать умение коллективно играть и индивидуально, объяснять свои действия словесно. Развивать умение творчески преобразовывать игровое пространство, используя предметы-заместители, строительный материа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звитие зрительного восприятия. Формирование системы сенсорных эталоно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en-US" w:eastAsia="en-US"/>
        </w:rPr>
        <w:t>Это игровое поле предназначено как пособие для закрепления правил поведения на улицах города, т.е. как демонстрационный материал на занятиях по ОБЖ, так и для создания игровых ситуаций во время самостоятельной игровой  деятельности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ля насыщения игрового  пространства можно использовать мелкий строительный конструктор, дорожные знаки, фигурки людей, животных, различные виды наземного транспорт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игре могут принимать участие от одного до четырех человек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сли использовать как наглядное пособие на занятиях по ОБЖ, то участвуют все дети группы или подгруппы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ое поле « Подводный мир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ДАЧИ :Расширить представления детей оподводном царстве морей и океанов новыми картинками, о рыбах, об условиях их обитания. Развивать воображение, мышление, творческий потенциал. Активизировать в речи понятия, связанные со строением и жизнедеятельностью ры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выполнять игровые действия в соответствии с игровым замыслом; формировать умение использовать предметы заместители. Учить объединяться в игровые группы или играть индивидуально. Воспитывать дружеские отношения между деть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зрительно-двигательную координацию, тактильную чувствительность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овое поле « Три поросёнка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ь: Всестороннее воспитание и развитие детей, обогащение глагольного словар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чи: Формировать представление об основных цветах,  развивать ориентировку на плоскости, развивать зрительное внимание , память, логическое мышление. Воспитывать организованность, дисциплинированность, коллективизм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ле состоит из фетра,на котором вышиты изображения поросят по сказке «Три поросёнка». Дети инсценируют сказку ,знакомятся с другими вариантами сказки, </w:t>
      </w:r>
      <w:r>
        <w:rPr>
          <w:rFonts w:cs="Times New Roman" w:ascii="Times New Roman" w:hAnsi="Times New Roman"/>
          <w:sz w:val="28"/>
          <w:szCs w:val="28"/>
        </w:rPr>
        <w:t>придумывают сказке другую концовку</w:t>
      </w:r>
      <w:bookmarkStart w:id="1" w:name="more"/>
      <w:bookmarkEnd w:id="1"/>
      <w:r>
        <w:rPr>
          <w:rFonts w:cs="Times New Roman" w:ascii="Times New Roman" w:hAnsi="Times New Roman"/>
          <w:sz w:val="28"/>
          <w:szCs w:val="28"/>
        </w:rPr>
        <w:t>, используют это игровое поле для настольного театра, исследуем материалы, выбранные поросятами для строительства: какие они на ощупь, как выглядят, на что похож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8T22:23:00Z</dcterms:created>
  <dc:creator>Маргарита</dc:creator>
  <dc:description/>
  <dc:language>en-US</dc:language>
  <cp:lastModifiedBy>Владелец</cp:lastModifiedBy>
  <cp:lastPrinted>2018-07-09T05:23:00Z</cp:lastPrinted>
  <dcterms:modified xsi:type="dcterms:W3CDTF">2018-07-08T22:23:00Z</dcterms:modified>
  <cp:revision>2</cp:revision>
  <dc:subject/>
  <dc:title/>
</cp:coreProperties>
</file>