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стер-класс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Использование квест – технологий в развивающей работе с детьми по речевому развитию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ктуальность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роцессе модернизации системы дошкольного образования сегодня складываются новые условия воспитания и обучения детей, в том числе и детей с особыми образовательными потребностями. В  работе с  детьми активно используются информационно-коммуникативные технологии. Все это свидетельствует о внедрении инноваций в коррекционную  деятельность. Инновационные технологии – это новейшие внедренные методы и инструменты, приемы, средства, которые обладают повышенной эффективностью по результатам интеллектуальной деятельности педагога. В педагогическом процессе инновации выступают в качестве новых внедрений в организацию взаимодействия педагога и ребенка. В современном пространстве внимание детей, в том числе и детей дошкольного возраста, зачастую рассеяно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им из таких современных игровых форматов  является квест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ест – технология актуальна в контексте требований ФГОС ДО, способствует развитию активной, деятельностной позиции ребенка в ходе решения игровых поисковых задач. Интегрируется содержание различных образовательных технологий. У квестов можно выделить большое количество достоинств для детей дошкольного возраста, которые по многим направлениям полностью соответствуют ФГОС ДО: квесты естественным образом осуществляют интеграцию образовательных областей, комбинируют разные виды детской деятельности и формы работы с детьми. Такие игры позволяют объединить всех участников образовательного процесса (детей, родителей (законных представителей), воспитанников и педагогов) в решении образовательных задач в игровой сюжетной и занимательной форм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можно ли использование квестов в работе с детьми дошкольного возраста? Безусловно, да! Только содержание, задания, и условия организации игры необходимо выстроить в соответствии с возрастными, индивидуальными возможностями дошкольника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повысить мотивацию педагогов к использованию формы  квест-игры  в работе с детьми по речевому развитию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Познакомить педагогов с понятием «квест-игра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Создать условия для активного взаимодействия участников мастер –                         класса  между соб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одемонстрировать приёмы использования квест – игры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держание мастер-класса по этапам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ЭТАП:  презентация педагогического опы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ЭТАП:</w:t>
      </w:r>
      <w:r>
        <w:rPr/>
        <w:t xml:space="preserve">   </w:t>
      </w:r>
      <w:r>
        <w:rPr>
          <w:rFonts w:cs="Times New Roman" w:ascii="Times New Roman" w:hAnsi="Times New Roman"/>
          <w:sz w:val="28"/>
          <w:szCs w:val="28"/>
        </w:rPr>
        <w:t>проведение квест - игры с педагог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ЭТАП:   рефлекси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ы и приемы работы педагога с участниками мастер-класс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ест - игра в форме групповой работы с использованием мультимедийных технологий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флексия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инквейн ? Происходит от французского слова «пять». Это стихотворение, состоящее из 5 строк, в нем нет рифмы, но есть смысл. Он учит осмысленно использовать понятия и определять свое отношение к рассматриваемой проблеме в пяти строка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строчка – 1 существительное. Это и есть тема синквей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строчка – 2 прилагательных. Волнующий, интересный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 строчка – 3 глагола.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 Заинтересовывает, Учит. Вдохновля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 строчка – на четвертой строчке размещается целая фраза, предложение, с помощью которой вы дадите оценку нашей деятельност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5 строка – одно слово (любая часть речи), выражающее суть темы; своего рода резюм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тическая значимость результатов мастер-класса для педагогов района: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Мы считаем, что квест может стать отличной возможностью для педагога и детей увлекательно и оригинально организовать работу по речевому развитию в детском саду. Квест, с его почти безграничными возможностями, оказывает неоценимую помощь педагогу, предоставляя возможность разнообразить воспитательно-образовательный процесс, сделать его необычным, запоминающимся, увлекательным, веселым, игровы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16:26:00Z</dcterms:created>
  <dc:creator>ПК</dc:creator>
  <dc:description/>
  <cp:keywords/>
  <dc:language>en-US</dc:language>
  <cp:lastModifiedBy>Admin</cp:lastModifiedBy>
  <cp:lastPrinted>2018-04-11T19:40:00Z</cp:lastPrinted>
  <dcterms:modified xsi:type="dcterms:W3CDTF">2018-04-11T12:40:00Z</dcterms:modified>
  <cp:revision>6</cp:revision>
  <dc:subject/>
  <dc:title/>
</cp:coreProperties>
</file>