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Осенняя прогул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 праздника в первой младшей групп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в нарядный з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енний карнав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е листочки осень подари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шебной краской их позолот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ок веселый листики кач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и, как птички, с веточек слет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,листоп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осенний коноп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ели коноп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рыжими оп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ел сквореч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етели пт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м на деревь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не сид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все осенним д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та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есенку спо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осень золот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Осе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десь много листьев разных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х,золотых и красных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слушивае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 под ними там пыхти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ется там кто то спит.(достает ежи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листья закружи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а запороши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,ежик не кол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ами покруж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, вон как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листья золот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льсе листья кружа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терком подружа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 жалко всё бер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й танец покаж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листоч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,ежонок отдохн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бяток погля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вляется белоч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 –ка , ребят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белочка приш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зинку держит в лапк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а нам принес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 веточкам скак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орешки собир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решки не прост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мотрите, вот каки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показывает ореш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пасибо ,наши де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петь и танце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,а на орешках эт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весело игр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орешк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осень не спеш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дождями подож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еще нам л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а и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лнце,то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чень ра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ждик,то тог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т раскрыть нам над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лнышко и дожди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солнышко вернуло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деткам улыбнуло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за руки берите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танец выход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яска «Чок ,да ч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 вносит угощенье для детей (Грибоч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лясали ,вы игр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осень сдесь встреч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хочу я угост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грибочки подар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 угощает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ем  спасибо белочке .за угощ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аш подошел к кон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3:30:00Z</dcterms:created>
  <dc:creator>panda</dc:creator>
  <dc:description/>
  <dc:language>en-US</dc:language>
  <cp:lastModifiedBy>panda</cp:lastModifiedBy>
  <cp:lastPrinted>2017-10-22T17:32:00Z</cp:lastPrinted>
  <dcterms:modified xsi:type="dcterms:W3CDTF">2017-10-22T14:33:00Z</dcterms:modified>
  <cp:revision>2</cp:revision>
  <dc:subject/>
  <dc:title/>
</cp:coreProperties>
</file>