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kern w:val="2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kern w:val="2"/>
          <w:sz w:val="32"/>
          <w:szCs w:val="32"/>
          <w:lang w:eastAsia="ru-RU"/>
        </w:rPr>
        <w:t>Особенности ОГЭ по математике.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ротко об экзамене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ГЭ по математике – обязательный экзамен, который сдаёт каждый 9-классник. задания ОГЭ по математике можно разделить на 3 блока – блок алгебры, блок геометрии и блок реальной математики. Важно, что в ОГЭ есть не только ограничения на минимальный суммарный балл, но и ограничения на балл в каждом из этих блоков. Например, если решить менее 2х заданий из блока геометрии, то не зависимо от суммарного балла оценка будет «2».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руктура ОГЭ по математике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руктура ОГЭ по математике уже несколько лет остаётся без значительных изменений. Первая часть экзамена включает в себя 8 заданий по алгебре, 5 заданий по геометрии и 7 по реальной математике. Каждое из этих заданий хоть и решается по-разному, но оценивается в 1 балл и считается заданием базового уровня сложности. Вторая часть состоит из 3х заданий по алгебре и 3х заданий по геометрии, каждое из которых оценивается в 2 балла. Минимальный балл может незначительно меняться, но, как правило находится в районе 8 баллов.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ГЭ по математике: результаты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ГЭ не претерпел значительных изменений, поэтому и не  изменился значительно средний балл на экзамене. Лишь немного сдвинулись оценки «отличников», так как теперь за каждое задание части 2 ученики получали по 2 балла (вместо 3 и 4 баллов, как это было в прошлом году) Тем не менее, средний балл по ОГЭ далёк от желаемого, в среднем он составляет 3,3 балла. Одной из самых сложных заданий по праву считается задание №13, по статистике его решает только 30% всех школьников.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дготовка к ОГЭ по математике</w:t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готовке к ОГЭ по математике очень важно равномерно прорабатывать все темы. Из-за того, что существуют минимальные баллы в каждом из блоков (минимум 3 балла по алгебре, 2 балла по геометрии и 2 балла по реальной математике) можно провалить экзамен, если не набрать необходимое количество баллов. В случае, если вы решили всю геометрию и реальную математику, но не выполнили минимум по алгебре, к сожалению, вам будет поставлена неудовлетворительная оценка. Готовиться к экзамену по математике лучше всего комплексным путем, не только изучая теорию, но и тренируясь ее применять, так как задания ОГЭ имеют свои особенности и ловушки. Несмотря на то, что теоретический материал является объемным, список тем, который может попасться в ОГЭ, ограничен. Кроме того, существуют определенные алгоритмы, которые помогают решать задания, не допуская ошибок.</w:t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Электронные ресурсы для подготовки к ОГЭ по физике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фициальный информационный портал Государственной Итоговой Аттестации (ГИА 9)</w:t>
      </w:r>
    </w:p>
    <w:p>
      <w:pPr>
        <w:pStyle w:val="Style13"/>
        <w:tabs>
          <w:tab w:val="clear" w:pos="708"/>
          <w:tab w:val="left" w:pos="2433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 сайте:</w:t>
        <w:tab/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ут можно найти всю официальную информацию об ОГЭ: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знать даты и результаты экзаменов, скачать демонстрационные варианты, подать апелляцию и многое другое.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ишка сайта: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иодически можно поучаствовать в голосовании и донести до организаторов экзаменов свое мнение.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сылка на сайт: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2" w:tgtFrame="_blank">
        <w:r>
          <w:rPr>
            <w:rStyle w:val="InternetLink"/>
            <w:rFonts w:cs="Times New Roman" w:ascii="Times New Roman" w:hAnsi="Times New Roman"/>
            <w:color w:val="50AFA9"/>
            <w:sz w:val="28"/>
            <w:szCs w:val="28"/>
          </w:rPr>
          <w:t>http://gia.edu.ru/ru/</w:t>
        </w:r>
      </w:hyperlink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у ОГЭ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й портал для подготовки к экзаменам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 сайте: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тал для подготовки к ОГЭ. Тут есть каталог типовых заданий из ОГЭ с решениями по всем предметам, учебники, справочники и пробные тесты.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ишка сайта: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ость создать свой собственный тест из базы заданий. Любой тест можно настроить, например можно вкючить опцию показа правильного решения после выполнения работы.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сылка на сайт: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hyperlink r:id="rId3" w:tgtFrame="_blank">
        <w:r>
          <w:rPr>
            <w:rStyle w:val="InternetLink"/>
            <w:rFonts w:cs="Times New Roman" w:ascii="Times New Roman" w:hAnsi="Times New Roman"/>
            <w:color w:val="50AFA9"/>
            <w:sz w:val="28"/>
            <w:szCs w:val="28"/>
          </w:rPr>
          <w:t>https://math-oge.sdamgia.ru</w:t>
        </w:r>
      </w:hyperlink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Cs w:val="false"/>
          <w:color w:val="373737"/>
          <w:sz w:val="28"/>
          <w:szCs w:val="28"/>
        </w:rPr>
        <w:t>Федеральный институт педагогических измерений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 сайте: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ут можно найти актуальные демоверсии и большой банк заданий ЕГЭ ОГЭ и ГВЭ. 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ишка сайта: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ин из немногих сайтов, где можно найти тренировочные сборники для подготовки к ГИА 2018 обучающихся с ОВЗ (ограниченными возможностями здоровья)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сылка на сайт: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hyperlink r:id="rId4" w:tgtFrame="_blank">
        <w:r>
          <w:rPr>
            <w:rStyle w:val="InternetLink"/>
            <w:rFonts w:cs="Times New Roman" w:ascii="Times New Roman" w:hAnsi="Times New Roman"/>
            <w:color w:val="50AFA9"/>
            <w:sz w:val="28"/>
            <w:szCs w:val="28"/>
          </w:rPr>
          <w:t>http://fipi.ru</w:t>
        </w:r>
      </w:hyperlink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Cs w:val="false"/>
          <w:color w:val="373737"/>
          <w:sz w:val="28"/>
          <w:szCs w:val="28"/>
        </w:rPr>
        <w:t>Незнайка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 сайте: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сурс для подготовки к ЕГЭ и ОГЭ по всем предметам. Есть возможность сдавать тесты или тренировать задания по темам. 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ишка сайта: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ость совершенно бесплатно отправить письменное задание по любому предмету на проверку экспертам сайта.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сылка на сайт: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5" w:tgtFrame="_blank">
        <w:r>
          <w:rPr>
            <w:rStyle w:val="InternetLink"/>
            <w:rFonts w:cs="Times New Roman" w:ascii="Times New Roman" w:hAnsi="Times New Roman"/>
            <w:color w:val="50AFA9"/>
            <w:sz w:val="28"/>
            <w:szCs w:val="28"/>
          </w:rPr>
          <w:t>https://neznaika.pro</w:t>
        </w:r>
      </w:hyperlink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ГЭ и ОГЭ подготовка к экзаменам (Ctege)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 сайте: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сурс для подготовки к экзаменам по всем предметам, включающий в себя демо-версии ЕГЭ и ОГЭ, КИМы, материалы экзаменов, видеоуроки и библиотеку книг по подготовке. 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ишка сайта: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отдельной ссылке можно скачать так называемые шпаргалки, которые представляют собой всю необходимую для самостоятельной работы теорию, а также таблицы, схемы и формулы в компактной подаче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сылка на сайт:</w:t>
      </w:r>
    </w:p>
    <w:p>
      <w:pPr>
        <w:pStyle w:val="Style13"/>
        <w:rPr>
          <w:rFonts w:ascii="Times New Roman" w:hAnsi="Times New Roman" w:cs="Times New Roman"/>
        </w:rPr>
      </w:pPr>
      <w:hyperlink r:id="rId6" w:tgtFrame="_blank">
        <w:r>
          <w:rPr>
            <w:rStyle w:val="InternetLink"/>
            <w:rFonts w:cs="Times New Roman" w:ascii="Times New Roman" w:hAnsi="Times New Roman"/>
            <w:color w:val="50AFA9"/>
            <w:sz w:val="28"/>
            <w:szCs w:val="28"/>
          </w:rPr>
          <w:t>https://www.ctege.info</w:t>
        </w:r>
      </w:hyperlink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formationdetailstext">
    <w:name w:val="information_details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ia.edu.ru/ru/" TargetMode="External"/><Relationship Id="rId3" Type="http://schemas.openxmlformats.org/officeDocument/2006/relationships/hyperlink" Target="https://math-oge.sdamgia.ru/" TargetMode="External"/><Relationship Id="rId4" Type="http://schemas.openxmlformats.org/officeDocument/2006/relationships/hyperlink" Target="http://fipi.ru/" TargetMode="External"/><Relationship Id="rId5" Type="http://schemas.openxmlformats.org/officeDocument/2006/relationships/hyperlink" Target="https://neznaika.pro/" TargetMode="External"/><Relationship Id="rId6" Type="http://schemas.openxmlformats.org/officeDocument/2006/relationships/hyperlink" Target="https://www.ctege.info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5T04:40:00Z</dcterms:created>
  <dc:creator>User</dc:creator>
  <dc:description/>
  <dc:language>en-US</dc:language>
  <cp:lastModifiedBy>User</cp:lastModifiedBy>
  <dcterms:modified xsi:type="dcterms:W3CDTF">2018-07-15T04:40:00Z</dcterms:modified>
  <cp:revision>2</cp:revision>
  <dc:subject/>
  <dc:title/>
</cp:coreProperties>
</file>