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4. Для улучшения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ежличностных отношений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ребенка в группе сверстников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ддерживайте у ребенка интерес к сверстнику и стремление сделать что-то для него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поиграть в любимую игру, сделать подарок, поделиться конфетой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вайте способность уступать, помогать окружающим людям: взрослым и детям. На личном примере покажите ребенку, какое удовлетворение, радость можно испытать, делая что-то хорошее для другого человек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ъясните ребенку, что у каждого взрослого человека и ребенка есть свои интересы и желания, с которыми необходимо считаться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буждайте его к оцениванию своих и чужих действий и поступков, при этом акцентируйте внимание ребенка на том, кто из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ете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авильно вел себя в сложившейся ситуаци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е давайте ребенку готовых решений, старайтесь, что бы он сам, путем рассуждений осмыслил свои поступки и поступки товарищей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ощряйте проявления доброжелательности, отзывчивости по отношению к сверстникам, желание помочь, уступить другому ребенку, учите находить выход из конфликтной ситуации;</w:t>
      </w:r>
    </w:p>
    <w:p>
      <w:pPr>
        <w:pStyle w:val="TextBody"/>
        <w:spacing w:before="0" w:after="0"/>
        <w:ind w:left="36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TextBody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5. Для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формирования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навыков культуры в общении со взрослыми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буждайте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ете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зывать взрослых по имени и отчеству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ьзуйте в речи разнообразные вежливые слова и побуждайте ребенка их использовать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кажите свое неодобрение, если ребенок повысил голос в разговоре, настаивая на своем. Не пускайтесь в длительные споры с ребенком, спокойно скажите, что не измените своего решения, если чувствуете в этом необходимость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ите ребенка уступать детям и взрослым, проявлять внимание, предлагать свою помощь. Для этого отмечайте похвалой те случаи, когда ребенок уступил, проявил великодушие, помог по собственной инициативе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чите внимательному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тношению к окружающи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замечать настроение, проявлять сочувствие;</w:t>
      </w:r>
    </w:p>
    <w:p>
      <w:pPr>
        <w:pStyle w:val="Normal"/>
        <w:spacing w:lineRule="atLeast" w:line="10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П ГБОУ НШ с. Красноармейское </w:t>
      </w:r>
    </w:p>
    <w:p>
      <w:pPr>
        <w:pStyle w:val="Normal"/>
        <w:spacing w:lineRule="atLeast" w:line="100"/>
        <w:ind w:firstLine="284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етский сад «Огонек»</w:t>
      </w:r>
    </w:p>
    <w:p>
      <w:pPr>
        <w:pStyle w:val="Normal"/>
        <w:ind w:firstLine="284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mc:AlternateContent>
          <mc:Choice Requires="wps">
            <w:drawing>
              <wp:inline distT="0" distB="0" distL="0" distR="0">
                <wp:extent cx="2927985" cy="166179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7880" cy="16617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 xml:space="preserve">Советы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для родителей 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 xml:space="preserve"> чтобы ребенок ро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 xml:space="preserve"> общительным...</w:t>
                            </w:r>
                          </w:p>
                        </w:txbxContent>
                      </wps:txbx>
                      <wps:bodyPr wrap="none" lIns="158760" rIns="158760" tIns="82440" bIns="82440" anchor="ctr" anchorCtr="1">
                        <a:prstTxWarp prst="textInflate">
                          <a:avLst>
                            <a:gd name="adj" fmla="val 1365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0" coordsize="21600,21600" o:spt="160" adj="4050" path="m0@4c@8@6@9@6,21600@4em0@5c@8@7@9@7,21600@5e">
                <v:stroke joinstyle="miter"/>
                <v:formulas>
                  <v:f eqn="val #0"/>
                  <v:f eqn="prod @0 1 3"/>
                  <v:f eqn="sum 0 0 @1"/>
                  <v:f eqn="sum height 0 @2"/>
                  <v:f eqn="sum 0 @0 0"/>
                  <v:f eqn="sum height 0 @0"/>
                  <v:f eqn="sum 0 @2 0"/>
                  <v:f eqn="sum 0 @3 0"/>
                  <v:f eqn="sum 0 7200 0"/>
                  <v:f eqn="sum width 0 7200"/>
                </v:formulas>
                <v:handles>
                  <v:h position="0,@4"/>
                </v:handles>
              </v:shapetype>
              <v:shape id="shape_0" fillcolor="red" stroked="t" o:allowincell="f" style="position:absolute;margin-left:0pt;margin-top:0pt;width:230.5pt;height:130.8pt;mso-wrap-style:none;v-text-anchor:middle;mso-position-horizontal-relative:char" type="_x0000_t16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 xml:space="preserve">Советы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для родителей -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 xml:space="preserve"> чтобы ребенок рос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 xml:space="preserve"> общительным...</w:t>
                      </w:r>
                    </w:p>
                  </w:txbxContent>
                </v:textbox>
                <v:path textpathok="t"/>
                <v:textpath on="t" fitshape="t" string="Советы &#10;для родителей -&#10; чтобы ребенок рос&#10; общительным..." style="font-family:&quot;Times New Roman&quot;;font-size:12pt"/>
                <v:fill o:detectmouseclick="t" type="solid" color2="aqua"/>
                <v:stroke color="#7030a0" weight="9360" joinstyle="miter" endcap="squar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/>
      </w:pP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spacing w:lineRule="auto" w:line="240" w:before="0" w:after="0"/>
        <w:ind w:right="308" w:hanging="0"/>
        <w:jc w:val="both"/>
        <w:rPr/>
      </w:pPr>
      <w:r>
        <w:rPr/>
        <w:t xml:space="preserve">                                      </w:t>
      </w:r>
    </w:p>
    <w:p>
      <w:pPr>
        <w:pStyle w:val="Normal"/>
        <w:spacing w:lineRule="auto" w:line="240" w:before="0" w:after="0"/>
        <w:ind w:right="308" w:hanging="0"/>
        <w:jc w:val="both"/>
        <w:rPr/>
      </w:pPr>
      <w:r>
        <w:rPr/>
        <w:t xml:space="preserve">                            </w:t>
      </w:r>
    </w:p>
    <w:p>
      <w:pPr>
        <w:pStyle w:val="Normal"/>
        <w:spacing w:lineRule="auto" w:line="240" w:before="0" w:after="0"/>
        <w:ind w:right="308" w:hanging="0"/>
        <w:jc w:val="both"/>
        <w:rPr/>
      </w:pPr>
      <w:r>
        <w:rPr/>
        <w:t xml:space="preserve">                                                         </w:t>
      </w:r>
    </w:p>
    <w:p>
      <w:pPr>
        <w:pStyle w:val="Normal"/>
        <w:spacing w:lineRule="auto" w:line="240" w:before="0" w:after="0"/>
        <w:ind w:right="308" w:hanging="0"/>
        <w:jc w:val="both"/>
        <w:rPr/>
      </w:pPr>
      <w:r>
        <w:rPr/>
        <w:t xml:space="preserve">          </w:t>
      </w:r>
      <w:r>
        <w:rPr/>
        <w:drawing>
          <wp:inline distT="0" distB="0" distL="0" distR="0">
            <wp:extent cx="2907665" cy="26949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1315" t="5003" r="10823" b="-10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7665" cy="269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</w:t>
      </w:r>
    </w:p>
    <w:p>
      <w:pPr>
        <w:pStyle w:val="Normal"/>
        <w:spacing w:lineRule="auto" w:line="240" w:before="0" w:after="0"/>
        <w:ind w:right="308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right="308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right="308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right="308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right="308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right="308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right="308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right="308" w:hanging="0"/>
        <w:jc w:val="both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1. Для развития личностной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формы общения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суждайте с детьми прочитанные книги о событиях из жизн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етей - об их конфликтах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тношениях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поступках, например рассказы Толстого Л. Н. «Косточка», Осеевой В. «Волшебное слово», пословицы и поговорки, в которых моральная оценка тех или иных качеств и поступков героев выступает особенно ярко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тепенно переводите беседу от книжки к теме, касающейся жизни самого ребенка. При этом покажите ребенку, что в окружающей его жизни, в его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тношениях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 людьми можно увидеть те же проблемы, что и в прочитанных книгах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судите с ребенком темы о людских качествах (о доброте, упрямстве, жадности, о событиях из жизни ребенка)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оянно обращайте внимание ребенка на себя при помощи вопросов: что ты делаешь сейчас, какое у тебя настроение, почему ты так сказал, сделал и т. д. Тем самым дайте детям возможность заглянуть в себя, попытаться осознать и оценить свои действия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суждайте с ребенком произошедшие с ним события, ситуации,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видетеле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ли участником которых он был. Во время разговора, способствуйте тому, чтобы ребенок осознал свои и чужие действия и поступки.</w:t>
      </w:r>
    </w:p>
    <w:p>
      <w:pPr>
        <w:pStyle w:val="TextBody"/>
        <w:spacing w:lineRule="atLeast" w:line="100" w:before="0" w:after="0"/>
        <w:ind w:right="308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TextBody"/>
        <w:spacing w:lineRule="atLeast" w:line="100" w:before="0" w:after="0"/>
        <w:ind w:right="308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TextBody"/>
        <w:spacing w:lineRule="atLeast" w:line="100" w:before="0" w:after="0"/>
        <w:ind w:right="308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TextBody"/>
        <w:spacing w:lineRule="atLeast" w:line="100" w:before="0" w:after="0"/>
        <w:ind w:right="308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2. Для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формирования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навыков культуры общения со сверстникам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звивайте у ребенка умение разрешать возникающие конфликты со сверстниками, познакомьте со способами разрешения: попытаться договориться между собой, предложить решение проблемы, которое бы всех устроило, уступить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оставляйте без внимания проблемы, которые возникают у вашего ребенка в общении со сверстниками. Проявите интерес к тому, как прошел его день в детском саду, с кем и в какую игру он играл. Обсудите возникшие у ребенка в течение дня конфликтные ситуации, попробуйте вместе с ним найти выход из них, возможность избежать их в дальнейшем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аще используйте в речи разнообразные вежливые слова и побуждайте ребенка их использовать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знакомьте ребенка с такими правилами общения как: не перебивать говорящего, не мешать другим во время выполнения деятельности, считаться с мнением сверстника, взрослого. Следите за их выполнение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блюдая за играми вашего ребенка с другими детьми, обращайте его внимание на то, что он должен ориентироваться на действия партнера по игре, согласовывать с ним свои действия. Если вы решили поиграть, то обсудите до начала игры, кто из вас какие действия будет выполнять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. Для того чтобы повысить популярность ребенка среди сверстников, его социальный статус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ддерживайте дружеские, доброжелательные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тноше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ебенка к детям и сами будьте доброжелательны с детьми, окружающими вашего ребенка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ширяйте круг знакомых сверстников ребенка. Побуждайте его к знакомству во время прогулок, поездок, походов в цирк, театр и т. д.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вайте у ребенка  желание приглашать друзей в гости, быть гостеприимным хозяином: разрешать играть своими игрушками, угощать, делать гостю приятные сюрпризы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звивайте у ребенка умение выражать одобрение поступкам, результатам деятельности других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ете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проявлять доброжелательность по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тношению к сверстник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при этом, не забывайте хвалить самого ребенка;</w:t>
      </w:r>
    </w:p>
    <w:p>
      <w:pPr>
        <w:pStyle w:val="Normal"/>
        <w:tabs>
          <w:tab w:val="clear" w:pos="708"/>
          <w:tab w:val="left" w:pos="567" w:leader="none"/>
        </w:tabs>
        <w:spacing w:lineRule="exact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92175</wp:posOffset>
                </wp:positionH>
                <wp:positionV relativeFrom="paragraph">
                  <wp:posOffset>3580130</wp:posOffset>
                </wp:positionV>
                <wp:extent cx="234950" cy="30924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080" cy="309240"/>
                        </a:xfrm>
                        <a:prstGeom prst="star5">
                          <a:avLst/>
                        </a:prstGeom>
                        <a:solidFill>
                          <a:srgbClr val="cfe7f5"/>
                        </a:solidFill>
                        <a:ln w="936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ru-RU" w:bidi="ar-SA"/>
                              </w:rPr>
                              <w:t>5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#cfe7f5" stroked="t" o:allowincell="f" style="position:absolute;margin-left:70.25pt;margin-top:281.9pt;width:18.45pt;height:24.3pt;mso-wrap-style:none;v-text-anchor:middle" type="_x0000_t1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ru-RU" w:bidi="ar-SA"/>
                        </w:rPr>
                        <w:t>5</w:t>
                      </w:r>
                    </w:p>
                  </w:txbxContent>
                </v:textbox>
                <v:fill o:detectmouseclick="t" type="solid" color2="#30180a"/>
                <v:stroke color="gray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08685</wp:posOffset>
                </wp:positionH>
                <wp:positionV relativeFrom="paragraph">
                  <wp:posOffset>4405630</wp:posOffset>
                </wp:positionV>
                <wp:extent cx="234950" cy="30924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080" cy="309240"/>
                        </a:xfrm>
                        <a:prstGeom prst="star5">
                          <a:avLst/>
                        </a:prstGeom>
                        <a:solidFill>
                          <a:srgbClr val="cfe7f5"/>
                        </a:solidFill>
                        <a:ln w="9360">
                          <a:solidFill>
                            <a:srgbClr val="80808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Calibri"/>
                                <w:color w:val="auto"/>
                                <w:lang w:val="ru-RU" w:bidi="ar-SA"/>
                              </w:rPr>
                              <w:t>6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cfe7f5" stroked="t" o:allowincell="f" style="position:absolute;margin-left:71.55pt;margin-top:346.9pt;width:18.45pt;height:24.3pt;mso-wrap-style:none;v-text-anchor:middle" type="_x0000_t1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Calibri"/>
                          <w:color w:val="auto"/>
                          <w:lang w:val="ru-RU" w:bidi="ar-SA"/>
                        </w:rPr>
                        <w:t>6</w:t>
                      </w:r>
                    </w:p>
                  </w:txbxContent>
                </v:textbox>
                <v:fill o:detectmouseclick="t" type="solid" color2="#30180a"/>
                <v:stroke color="gray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</w:tabs>
        <w:spacing w:lineRule="exac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36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pacing w:lineRule="exact" w:line="36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pacing w:lineRule="exact" w:line="36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pacing w:lineRule="exact" w:line="36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pacing w:lineRule="exact" w:line="36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pacing w:lineRule="exact" w:line="360" w:before="0" w:after="0"/>
        <w:jc w:val="both"/>
        <w:rPr/>
      </w:pPr>
      <w:r>
        <w:rPr/>
      </w:r>
    </w:p>
    <w:sectPr>
      <w:type w:val="nextPage"/>
      <w:pgSz w:orient="landscape" w:w="16838" w:h="11906"/>
      <w:pgMar w:left="284" w:right="253" w:gutter="0" w:header="0" w:top="284" w:footer="0" w:bottom="0"/>
      <w:pgNumType w:fmt="decimal"/>
      <w:cols w:num="3" w:space="3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28"/>
      <w:szCs w:val="28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basedOn w:val="1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Абзац списка"/>
    <w:basedOn w:val="Normal"/>
    <w:qFormat/>
    <w:pPr>
      <w:ind w:left="720" w:right="0" w:hanging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Рисунок"/>
    <w:basedOn w:val="11"/>
    <w:qFormat/>
    <w:pPr/>
    <w:rPr/>
  </w:style>
  <w:style w:type="paragraph" w:styleId="Style21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17:23:00Z</dcterms:created>
  <dc:creator>Гаяна</dc:creator>
  <dc:description/>
  <cp:keywords/>
  <dc:language>en-US</dc:language>
  <cp:lastModifiedBy>user</cp:lastModifiedBy>
  <cp:lastPrinted>2017-11-26T18:18:00Z</cp:lastPrinted>
  <dcterms:modified xsi:type="dcterms:W3CDTF">2017-11-26T15:22:00Z</dcterms:modified>
  <cp:revision>3</cp:revision>
  <dc:subject/>
  <dc:title/>
</cp:coreProperties>
</file>