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твержда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Заведующий МКДОУ д/с № 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24"/>
          <w:szCs w:val="32"/>
        </w:rPr>
        <w:t>_______________ Е. А.Бае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ышение профессионального уровня в межаттестационный период</w:t>
      </w:r>
    </w:p>
    <w:p>
      <w:pPr>
        <w:pStyle w:val="Normal"/>
        <w:jc w:val="center"/>
        <w:rPr/>
      </w:pPr>
      <w:r>
        <w:rPr/>
        <w:t>воспитатель Куськал Анна Александровна</w:t>
      </w:r>
    </w:p>
    <w:tbl>
      <w:tblPr>
        <w:tblW w:w="10993" w:type="dxa"/>
        <w:jc w:val="left"/>
        <w:tblInd w:w="-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00"/>
        <w:gridCol w:w="3431"/>
        <w:gridCol w:w="3422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ероприят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рма участия, вид документа,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-во час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учение по специальности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огопедия»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, диплом,  2016 г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ГБОУ ВО «Новосибирский государственный педагогический университет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и и семинар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сайт – сессия «ФГОС дошкольного образования : от внедрения к реализации» в рамк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ъезда работников образования Новосибирской обла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сертификат, 22.08.2016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ДПО города Новосибирска «Городской центр развития образован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ая научно – практическая конференция «ОТСМ – РТВ - ТРИЗ в образовательном процессе ДОО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сертификат, 14.04.2017 год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ДПО НСО «Новосибирский институт повышения квалификации и переподготовки работников образован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ая научно –практическая конференция «Эстетическое воспитание в дошкольном образовании НСО: опыт, проблемы, перспективы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сертификат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2017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ДПО НСО «Новосибирский институт повышения квалификации и переподготовки работников образования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 педагогов художественно – эстетического цикла «Современные подходы к художественному – эстетическому развитию детей в ДОО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ограмм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5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г. Новосибирска «СОЩ № 172»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еминар воспитателей «Интеллектуальные игры в развитии личности ребенка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ограмм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6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499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- практикум «Развитие художественно – эстетического восприятия у дошкольников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ограмм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.2016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 2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ятые Лихачевские чтения «Уроки Д.С. Лихачева и проблема гуманизации современного общества», посвященные 110 – летию со дня рождения </w:t>
            </w:r>
          </w:p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. Лихачев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ограмм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6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РБ им. Д.С. Лихачев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дл я воспитателей Калининского района города Новосибирска «Использование ТРИЗ – технологий в образовательной деятельности ДОО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ограмм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016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 2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«Вопросы организации ранней помощи детям с ОВЗ и их семьям в условиях детского сада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ограмм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7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/с № 3</w:t>
            </w:r>
          </w:p>
        </w:tc>
      </w:tr>
    </w:tbl>
    <w:p>
      <w:pPr>
        <w:pStyle w:val="Normal"/>
        <w:spacing w:lineRule="auto" w:line="240"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52:00Z</dcterms:created>
  <dc:creator>Admin</dc:creator>
  <dc:description/>
  <cp:keywords/>
  <dc:language>en-US</dc:language>
  <cp:lastModifiedBy>admin1</cp:lastModifiedBy>
  <cp:lastPrinted>2018-07-09T02:36:00Z</cp:lastPrinted>
  <dcterms:modified xsi:type="dcterms:W3CDTF">2018-07-11T08:38:00Z</dcterms:modified>
  <cp:revision>4</cp:revision>
  <dc:subject/>
  <dc:title/>
</cp:coreProperties>
</file>