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Сюжетно-ролевая иг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шей группе  «Детского сада «Берез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школы №93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Воронцова О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ктуальность проблемы.</w:t>
      </w:r>
      <w:r>
        <w:rPr>
          <w:rFonts w:cs="Times New Roman" w:ascii="Times New Roman" w:hAnsi="Times New Roman"/>
          <w:sz w:val="28"/>
          <w:szCs w:val="28"/>
        </w:rPr>
        <w:t xml:space="preserve"> Огромная роль в развитии и воспитании детей принадлежит игре. Игра занимает весьма важное, если не сказать центральное место в жизни дошкольника, являясь ведущим видом его деятельности. Интересные игры создают бодрое настроение, делают жизнь детей полной, удовлетворяют их потребности в активной деятельности. Учеными было отмечено, что даже в хороших условиях, при полноценном питании ребенок будет плохо развиваться, если он лишен увлекательной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обое место в развитии детей дошкольного возраста занимают игры, которые создаются самими детьми, – их называют творческими или сюжетно-ролевым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южетно-ролевые игры позволяют развивать творческие способности детей, их фантазию и артистизм, учат вживаться в образ того или иного персонажа, играть определенную роль.  </w:t>
      </w:r>
      <w:r>
        <w:rPr>
          <w:rFonts w:cs="Times New Roman" w:ascii="Times New Roman" w:hAnsi="Times New Roman"/>
          <w:sz w:val="28"/>
          <w:szCs w:val="28"/>
        </w:rPr>
        <w:t>В сюжетно-ролевой игре у детей развивается умение общаться со сверстниками и взрослыми, согласовывать свои замыслы, обмениваться мнениями и намерениями. Игра имеет неоценимое значение, прежде всего для социального развития ребенка, она раскрывает для него смысл существования в обществе, смысл общения. Ролевую игру в дошкольном возрасте невозможно заменить какой-либо другой деятельностью. Если ребенок не играет, значит у него не развивается социальная мотивация, не формируются социальные позиции. А это в свою очередь, ведет к снижению и недоразвитию познавательных способностей, неумению общаться. Лишившись игры, ребенок не приобретает независимости, осознанности, ответственности, внутренней свободы. У большинства не развиты воображение, творческая инициатива, самосто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ходя из этого я поставила перед соб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азвитие сюжетно-ролевой игры, как основной деятельности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чить выполнять игровые действия в соответствие с общим замыслом игры, подбирать предметы и атрибуты для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азвивать умение детей самостоятельно создавать игровой замыс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оспитывать дружеские взаимоотно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д проек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навательный, игров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астник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и старшей группы, родители воспитанников, педагоги группы, музыкальный руководит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роки реализации: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ечении года (сентябрь –август 2013г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полагаемый результ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асширение представлений детей о многообразии способов использования игрушек, предметов-заместителей и игровых действий;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• Формирование  навыков самостоятельной организации игры, распределении ролей, творческого развития сюжета игры;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• Умение воспитанников организованно играть небольшими группами, включаться в игру и выходить из неё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ализация проек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ап  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дготовительны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" w:leader="none"/>
        </w:tabs>
        <w:spacing w:lineRule="auto" w:line="240" w:before="0" w:after="0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звать желание играть на темы наблюдений из окружающей жизни или литературных произведений. 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 передавать в игре действия и взаимоотношения людей (ролевое поведение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комить с правилами предупреждения конфликтов. </w:t>
      </w:r>
      <w:r>
        <w:rPr>
          <w:rFonts w:cs="Times New Roman" w:ascii="Times New Roman" w:hAnsi="Times New Roman"/>
          <w:sz w:val="28"/>
          <w:szCs w:val="28"/>
        </w:rPr>
        <w:t>Обогащать содержание игры через ознакомление с трудом взрослых. Учить создавать и изменять по мере необходимости окружающую среду. Воспитывать положительные взаимоотношения между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Метод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едметно – развивающей среды для иг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вариативного материала в игровую среду и знакомство детей со способами  его использ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истематическое наблюдение за окружающей действительност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сказы о людях труда. Встречи. Экскурс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идактическая игра  «Кому что нужно для работы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каз презентаций «Люди разных профессий» с беседой об увиденн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сматривание  иллюстраций, отражающих трудовые действия, взаимоотношения, настроение люд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зыгрывание сцен. Уроки культур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ение художественной литерату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накомство с правилами предупреждения конфлик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седы о любимых играх. Наблюдение за играми сверст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вместное изготовление игрушек для сюжетных иг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ап –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бучение иг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ить детей планировать игру,  преобразовывать сказки, выполнять различные роли, новые сюжето-сложения (например Баба-Яга – добрая). </w:t>
      </w:r>
      <w:r>
        <w:rPr>
          <w:rFonts w:cs="Times New Roman" w:ascii="Times New Roman" w:hAnsi="Times New Roman"/>
          <w:sz w:val="28"/>
          <w:szCs w:val="28"/>
        </w:rPr>
        <w:t>Учить использовать в игре различные средства выразительности для передачи игрового образа (речь, интонация, мимика). Учить располагать игрушки в соответствии с замыслом игры и убирать на место посл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вать воображение, мышление, речь, чувство юмора. Развивать качества организатора, убеждение в том, что каждый ребенок может выполнить главную и второстепенную роль. Воспитывать дисциплинированность.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заимодействовать со сверстниками, не нарушая хода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Метод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аматизации литературных произвед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астие детей в деятельности взросл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вместная игра воспитателя и ребенка (обучение ролевому диалогу, ролевому взаимодействи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 игрушек, картин на тему сюжетной иг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Беседа: Во что хотите играть? Кто кем будет? Что нужно для игры? Что будете дел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атр воспитателя (сама играет так, чтобы детям захотелось), показ ролевого пове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гры-занятия с игруш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ссерская иг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Беседа после игры (самоанализ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ап –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амостоятельная игра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Вызвать интерес к самостоятельной игре (поощрительная оценк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амосознания: самооценка с точки зрения идеала игры и с точки зрения взаимоотношений с товарищами. Подводить детей к прогнозированию дальнейшего развития игр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ть умение словесно обозначать игровую роль. Воспитывать доброе, уважительное отношение друг к друг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етод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ве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мощ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седы до и после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етодические приемы, используемые в иг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южетно-ролевая игра “МАГАЗИН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овые ситу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родавец отпускает товар” (во всех магазин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Работа кассира” (берёт деньги, выдаёт че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В магазин привезли товар” (грузчик, товаровед 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окупатель пришёл в магазин” (выбирает, просит показать, платит деньги, благодари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Ждём гостей” (посещение “Гастронома”, “Булочной”, “Кулинарии”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У нас День рождения” (посещение магазина “Подарки”, “Книги”, “Косметика”, “Ткани”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В «Кулинарии» готовят обеды, торты, варят пельмени” (работают кондитеры, пова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Купим новую мебель” (со строителями) – грузчик, продавец, сборка меб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Работает магазин заказов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Реклама нового товара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 к сю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рогулки к разным магазинам: “Гастроном”, “Хозяйственные товары”, “Булочная”, “Универсам”, “Обувь”, “Ткани”, “Книги”, “Спорт - товары”, “Подарки”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в магазин с целью знакомства и наблюдения за трудом продавца, кассира, за поведением покупа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артины “Продавец” из серии “Кем быть?”, рассматривание иллюстраций о труде продавц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роизведений на эту тем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детьми “Моя мама - продавец”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грывание действий продавца, покупате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ормление сюже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атрибутов с детьми и родителями: касса, витрина, чеки, деньги, корзинки, сум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“товаров” (в зависимости от вида магазина), их изготовл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коробок, баночек, флажков, книжек, игрушек и др. с помощью роди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ста хранения атрибутов для развёртывания иг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южетно-ролевая игра “Больниц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овые ситу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На приёме у врача - специалиста” (окулиста, хирург, рентгенолог, лор, невропатолог, логопе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осещение физиопроцедур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осещение врача-массажиста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Скорая помощь приехала к больному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Готовим лекарства для больных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В аптеке готовят лекарства, выдают их через кассу по рецептам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 к сюжет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улка к зданию больницы, поликлиники, наблюдение за работой врача и медсестры в детском са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в медкаби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артины “Врач” из серии “Кем быть?”, беседа по н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рассматривание иллюстраций о работе врача, медсестры. Проигрывание необходимых игровых действий с деть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 беседа об игрушках “Доктора Айболит”, набора “Айболит”, машин “Скорая помощь” и друго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детям Чуковского “Айболит” и других произведений о работе врача с бесед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предметов, инструментов, необходимых в работе врачей, беседа о н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“Кому что нужно”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в аптеку. Наблюдение за трудом фармацевта, касси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“Я у врача”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ормление сюже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места для игры и хранение атрибу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ебели: столик, кушетка, ростомер, подбор необходимых игрушек или предметов заместителей (фонендоскоп, шпатель, градусник и др.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атрибутов к игре в месте с родителями: аптечки, кассы, витрины для лекарства, таблеток, таблиц, приборов, рецептов, штампов и др., сшить халаты и косынки и друго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южетно-ролевая игра “Почт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овые ситу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ишем и отправляем письмо товарищу бабушке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Отправляем посылку (телеграмму)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очтальон принёс газеты, журналы, открытки к празднику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латим за телефон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ринимаем посылки и телеграммы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Сотовая связь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 к сюжет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улка к зданию почты, почтовому ящи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на почту, на телегра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трудом приёмщика посылок, телеграм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детьми о труде почталь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артины “Почтальон” из серии “Кем быть?”, беседа по н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. Я. Маршака “Почта”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: “Составление письма своему товарищу”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“Кому что нужно для работы?”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грывание действий: отправить письмо больному товарищу; отправить посылку в детский дом, заплатить за квартир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газеты и журнал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чтение детям книг о почте, труде почталь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ормление сюже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место для игры, место хранения атрибутов к игр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атрибутов вместе с детьми и родителями: почтовый ящик, посылка, бандероли, сумка почтальона, фуражка, конверты, открытки, телеграммы, газеты, журнал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южетно-ролевая игра “Пароход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овые ситу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Строительство парохода” (из кубиков и стулье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окупаем билеты для поездки на пароходе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Капитан и матросы ведут пароход по курсу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Едем на пароходе” (пение песен, рассматривание окрестностей, связь с играми “Семья”, “Магазины”, “Парикмахерская”, “Больница”, “Медпункт”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Медосмотр команды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Тренировки моряков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Врач следит за здоровьем команды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Изучение морского дна, наблюдение растение, животных, рыб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Зелёная стоянка” (хороводы, игры на зелёной поляне, сбор ягод и гриб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 к сюжет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на реку: посмотреть на катера, лод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разных речных и морских судов, беседа о них. Рассматривание одежды моряк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мотр слайдов, карти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детьми, проигрывание действий капитана, радиста, штурмана, матрос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правилах поведения пассажиров на теплоход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песен о моряках, заучивание стих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парохода, моря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ормление сюже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троительного материала для теплохода, изготовление флажков, мач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родителями изготовить атрибуты: бескозырки, фуражки, матросские воротнички, бинокль, наушники для радиста, кассу, деньги, билеты и друго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ы переносные, определить место их хранения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южетно-ролевая игра “Семья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овые ситу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Мама и папа работают, дети идут в детский сад, в школу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Мама готовит, гладит бельё …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апа ремонтирует кран, хлопает ковёр, работает в огороде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Дедушка и бабушка приехали в гости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Отмечаем день рождения(дочки, сына, мамы, папы, бабушки)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Украшаем ёлку. Празднуем Новый го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оход в зоопарк, цирк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апа уезжает в командировку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Мама заболела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Весёлые игры вечером в семье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риглашаем (по телефону) гостей. Принимаем гостей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Идём семьёй в детский парк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Убираем квартиру к празднику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оход в лес за ягодами, грибами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играем с папой, дедушкой в шашки, домино и другое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 к сюжет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детьми о семье (состав семьи, обязанности членов семьи, склонности, увлечения, занятия вместе с детьм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семейных альбомов, фотограф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детьми о бабушках, папе, маме, братьях, сёстрах, дедуш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, картин о семь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на темы “Моя мама”, “Моя семья”, “Наш праздник”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песен о мам, папе, бабуш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ормление сюже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места для игры (кухонная комната, кухн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необходимых атрибутов, изготовление их: мебель, посуда, предметы домашнего обихода, кукольная одежда и другое. Изготовление их с привлечением родителей. Сбор разных игрушек, зверя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кукол для показа кукольного теа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южетно-ролевая игра “Детский сад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овые ситу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Воспитатель утром принимает детей в группу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Делаем утреннюю гимнастику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Завтрак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Воспитатель проводит занятие – готовимся в школу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В детском саду работают люди разных профессий: заведующая, медсестра, повар, няня, прачка, сторож, дворник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раздник в детском саду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Врач осматривает детей (измеряет рост, вес)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остроим новый детский сад, о каком мечтаем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Трудимся вместе с родителями (в группе, на участке)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 к сюжет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роизведений о жизни детей в детском са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а вокруг детского са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песен о детском сад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по детскому саду (знакомство с трудом заведующей, медсестры, поваров, прачки и другое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труде воспитате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трудом воспитателя, прачки, пова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грывание игровых действий, воспитателя и детей, диалог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на тему “Я в детском саду”. Конструирование “Построим детский сад”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ормление сюже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места для игры (для проигрывания разных ситуаций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необходимых атрибутов: посуды, кровати, постельных принадлежностей, “продуктов” из расчёта на группу в 5-6 челов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южетно-ролевая игра “Библиотек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овые ситу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Запись в библиотеку, общение с библиотекарем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Читаем и рассматриваем книги в читальном зале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осещение библиотеки со своими “детьми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Библиотекарь выдаёт книги на дом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Создаём библиотеку на “корабле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Мастерская по ремонту книг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 к сюжет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в библиотеку наблюдение за трудом библиотекар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и кни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о людях создающих кни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путешествия по художественным произведени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 литературные утренники и виктори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с писателя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книг для “книгохранилища”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читательских билетов и абонементов на каждую книг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тенда “Любимые книги”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о бережном отношении к книг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труде библиотекар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о любимых книг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книжек-малыш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кни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ормление сюже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места для иг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необходимых атрибутов: книги, читательские билеты, абонемен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дготовить материал для ремонта книг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работы с родителями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нсультации на тему: «Игра в жизни ребенка младшего возраста», «Растем играя», «Роль сюжетных игр в познавательном развитии ребенка»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лючительный этап проек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формление паспорта проекта, подведение итог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зультаты реализации проекта в групп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ализируя  результаты работы, с уверенностью можно сказать: сюжетно-ролевой игре принадлежит большая роль в жизни и развитии детей. В совместной игре  дети учатся языку общения, взаимопонимания и взаимопомощи, учатся согласовывать свои действия с действиями другого. В игре ребенок познает окружающий мир, развиваются его мышление, чувства, воля, воображение, происходит становление самооценки и самосознания. В сюжетно – ролевой игре формируются такие качества, как самостоятельность, инициатива, организованность, развиваются творческие способности, умение работать коллективно. Развивается речь детей, ребенок учится мыслить, творить, т.е. в игровой деятельности формируются многие положительные качества ребенка, интерес и готовность к предстоящему учению, развиваются его познавательные способности. Игра важна и для подготовки ребенка к будущему, и для того, чтобы сделать его настоящую жизнь полной и счастливой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</w:t>
      </w:r>
    </w:p>
    <w:sectPr>
      <w:type w:val="nextPage"/>
      <w:pgSz w:w="11906" w:h="16838"/>
      <w:pgMar w:left="1701" w:right="850" w:gutter="0" w:header="0" w:top="8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05:00Z</dcterms:created>
  <dc:creator>User</dc:creator>
  <dc:description/>
  <cp:keywords/>
  <dc:language>en-US</dc:language>
  <cp:lastModifiedBy>Оксана</cp:lastModifiedBy>
  <dcterms:modified xsi:type="dcterms:W3CDTF">2018-07-15T20:46:00Z</dcterms:modified>
  <cp:revision>11</cp:revision>
  <dc:subject/>
  <dc:title>Проект  «Сюжетно-ролевая игра » </dc:title>
</cp:coreProperties>
</file>