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ажной обязанностью преподавателя является проверка практических навыков учащихся. На основании этих проверок преподаватель получает четкое представление об уровне навыков и умений ученика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практических навыков учащихся позволяет выявить учащихся, правильно выполняющих задания и тех, у кого возникли затруднения, чтобы организовать с ними дополнительные занятия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практических занятий должна быть постоянная обратная связь  ученика и преподавателя, который следит за работой и помогает им сосредоточить внимание на отработке практических навыков в рамках изучаемой темы. Проверку практических навыков можно проводить как индивидуально, так и по группам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рки практических навыков учащихся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аемый должен продемонстрировать выполнение действия от начала до конца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 время демонстрации важно убедиться в правильности выполнения задания. 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что-то говорите учащемуся во время показа, это может быть только подсказка, как действовать дальше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учащийся допускает серьезную ошибку, то нужно остановить его и указать на допущенную ошибку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допущенная ошибка несущественна, позвольте продолжить показ; ученик может исправить ее во время последующих действий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допущенная ошибка свидетельствует о полном непонимании того, как выполнять задание, поправьте и дайте ученику возможность еще раз почитать учебник и потренироваться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ошибка легко устранима, то попросите исправить и сразу проведите повторную проверку.</w:t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3:57:00Z</dcterms:created>
  <dc:creator>User</dc:creator>
  <dc:description/>
  <dc:language>en-US</dc:language>
  <cp:lastModifiedBy>User</cp:lastModifiedBy>
  <dcterms:modified xsi:type="dcterms:W3CDTF">2018-07-15T03:57:00Z</dcterms:modified>
  <cp:revision>2</cp:revision>
  <dc:subject/>
  <dc:title/>
</cp:coreProperties>
</file>