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</w:t>
      </w:r>
      <w:r>
        <w:rPr>
          <w:b/>
          <w:sz w:val="28"/>
          <w:szCs w:val="28"/>
        </w:rPr>
        <w:t>Зачем автор использует метафору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Зачем нужны выразительные средства языка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Язык художественной литературы невозможно представить без выразительных средств языка, без тропов (слов, употреблённых в переносном значении с целью создания образа).</w:t>
      </w:r>
    </w:p>
    <w:p>
      <w:pPr>
        <w:pStyle w:val="Normal"/>
        <w:tabs>
          <w:tab w:val="clear" w:pos="708"/>
          <w:tab w:val="left" w:pos="9360" w:leader="none"/>
        </w:tabs>
        <w:rPr/>
      </w:pPr>
      <w:r>
        <w:rPr>
          <w:sz w:val="28"/>
        </w:rPr>
        <w:t xml:space="preserve">     </w:t>
      </w:r>
      <w:r>
        <w:rPr>
          <w:sz w:val="28"/>
        </w:rPr>
        <w:t>Зачем же нужны тропы? Может быть, можно обойтись и без них? Нет, без изобразительных средств языка не обойтись:  исчезнет образность и красота текста. Значение их велико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Во - первых, тропы придают изображению тех или иных предметов наглядность, во-вторых, образность, в- третьих, помогают автору создать  живую картину, а читателю представить её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Какую же роль играет  метафора, в основе которой лежит скрытое сравнение, перенос названия с  одного предмета на другой на основании их сходства? Она позволяет в краткой форме создать ёмкий образ. Например: « Горит восток зарёю новой». ( Пушкин). Эта пушкинская метафора основана на сходстве цвета зари и огня. Но она может быть построена и  на основе сходства самых различных признаков предмета: формы, объёма, назначения и т. 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Метафора как бы в сжатом, свёрнутом виде заключает в себе яркую картину и поэтому позволяет автору экономно и наглядно изобразить предметы и явления, выразить свои мысли и переживания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Мы много говорим, пишем… Но чтобы речь была богатой, выразительной, ей нужны изобразительные средства языка, образные выражения. Интересно  читать  текст, в котором подобраны автором эпитеты, метафоры, олицетворения и другие троп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равним два предложения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низу находился Казбек, покрытый нетающими снегами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д ним Казбек, как грань алмаза, снегами вечными сиял. (Лермонтов).</w:t>
      </w:r>
    </w:p>
    <w:p>
      <w:pPr>
        <w:pStyle w:val="Normal"/>
        <w:ind w:left="420" w:hanging="0"/>
        <w:rPr/>
      </w:pPr>
      <w:r>
        <w:rPr>
          <w:sz w:val="28"/>
        </w:rPr>
        <w:t>Оба предложения содержат одну мысль, но разница между ними большая. В первом предложении нам сообщается информация, а во втором мы видим живописную картину, нарисованную словами.  Важную роль в этом сыграло сравнение «как грань алмаза».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Таким образом, выразительные средства речи  очень  нужны, они составляют богатство языка, запас его выразительных средств. Эмоциональная, образная речь не оставляет равнодушным ни слушателя, ни читателя, а делают её такой тропы, с помощью которых самые обыкновенные слова приобретают большую выразительную</w:t>
      </w:r>
      <w:r>
        <w:rPr/>
        <w:t xml:space="preserve"> </w:t>
      </w:r>
      <w:r>
        <w:rPr>
          <w:sz w:val="28"/>
        </w:rPr>
        <w:t xml:space="preserve">силу. </w:t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</w:r>
    </w:p>
    <w:p>
      <w:pPr>
        <w:pStyle w:val="Normal"/>
        <w:ind w:left="420" w:hanging="0"/>
        <w:rPr>
          <w:sz w:val="28"/>
        </w:rPr>
      </w:pPr>
      <w:r>
        <w:rPr>
          <w:sz w:val="28"/>
        </w:rPr>
        <w:t>Сочинение ученицы 9 Б класса Колесниченко Ани</w:t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09:23:00Z</dcterms:created>
  <dc:creator>Клиент</dc:creator>
  <dc:description/>
  <cp:keywords/>
  <dc:language>en-US</dc:language>
  <cp:lastModifiedBy>админ</cp:lastModifiedBy>
  <cp:lastPrinted>2008-05-24T17:50:00Z</cp:lastPrinted>
  <dcterms:modified xsi:type="dcterms:W3CDTF">2018-07-15T19:53:00Z</dcterms:modified>
  <cp:revision>6</cp:revision>
  <dc:subject/>
  <dc:title/>
</cp:coreProperties>
</file>