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стан Республикасы Саба муниципаль районы Югары Шытсу “Ак каен” балалар бакча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tt-RU"/>
        </w:rPr>
      </w:pPr>
      <w:r>
        <w:rPr>
          <w:rFonts w:cs="Times New Roman" w:ascii="Times New Roman" w:hAnsi="Times New Roman"/>
          <w:b/>
          <w:sz w:val="72"/>
          <w:szCs w:val="72"/>
          <w:lang w:val="tt-RU"/>
        </w:rPr>
        <w:t>“</w:t>
      </w:r>
      <w:r>
        <w:rPr>
          <w:rFonts w:cs="Times New Roman" w:ascii="Times New Roman" w:hAnsi="Times New Roman"/>
          <w:b/>
          <w:sz w:val="72"/>
          <w:szCs w:val="72"/>
          <w:lang w:val="tt-RU"/>
        </w:rPr>
        <w:t>Тукай безнең күңелләрдә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  <w:lang w:val="tt-RU"/>
        </w:rPr>
        <w:t>(Г. Тукайның туган коненә багышланган әдәби-музыкаль кичә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әрбияче Гилемханова Р.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ал бәйрәмчә бизәлгән.Г. Тукай портреты, аңа багышлап чыгарылган газета, стенд, табигать  күренеше, Тукай әкиятләренә иллюстрацияләр,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үрәнә күтәреп Шүрәле чыга (бармагы кысылган)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А-а-а- й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ып баручы. Тукта. Тукта,кем син? Нәрсә булды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 Шүрәле булам! Былтырны эзлим! Күрмәдеңме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.б.Юк күрмәдем! Тукта әле, ничек инде былтырны эзләргә була! Былтыр бер ел элек булган бит ин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 Бәлки, балалар күргәндер. Балалар, Былтырны күрмәдегезме? Менә бармагымны кыстырды да юкка чыкты. Нишлим инде хәзер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. Юк,юк, күрмәд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.б. Әйдә, Шүрәле, утыр әле. Бәлки, кем дә булса коткарыр сине бу бәладә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-Балалар, Шүрәле кем ул, сез белсезм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. Әкият герое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.б. Нинди әкият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. “Шүрәле” әкият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.б.Кем язган соң ул әкиятне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к. Габдулла Тукай язга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.б. Бик   дөрес! Менә бүгенге кичәбез дә бөек татар шагыйре Г. Тукайга багышл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 бал. Габдулла Тукай бу дөньяда бик аз яшәгән. Тормышы авыр булган. Кечкенәдән ятим калган. Төрле җирләрдә, төрле гаиләләрдә яшәгә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 бал. Арча, районы Кушлавыч авылында туган, Өчиле авылында бабасы гаиләсендә, Саснада үги әтисендә, тагын Өчиледә, Казанда, тагын Өчиледә, Кырлайда Сәгъди абзыйда, Уральскида туганнарында, һәм кабат Казан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tt-RU"/>
        </w:rPr>
        <w:t>“Тукай безнең күңелләрдә” дигән презентация күрсәтелә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 бал. Тукай аз яшәгән. Ләкин ул безгә зур байлык – шигырьләр, җырлар, әкиятләр, хикәяләр калдырга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 Әйдәгез,балалар, шигырьләр укыгыз инде! Бәлки күңелем күтәрелеп китә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(“Китмибез” “Пар ат” “Кызыклы шәкерт” “Сабыйга” шигырьләре укыл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Су анасы керә. Исәнмесез! Исәнмесез, балалар! Шүрәле, исәнме! Нишләп утырасың монда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 Менә кара! Булыш әле. Әйдә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.А. (тарта, Шүрәленең бармагын бүрәнә ярыгыннан чыгармакчы була, ләкин булдыра алмый) Булмады бу, Былтыр кирәк инде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.б. Утырыгыз, әйдә, утырыгыз. Су Анасы, әнә үзең турында әкият кар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(“Су Анасы ” курчак театры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й эче. Әни ашарга әзерли. Малай китап ук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Әни, бүген көн эссем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. Эссе, улым, эс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Әни, эссе көндә малайлар нишлиләр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. Эшләмиләрдер әле, өйдә утыралардыр, бигрәк эс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Әни, малайлар өйдә утырмый инде. Су коеналардыр. Мин дә барыйм әле,ә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. Ярый барырсың. Үзең генә бара күрмә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Әни, мин чапты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Урамга чыга, малайларны чакыра: Закир! Мәхмүт!  Әй, беркем күренми, киткәннәрдер инде.Беркем дә дәшмәгәч, йөгереп китә... Су коена..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Җәй көне. Эссе һавада мин суда коенам, йөзә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Чәчрәтәм, уйныйм, чумам; башым белән суны сөзәм...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( э—э-х! У-у-х!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нде шаять бер сәгатьсез тирләмәм!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Судан чыга, киенә башлый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ркам үзем әллә нидән, юк янымда юлдашым... (Су анасын күреп ал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С.А. Уф,   туйдым бу бала-чагадан. Бер рәхәтләнеп чәчемне тарыйм әле. Ай, тарагым да тарагым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лтын тарак, алтын тара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Тагын кемгә тәтегән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Кызыгырлар,  көнләшерләр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 мин беркемгә бирмәм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(Суга чума, ә тарак басмада кал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. Кем булды бу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ик куркыныч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Чумды да китте, тәмам юк булды  күздән шунда у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Әкрен генә басмага килә, алтын таракны күрә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ен оныткан ,ахыры, калган тарагы басмада..</w:t>
      </w:r>
    </w:p>
    <w:p>
      <w:pPr>
        <w:pStyle w:val="Style15"/>
        <w:ind w:left="525" w:hanging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Як-ягымда һич кеше дә юклыгын белдем дә мин, 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аптым авылга ,(таракны ала) таракны тиз генә элдем дә мин.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рмимен алны вә артны, и чабам мин, и чабам,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шыгам, тирлим, пешәм һәм кып-кызу уттай янам.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 Артына әйләнеп караса, С.А.  да чаба)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.А. (йөгерә): Качма! Качма! Тукта! Тукта, и карак!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ик аласың син аны, - ул бит минем алтын тарак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Мин качамын, ул куадыр, ул куадыр, мин кача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Шул кадәрле кыр тыныч, һичбер кеше юк ичмасам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. А. Качма, качма, син карак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Этләр өрә, С.А. куркып кире борыла, йөгерә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. И явыз карчык!  Тарагыңнан коры калдыңмы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 Таракны күрсәтеп кал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(Әкрен генә өйгә керә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Әни! Мин алтын тарак тапы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. Кайда таптың 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tt-RU"/>
        </w:rPr>
        <w:t>Ничек таптың</w:t>
      </w:r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sz w:val="28"/>
          <w:szCs w:val="28"/>
          <w:lang w:val="tt-RU"/>
        </w:rPr>
        <w:t>куркып кына ала да, яшереп ку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, бала, бала! Кайдан гына алдың икән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.  Таптым, әни, таптым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Сусадым, ардым, әни, мин бик озак чапты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. Ярар, аша да, йокларга ятыйк, бик озак йөрдең, иртәгә су коенырга да җибәрмәм ин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(Ай калка, йокларга яталар, бераздан тәрәзә кагалар, малай юрганын башыннан ук каплый, аннан бер кырыен гына ачып күзәтә. Әни тәрәзә янына килә: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и кирәк? Кем бу? Кара төндә вакытсыз кем йөри? 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әрсә бар соң төнлә берлән, и пычагым кергере!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.А.Су анасы мин, китер, кайда минем алтын тара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р! Бая көндез алып качты синең углың, карак!</w:t>
      </w:r>
    </w:p>
    <w:p>
      <w:pPr>
        <w:pStyle w:val="Style15"/>
        <w:ind w:left="525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ind w:left="525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. (пышылдап: Ходай! Инде мин кая барыйм</w:t>
      </w:r>
      <w:r>
        <w:rPr>
          <w:rFonts w:cs="Times New Roman" w:ascii="Times New Roman" w:hAnsi="Times New Roman"/>
          <w:sz w:val="28"/>
          <w:szCs w:val="28"/>
        </w:rPr>
        <w:t>?)</w:t>
      </w:r>
    </w:p>
    <w:p>
      <w:pPr>
        <w:pStyle w:val="Style15"/>
        <w:ind w:left="525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С.А. тәрәзәне шакып тора, әни, каушап, таракны тиз генә таба алмый, тапкач, тәрәзәдән тышка а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. И бала, ник ышандым синең сүзләреңә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Ник алдадың туры карап  күзләремә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Ник тиясең, иясе  юк әйберләргә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Карак, диләр, әнә шундый кешеләргә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Әни, гафу, зинһар, тимәм баш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Орыш мине, тиргә, кыйнасаң д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Таман әле юләр  башка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. Мин дә шуннан бирле  андый эшкә кыймый башлады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Йә иясе юк!”  - дип, әйберләргә тими башлады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Бала белән күбәләк ” шигырен  сәхнәләштер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Туган авыл” җыры башкары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 Нинди матур җыр!  Өйгә, туган авылга, кайтасы килә инде! Былтырны эзләргә кирә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.А. Тик кенә  утыр инде! Күңелле бит!  Кара әле, кара, теге малай нишли ул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(“Эш беткәч уйнарга ярый ” шигырен сәхнәләштерү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.А. Әй, Шүрәле, ә син кайтам дисең! Әнә ничек күңелле!  Әйдә әле балалардан ярдәм сорыйк, бәлки сине коткарырлар.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Ш. Балалар, ярдәм итегез,ә! Нәрсә сорасагыз, шуны  эшл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бал. Табышмак, әйтсәм, җавабын табарсыңмы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Ш. Табам, табам! ( табышмак )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 бал. Мәкаль башлыйм, тәмамл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Ш. Ярар, ярар!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 бал Шүрәлене коткарырга тырыша. Былтыр керә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. Әй, нишлисез сез! Аны коткарырга ярамый! Үзегезне кытыклый башласа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. Былтыр килде! Былтыр килде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>1ук. Былтыр, җибәр инде Шүрәлене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. Мин инде аңладым. Җибәр зинһар! Үзеңә дә, балаларыңа да , да тимә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. Ярар, әйдә, җибәрим алайс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ып баручы. Менә, балалар, Шүрәлене дә коткардык. Бергәләп Тукайның “Туган тел” җырын башкарасы гына кал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Кичә “Туган тел” җыры белән тәмамла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1:57:00Z</dcterms:created>
  <dc:creator>Дильшат</dc:creator>
  <dc:description/>
  <dc:language>en-US</dc:language>
  <cp:lastModifiedBy>Рафиса</cp:lastModifiedBy>
  <dcterms:modified xsi:type="dcterms:W3CDTF">2018-07-15T11:57:00Z</dcterms:modified>
  <cp:revision>2</cp:revision>
  <dc:subject/>
  <dc:title/>
</cp:coreProperties>
</file>