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2495" w:leader="none"/>
        </w:tabs>
        <w:spacing w:lineRule="auto" w:line="360" w:before="0" w:after="0"/>
        <w:ind w:left="-284" w:hanging="28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18"/>
        </w:rPr>
      </w:pPr>
      <w:r>
        <w:rPr>
          <w:rFonts w:cs="Times New Roman" w:ascii="Times New Roman" w:hAnsi="Times New Roman"/>
          <w:bCs/>
          <w:sz w:val="24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8"/>
        </w:rPr>
      </w:pPr>
      <w:r>
        <w:rPr>
          <w:rFonts w:cs="Times New Roman" w:ascii="Times New Roman" w:hAnsi="Times New Roman"/>
          <w:b/>
          <w:i/>
          <w:sz w:val="38"/>
        </w:rPr>
        <w:t xml:space="preserve">«Русски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8"/>
        </w:rPr>
      </w:pPr>
      <w:r>
        <w:rPr>
          <w:rFonts w:cs="Times New Roman" w:ascii="Times New Roman" w:hAnsi="Times New Roman"/>
          <w:i/>
          <w:sz w:val="38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8"/>
        </w:rPr>
      </w:pPr>
      <w:r>
        <w:rPr>
          <w:rFonts w:cs="Times New Roman" w:ascii="Times New Roman" w:hAnsi="Times New Roman"/>
          <w:i/>
          <w:sz w:val="38"/>
        </w:rPr>
        <w:t xml:space="preserve">2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8"/>
        </w:rPr>
        <w:t xml:space="preserve">По учебнику </w:t>
      </w:r>
      <w:r>
        <w:rPr>
          <w:rFonts w:cs="Times New Roman" w:ascii="Times New Roman" w:hAnsi="Times New Roman"/>
          <w:b/>
          <w:i/>
          <w:sz w:val="38"/>
        </w:rPr>
        <w:t>«Русский язык»</w:t>
      </w:r>
      <w:r>
        <w:rPr>
          <w:rFonts w:cs="Times New Roman" w:ascii="Times New Roman" w:hAnsi="Times New Roman"/>
          <w:i/>
          <w:sz w:val="38"/>
        </w:rPr>
        <w:t xml:space="preserve"> В.П. Канакино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8"/>
        </w:rPr>
      </w:pPr>
      <w:r>
        <w:rPr>
          <w:rFonts w:cs="Times New Roman" w:ascii="Times New Roman" w:hAnsi="Times New Roman"/>
          <w:i/>
          <w:sz w:val="38"/>
        </w:rPr>
        <w:t>В.Г. Гор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8"/>
        </w:rPr>
      </w:pPr>
      <w:r>
        <w:rPr>
          <w:rFonts w:cs="Times New Roman" w:ascii="Times New Roman" w:hAnsi="Times New Roman"/>
          <w:i/>
          <w:sz w:val="38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«Русский язык» разработана на основе Федерального госу</w:t>
        <w:softHyphen/>
        <w:t>дарственного образовательного стандарта начального общего образования, авторской программы Канакина В.П., Горецкий В.Г. «Русский язык. 1-4 классы» (2011 г.), Концепции ду</w:t>
        <w:softHyphen/>
        <w:t>ховно-нравственного развития и воспитания личности гражданина России, планируемых ре</w:t>
        <w:softHyphen/>
        <w:t xml:space="preserve">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. 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фография и пунктуация;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реч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отке осмысленного отношения к употреблению в речи основных единиц язык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, вести поиск и систематизировать нужную информацию.       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«Русский язык» в учебном плане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2 классе на изучение курса выделяется  170 ч. (5 ч в неделю, 34 учебные недели). 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3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"/>
        <w:gridCol w:w="4094"/>
        <w:gridCol w:w="1535"/>
        <w:gridCol w:w="8187"/>
      </w:tblGrid>
      <w:tr>
        <w:trPr>
          <w:trHeight w:val="919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ого ку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и промежуточный контроль</w:t>
            </w:r>
          </w:p>
        </w:tc>
      </w:tr>
      <w:tr>
        <w:trPr>
          <w:trHeight w:val="618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40" w:righ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397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</w:tr>
      <w:tr>
        <w:trPr>
          <w:trHeight w:val="708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 Контрольный диктант.</w:t>
            </w:r>
          </w:p>
        </w:tc>
      </w:tr>
      <w:tr>
        <w:trPr>
          <w:trHeight w:val="720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лова, слова…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Контрольный диктант.</w:t>
            </w:r>
          </w:p>
        </w:tc>
      </w:tr>
      <w:tr>
        <w:trPr>
          <w:trHeight w:val="1937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 Проверочная работа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7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осочетаний с шипящими звуками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2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(Тест)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-284"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. </w:t>
            </w:r>
          </w:p>
          <w:p>
            <w:pPr>
              <w:pStyle w:val="Normal"/>
              <w:spacing w:lineRule="auto" w:line="240" w:before="0" w:after="0"/>
              <w:ind w:left="-40" w:right="-284"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</w:tr>
      <w:tr>
        <w:trPr>
          <w:trHeight w:val="998" w:hRule="exac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0"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асов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4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курса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витие навыков сотрудничества с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 решения коммуникативных и познавательных задач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ая рабочая программа ориентирована на использование следующего учебно-методического комплекта УМК «Школа России».</w:t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и и учебные пособия для учащихся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Русский язык.  2 класс. Учебник для общеобразовательных учреждений с приложением на электронном носителе. В 2 ч.  [В. П. Канакина,  В. Г .Горецкий .].- 3-е изд.-М.: Просвещение, 2012., ил. - (Школа России).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 Канакина В. П. Русский язык. Рабочая тетрадь. 2 класс: пособие для учащихся общеобразоват. учреждений: в 2 ч. / В. П. Канакина. – М.: Просвещение, 2012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Русский язык. 2 класс [Электронный ресурс] : электрон. прил. к учеб. В. П. Канакиной. – М. : Просвещение, 2011. – 1 электрон.  опт. диск (СD-ROM).</w:t>
      </w:r>
    </w:p>
    <w:p>
      <w:pPr>
        <w:pStyle w:val="Normal"/>
        <w:spacing w:lineRule="auto" w:line="240" w:before="0" w:after="0"/>
        <w:ind w:left="-54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для учителя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Канакина В. П. Русский язык. Рабочие программы. 1–4 классы: пособие для учителей общеобразоват. учреждений / В. П. Канакина, В. Г. Горецкий, М. В. Бойкина, М. Н. Дементьева, Н. А. Стефаненко. – М.: Просвещение, 2011.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Канакина В. П. Русский язык. Рабочая тетрадь. 2 класс: пособие для учащихся общеобразоват. учреждений: в 2 ч. / В. П. Канакина. – М.: Просвещение, 2012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Русский язык. 2 класс [Электронный ресурс] : электрон. прил. к учеб. В. П. Канакиной. – М. : Просвещение, 2011. – 1 электрон. опт. диск (СD-ROM).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Т. И. Ситникова, И, Ф, Яценко, Н. Ю. Васильева «Поурочные разработки по русскому языку» Москва -ВАКО 2012 год  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учебного процесс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тернет-ресурсы.</w:t>
      </w:r>
    </w:p>
    <w:p>
      <w:pPr>
        <w:pStyle w:val="Normal"/>
        <w:spacing w:lineRule="auto" w:line="240" w:before="0" w:after="0"/>
        <w:ind w:left="-54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коллекция Цифровых Образовательных Ресурсов. – Режим доступа: http://school-collection.edu.ru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уроков «Начальная школа». – Режим доступа: http://nachalka.info/about/193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на урок начальной школы (материалы к уроку). – Режим доступа: www.festival.1september.ru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ортал «Ucheba.com». – Режим доступа: www.uroki.ru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портал. – Режим доступа: http://www.uchmet.ru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глядные пособ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по русскому языку для 2 класса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 наглядные пособия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тические рисунки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.</w:t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ические средства обучения.</w:t>
      </w:r>
    </w:p>
    <w:p>
      <w:pPr>
        <w:sectPr>
          <w:type w:val="nextPage"/>
          <w:pgSz w:orient="landscape" w:w="16838" w:h="11906"/>
          <w:pgMar w:left="1134" w:right="539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vanish/>
          <w:color w:val="000000"/>
          <w:sz w:val="32"/>
          <w:szCs w:val="32"/>
        </w:rPr>
        <w:fldChar w:fldCharType="begin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separate"/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t>0</w:t>
      </w:r>
      <w:r>
        <w:rPr>
          <w:sz w:val="32"/>
          <w:szCs w:val="32"/>
          <w:vanish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 по русскому языку 2 класс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(170  часов, 5  часов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795"/>
        <w:gridCol w:w="9213"/>
        <w:gridCol w:w="993"/>
        <w:gridCol w:w="8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-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о плану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4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Какая бывает речь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о значении языка и речи в жизни людей, о роли русского языка. Анализировать речь людей (при анализе текстов). Наблюдать за особенностями собственной речи и оценивать её. Различать устную, письменную речь и речь про себ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амяткой «Как научиться правильно списывать предлож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узнать о человеке по его речи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диалог от монолог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ать диалогическую речь от монологической. Использовать в речи диалог и монолог. Участвовать в учебном диа</w:t>
              <w:softHyphen/>
              <w:t>ло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</w:t>
              <w:softHyphen/>
              <w:t>ни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познавательный интерес к происхождению слов.  Наблюдать над этимологией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иал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оно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о рисункам диалог и моноло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5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ать текст от других записей по его признакам Осмысленно читать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ма и главная мысль текст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ему и главную мысль текста. Соотносить текст и заголовок. Подбирать заголовок к заданному 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кст по заданной те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части текста и обосновывать правильность их выделения, заключение. Выбирать ту часть текста, которая соответствует заданной коммуникативной задаче. Передавать устно содержание прочитанного текста-образца или составленного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тный и письменный текст в соответствии с поставленной учебной  коммуникативной задач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2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дложени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 препинания в конц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слов составить предложени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 без нарушений правил каллиграфического письма, без грамматических ошибок; видеть орфограммы в словах; видеть и запоминать все предложения и его отдельные части; проверять написанный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вные члены предложения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ть предложение от группы слов, не составляющих предложение. Определять границы предложения в  деформированном тексте 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ть слова в предложении раздельн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торостепенные члены предложения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главные члены (основу)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ть графически грамматическую основ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и выделять главные и второстепенные члены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ее и сказуем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и выделять главные и 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ывать правильность выделения подлежащего и сказуемого. Анализировать схему и составлять по ней сообщение о главных чле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спространенные и нераспространенные предложения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распространённое (с второстепенными членами) и нераспространённое (без второстепенных членов) предложения. Составлять нераспространённые и распространённые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ять нераспространён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ановить связь слов в предложении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 помощи вопросов связь слов между членами предложения. Составлять предложение из деформированных слов (слов, не связан</w:t>
              <w:softHyphen/>
              <w:t>ных по смыслу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ее речи. Обучающее сочинение по карти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  репродукцию   картины   И. С. Остроухова   «Золот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ь» в «Картинной галерее» учебника. Составлять рассказ по репродукции картины И. С. Остроухова «Золотая осень», используя данное начало и опор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(22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ексическое значение слов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лексическое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ексическое значение слов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многозначные слова, Работать со страничкой для любознательных. Наблюдение над этимологией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оп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нозначные и многозначные слов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ва в прямом и переносном значениях. Определять значение слова по толковому словар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ямое и переносное значение многозначных слов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толковым и орфографическим словарями. Создавать в воображении яркие словесные образы, рисуемые авторами в пейзажных зарисовках. Оценивать эстетическую сторону речевого высказывания.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нонимы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реди данных пар слов синони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ирать к слову синонимы. Работать со страничкой для любознательных. Знакомиться с этимологией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иноним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о словарями синонимов 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реди данных пар слов антони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ирать к слову антонимы. Работать со страничкой для любознательных. Знакомиться с этимологией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тони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о словарями синонимов и антонимов учеб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днокоренные слова в тексте и среди других с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корень в однокоренных слов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амяткой «Как найти корень сло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рень слова? Что такое однокоренные слов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ировать однокоренные слова с разными корнями. Работать со словарём однокоренных слов учебника.  Доказывать правильность выделения корня в однокоренных словах. Подбирать однокоренные слова к данному слову и выделять в них корень. Производить анализ, сравнение, обобщение при выделении в словах кор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ги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а на слог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 слове сло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количеству в них слогов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арение. Опреде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ение в слове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заданной модел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слогоударной структуры слова и подбирать к 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ударный слог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ое и логическое (смысловое) ударение.  Наблюдать за ролью словесного уда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ударные и безударные сл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разноместностью и подвижностью русского уда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ростейшие слогоударные модели слов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носить слова с одной строки на другую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лова по возможности переноса слов с одной строки на друг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якорь, крот, улей, зим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ить слова по слог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 по серии картинок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по серии картинок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4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звуки и буквы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звуки и букв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смыслоразличительную роль звуков и букв в сло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условные обозначения звуков речи. Сопоставлять звуковое и буквенное обозначения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модели слов (звуковые и буквенные), анализировать 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используем алфавит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где могут пригодиться знания об алфави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буквы правильно и располагать их в алфавитном поряд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буквы по сходству в их названии, по характеристике звука, который они обозначаю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ложение заданной буквы в алфавите: ближе к концу, к середине, к началу, называть соседние буквы по отношению к за</w:t>
              <w:softHyphen/>
              <w:t>данной. Работать с памяткой «Алфавит». Располагать заданные слова в алфавитном поряд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ние алфавита при работе со словар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пишутся с заглавной буквы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случаи употребления заглавной (прописной) и строч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в словах». Использовать правило написания имён собственных и первого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ложении. Излагать письменно содержание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гласные звуки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слове гласные звуки. Объяснять особенности гласных зву</w:t>
              <w:softHyphen/>
              <w:t>ков.  Правильно  произносить гласные зву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ть гласные звуки и буквы, обозначающие гласные звуки. Работать с памяткой «Гласные звуки и буквы для их обозначения». 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люв, юла, пою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яснять причины разного количества звуков и букв в слове. Соотносить звуковой и буквенный состав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роса, якорь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 качественную характеристику гласного  звука:  гласный ударный или безударн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</w:t>
            </w:r>
          </w:p>
          <w:p>
            <w:pPr>
              <w:pStyle w:val="Normal"/>
              <w:spacing w:lineRule="auto" w:line="240" w:before="0" w:after="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м звуком в кор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безударный гласный звук в слове и его место в слове. Находить в двусложных словах букву безударного гласного звука, на</w:t>
              <w:softHyphen/>
              <w:t>писание которой надо проверять. Различать проверочное и проверяемое слова ,подбирать 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сл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лон, слоник; тр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равы, травка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единообразным написанием корня в однокоренных словах. Использовать правило при написании слов с безударным гласным в кор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безударным гласным звуком в корн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 xml:space="preserve">ческому словар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ее речи. Обучающее сочин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рассказ по репродукции картины С. А. Тутунова «Зима при</w:t>
              <w:softHyphen/>
              <w:t>шла. Детство» (под руководством учителя). Составлять текст из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 Проверочная рабо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огласные звуки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слове согласные звуки. Правильно произносить согласные звуки. Различать согласные звуки и буквы, обозначающие согласные зву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амяткой «Согласные звуки русского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[й'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 и кратко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редложения из слов, данных в начальной форме, из со</w:t>
              <w:softHyphen/>
              <w:t xml:space="preserve">ставленных предложений –  рассказ в соответствии с рисунком. Различать согласный звук [й'] и гласный звук [и]. 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пособы обозначения согласного звука [й'] буквами. Работать со страничкой для любознательных: знакомство со сведения</w:t>
              <w:softHyphen/>
              <w:t xml:space="preserve">ми о звуке-невидимке [й]. Использовать 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{чай-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[й'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 и кратко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над произношением и правописанием слов с удвое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ы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ан-н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епродукции картины А. С. Степанова «Лоси» и опорным словам, записывать составленный рассказ. Находить совместно со сверстниками и взрослыми информацию (за</w:t>
              <w:softHyphen/>
              <w:t>нимательные задания) в учебнике, сборнике дидактических материалов, рабочей тетради и других источниках и создавать свои занимательные задания. Создание но</w:t>
              <w:softHyphen/>
              <w:t xml:space="preserve">вого информационного объе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</w:t>
              <w:softHyphen/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ний по русск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И в шутку и всерьез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 по русскому языку. Отбирать занимательный материал по предмету, строить сообщения в устной и письменн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 и буквы для их обознач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правильно произносить мягкие и твёрдые согласные зву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твёрдые и мягкие согласные звуки (парные и непарные). Объяснять, как обозначена мягкость согласных на письме. Работать с памяткой «Как подготовиться к письму по памяти». Пла</w:t>
              <w:softHyphen/>
              <w:t>нировать учебные действия при письме по памя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 и буквы для их обозначени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ить мягкость согласного звука на письм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гонь, кольц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причины расхождения количества звуков и букв в этих сло</w:t>
              <w:softHyphen/>
              <w:t>в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ирать примеры слов с мягким знаком (ь). Переносить слова с мягким знак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паль-цы, паль-то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ать мягкость согласного звука мягким знаком на конце слова и в середине слова перед согласны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ень, конь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Пишем письмо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исьмо Деду Моро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для решения нестандартных задач, аргументировано отвечать, доказывать свое мнение, анализировать, делать выводы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уквосочетаний с шипящими звуками (29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ЧК, ЧН, ЧТ, ЩН, НЧ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епарные мягкие шипящи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речи правильное орфоэпическое произношение слов с со</w:t>
              <w:softHyphen/>
              <w:t xml:space="preserve">четаниями чн, ч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чтобы, скуч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). Работать с орфоэпическим словарё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Обучающее излож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. Составлять продолжение расск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Твердые и мягкие согласны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ах изученные орфограммы; обосновывать написание слов; находить в чужой и собственной работе орфографические ошибки; заменять сочетания слов одним словом, близким по смыслу; определять произношение слова по орфоэпическому словар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 дикта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. 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Рифм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рифмующиеся строки, подбирать рифмующиеся слова, сочинять стихи на заданные рифмы, составлять словарик соб</w:t>
              <w:softHyphen/>
              <w:t>ственных рифм, участвовать в презентации выполнен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 ЧА-ЩА, ЧУ-ЩУ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епарные твёрдые и мягкие шипящие зву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словах буквосочетания жи–ши, ча–ща, чу–  щ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 ЧА-ЩА, ЧУ-ЩУ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-ШИ, ЧА-ЩА, ЧУ-ЩУ.   Проверь себ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звонкие согласные звуки от глухих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глухие и звонкие согласные звуки, парные и непарные. Характеризовать согласный звук (глухой – звонкий, парный –  непар</w:t>
              <w:softHyphen/>
              <w:t>ный) и оценивать правильность данной характеристики. Правильно произносить звонкие и глухие согласные звуки на конце слова и перед другими согласными (кроме сонорных). Определять на слух парный по глухости-звонкости согласный звук на конце слова и в корне перед согласны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произношение и написание парного по глухости-звонкости согласного звука на конце слова и в корне перед согласн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парных звонких и глухих согласных звуков. Как отличить звонкие согласные звуки от глухих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в корне с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словах букву парного согласного звука, написание которой надо проверять. Различать проверочное и проверяемое слова.  Подбирать 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тр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ава, травушка; мороз — моро</w:t>
              <w:softHyphen/>
              <w:t>зы, морозны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одержание текста с опорой на вопросы; находить в тексте конкретные сведения, факты; определять тему и главную мысль текста; устанавливать простые связи, не высказанные в тексте; составлять план текста в письменной форме; находить в словах изученные орфограм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авило при написании слов с парным по глухости-звонкости согласных звуков на конце слова и перед согласным в кор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. Изложение повествовательного текста по вопросам план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целью нахождения в нём информации для от</w:t>
              <w:softHyphen/>
              <w:t>ветов на вопросы, записывать ответы.  Составлять предложения. Работать с текстом: определять тему текста, подбирать к нему заголо</w:t>
              <w:softHyphen/>
              <w:t xml:space="preserve">вок, определять части текс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изученного материал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ть над произношением слов с разделительным ь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емья, вьюг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лова с мягким знаком –  показателем мягкости предшеству</w:t>
              <w:softHyphen/>
              <w:t>ющего согласного звука и с разделительным мягким знаком. Использовать правило при написании слов с разделительным мягким знаком (ь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 без нарушений правил каллиграфического письма, без грамматических ошибок; видеть орфограммы в словах; видеть и запоминать все предложения и его отдельные части; проверять написанный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 «Зимние забавы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устный рассказ по серии рисунков (под руководством учи</w:t>
              <w:softHyphen/>
              <w:t>теля); излагать письменно текст по вопрос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оизношение и написание слов; проводить звуко-буквенный разбор слова; подбирать примеры на изученную орфограм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47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слова-названия (предметов, признаков, действий), вопро</w:t>
              <w:softHyphen/>
              <w:t>сы, на которые они отвечают, с частям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асти речи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существительно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мя существительное среди других частей речи по обоб</w:t>
              <w:softHyphen/>
              <w:t>щённому лексическому значению и вопросу. Обосновывать отнесение слова к имени существительному. Объяснять лексическое значение слов –  имён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душевлённые и неодушевлённые имена существительные с опорой на вопросы кто? и что? Подбирать примеры таких существи</w:t>
              <w:softHyphen/>
              <w:t>тельных.  Классифицировать 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душевлённые и неодушевлённые имена существительные с опорой на вопросы кто? и что? подбирать примеры таких существи</w:t>
              <w:softHyphen/>
              <w:t>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 Заглавная буква в именах, отчествах и фамилия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обственные и нарицательные имена существительные, под</w:t>
              <w:softHyphen/>
              <w:t>бирать примеры таких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имена существительные собственные и нарицатель</w:t>
              <w:softHyphen/>
              <w:t>ные по значению и объединять их в тематические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 написании кличек животных. Развитие реч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обственные имена существительные; составлять устный рассказ-повествование на определенную тему; самостоятельно озаглавливать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географических названия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(с помощью взрослых из справочной литера</w:t>
              <w:softHyphen/>
              <w:t>туры в библиотеке, интернете) о происхождении своей фамилии и на</w:t>
              <w:softHyphen/>
              <w:t>звании своего города (или села, посёлка, деревн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овествовательным текстом: 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>ставлять ответы на данные вопросы, записывать составленный текст в соответствии с вопросами. Проверять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написании слов с заглавной букв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обственные имена существительные; самостоятельно подбирать слова в каждую группу; использовать специальную терминологию при определении части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существительны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число имён существительных (единственное и множествен</w:t>
              <w:softHyphen/>
              <w:t>но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ять имена существительные по числа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кни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ниг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, каким членом предложения является имя существительное в предложении. Правильно произносить имена существительные в форме единствен</w:t>
              <w:softHyphen/>
              <w:t xml:space="preserve">ного и множественного чис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туф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туфли, просты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сты</w:t>
              <w:softHyphen/>
              <w:t xml:space="preserve">ни)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орфоэпическим словарё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повествовательным текстом: 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>ставлять ответы на данные вопросы, записывать составленный текст в соответствии с вопросами. Проверять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достижения при выполнении зад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вою письменную работу; работать над ошибками. Оценивать свои достижения при выполнении заданий «Проверь себ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глагол среди других частей речи по обобщённому лекси</w:t>
              <w:softHyphen/>
              <w:t>ческому значению и вопросу.  Обосновывать правильность отнесения слова к глаголу. Классифицировать глаголы по вопросам. Распознавать глаголы, употреблённые в прямом и переносном значе</w:t>
              <w:softHyphen/>
              <w:t xml:space="preserve">ниях.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глагол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число глаголов, распределять глаголы по группам в зави</w:t>
              <w:softHyphen/>
              <w:t>симости от их числа, изменять глаголы по числам, приводить примеры глаголов определённого числа, употреблять глаголы в определён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.                                                                                            Соблюдать в практике речевого общения орфоэпические и лексические нормы употребления глаголов. Работать с орфоэпическим словарё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ы НЕ с глагол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ьно писать частицу не с глагол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е кричать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знаний по теме «Глагол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грамматические признаки глагола: число (единственное или множественное), роль в предложении. Обосновывать правильность определения признаков глаг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повествовани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текст-повествование. Наблюдать над ролью глаголов в повествовательном тексте. Составлять текст-повествование на предложенную тему, находить нуж</w:t>
              <w:softHyphen/>
              <w:t>ную информацию для ответа на вопрос к тексту и записывать отв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частицу НЕ раздельно с глаголами, видеть глаголы в тексте; строить сообщения в устной и письменн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я прилагательно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о страничкой для любознательных: ознакомление с историей появления назв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лексическим значением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мени прилагательного с именем существительны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из предложения словосочетания с именами прилагательными. Приводить примеры имё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близкие и противоположные по значению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ывать правильность отнесения слова к имени прилагатель</w:t>
              <w:softHyphen/>
              <w:t>ному. Использовать в речи прилагательные различных лексико-тематических груп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прилагательных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имён прилагательных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ять прилагатель</w:t>
              <w:softHyphen/>
              <w:t>ные по числам. Соблюд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ные нормы употребления в речи таких слов и их форм, ка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фе, мышь, фамилия, шампу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описани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-описание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 ролью имён прилагательных в тексте-опис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лагательные в тексте; ставить вопросы от существительных к прилагательным; устанавливать связь между прилагательным и существительным; подбирать к существительным прилагательные. Близкие и противоположные по смыслу; различать текст-описание и текст-повеств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предлог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ть предлоги в устной и письмен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о слов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употреблять предлоги в речи. Раздельно писать предлоги со сло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едложе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троить предложения из определенного набора слов; устанавливать связь слов  в предложении с помощью предлога; озаглавливать текст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слов  в предложении с помощью предлога; озаглавливать текст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учителя; проверять написанный текст; писать предлоги отдельно от слов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лять ошибки; классифицировать ошибки в соответствии с изученными правилами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естоимени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местоимение вместо существительных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кст-рассуждение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текста; составлять текст-рассуждение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общение по данному плану; писать местоимение отдельно от других слов; определять тип текста; отвечать на вопросы по содержанию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учителя; проверять написанный текст; писать предлоги отдельно от слов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равлять ошибки; классифицировать ошибки в соответствии с изученными правилами;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7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текст от предложения; определять виды текстов, применять правила правопис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репродукцию картины И.И. Шишкина «Утро в сосновом лесу» по данным вопросам, обсуждать план предстоящего рассказа, со</w:t>
              <w:softHyphen/>
              <w:t>ставлять (под руководством учителя) по картине рассказ, записывать расск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предложении Правильно оформлять предложение в письменной речи. Признаки предложения и использование в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о и его значени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днозначные и многозначные слова, антонимы, синони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асти речи по вопросу и значению, употребление в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Звуки и буквы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и буквы, деление на слоги, перенос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авила правописания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требующие проверки, соотносить проверочные и проверяем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 без нарушений правил каллиграфического письма, без грамматических ошибок; видеть орфограммы в словах; видеть и запоминать все предложения и его отдельные части; проверять написанный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русского языка за 2 класс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между изученными темами; использовать полученные знания для выполнения грамматических заданий; подбирать примеры с определенной орфограммой, устанавливать анало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54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3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Calibri"/>
      <w:color w:val="000000"/>
      <w:spacing w:val="5"/>
      <w:sz w:val="28"/>
      <w:szCs w:val="22"/>
      <w:lang w:val="ru-RU" w:bidi="ar-SA"/>
    </w:rPr>
  </w:style>
  <w:style w:type="character" w:styleId="31">
    <w:name w:val="Основной текст с отступом 3 Знак"/>
    <w:basedOn w:val="Style14"/>
    <w:qFormat/>
    <w:rPr>
      <w:rFonts w:ascii="Calibri" w:hAnsi="Calibri" w:cs="Calibri"/>
      <w:sz w:val="16"/>
      <w:szCs w:val="16"/>
    </w:rPr>
  </w:style>
  <w:style w:type="character" w:styleId="2">
    <w:name w:val="Основной текст (2)_"/>
    <w:basedOn w:val="Style14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pacing w:val="5"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24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5:46:00Z</dcterms:created>
  <dc:creator>Sergey</dc:creator>
  <dc:description/>
  <cp:keywords/>
  <dc:language>en-US</dc:language>
  <cp:lastModifiedBy>111</cp:lastModifiedBy>
  <cp:lastPrinted>2016-10-01T12:15:00Z</cp:lastPrinted>
  <dcterms:modified xsi:type="dcterms:W3CDTF">2018-07-16T16:38:00Z</dcterms:modified>
  <cp:revision>17</cp:revision>
  <dc:subject/>
  <dc:title>Пояснительная записка</dc:title>
</cp:coreProperties>
</file>