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41" w:hanging="13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НДИВИДУАЛЬНЫЙ  МАРШРУТ</w:t>
      </w:r>
    </w:p>
    <w:p>
      <w:pPr>
        <w:pStyle w:val="Normal"/>
        <w:shd w:fill="FFFFFF" w:val="clear"/>
        <w:ind w:right="1841" w:hanging="1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РРЕКЦИОННОГО РАЗВИТИЯ РЕБЕНКА</w:t>
      </w:r>
    </w:p>
    <w:p>
      <w:pPr>
        <w:pStyle w:val="Normal"/>
        <w:shd w:fill="FFFFFF" w:val="clear"/>
        <w:tabs>
          <w:tab w:val="clear" w:pos="708"/>
          <w:tab w:val="left" w:pos="4090" w:leader="underscore"/>
          <w:tab w:val="left" w:pos="452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Фамилия, имя ребен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укманова Карина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5753" w:leader="underscor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од ро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д обучения: </w:t>
      </w: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>первы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АДОУ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Югорка»  г.Мегион  </w:t>
      </w:r>
    </w:p>
    <w:p>
      <w:pPr>
        <w:pStyle w:val="Normal"/>
        <w:shd w:fill="FFFFFF" w:val="clear"/>
        <w:tabs>
          <w:tab w:val="clear" w:pos="708"/>
          <w:tab w:val="left" w:pos="5753" w:leader="underscore"/>
        </w:tabs>
        <w:rPr>
          <w:rFonts w:ascii="Times New Roman" w:hAnsi="Times New Roman" w:cs="Times New Roman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уппа  компенсирующей  направленности  для  детей  с  ТНР от 5 до 6 ле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753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ключение ТПМПК: 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Общее  недоразвитие  речи  3  уровн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ние  полноценной  звуковой  стороны  речи.</w:t>
      </w:r>
    </w:p>
    <w:p>
      <w:pPr>
        <w:pStyle w:val="Normal"/>
        <w:ind w:right="18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витие  фонематического  восприятия,  слуха  и  навыков  звукового  анализа.</w:t>
      </w:r>
    </w:p>
    <w:p>
      <w:pPr>
        <w:pStyle w:val="Normal"/>
        <w:ind w:right="18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витие  и  совершенствование  лексико – грамматической  стороны 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витие связной 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Развитие  внимания,  памяти,  мышления.</w:t>
      </w:r>
    </w:p>
    <w:tbl>
      <w:tblPr>
        <w:tblW w:w="85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25"/>
        <w:gridCol w:w="5812"/>
      </w:tblGrid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 полноценной  звуковой  стороны  речи: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правление  (вид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ррекционной 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держание  коррекционной  работы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дицинская коррекция  (по назначению врача-невролога, психоневролог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едикаментозное воздействие,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отерапевтическое воздействие (электрофорез, УФ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стяные обертывания, электросон),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ассаж,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ЛФК,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итаминотерапия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общей  и  мелкой мотор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вершенствование  статической  и  динамической  организации  движений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артикуляционной мотор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дготовка артикуляционных укладов нарушенных звуков через упражнени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ой гимнастики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 мимической  мускул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рмализация  мышечного  тонуса,  формирование  объема  и  дифференциации  движений  мышц  лица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 просодической  стороны  реч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витие  голоса,  физиологического  и  речевого  дыхания, темпа  речи,    и  мелодико – интонационной  окраски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ррекция  звукопроизно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новка  звуков  Ш, Ж,Ч, Щ;      С,Сь,З,Зь,Ц;        Л,Ль,; Р, Рь;    Й.   Автоматизация  звуков  в  слогах,  словах,  предложениях;  дифференциация  поставленных  звуков  со  сходными  по  артикуляционному  и  акустическому  признакам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ррекция слоговой структуры сл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сложные слова с двумя стечениями согласных. 2.Двухсложные слова с двумя стечениями согласных. 3.Четырехсложные слова, состоящие из открытых слогов. 4.Четырехсложные слова со стечением согласных.</w:t>
            </w:r>
          </w:p>
        </w:tc>
      </w:tr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тие  фонематического  восприятия,  слуха  и  навыков  звукового анализа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 фонематического  слуха,  восприятия  и  навыков  звукового  анализ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учение  определению  заданных  звуков  в ряду  других  звуков,  слогов,  слов;  выделению  ударного  гласного  в  начале  слова  и  согласного  в  конце  слова.</w:t>
            </w:r>
          </w:p>
        </w:tc>
      </w:tr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 и  совершенствование  лексико – грамматической  стороны  речи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и  совершенствование  лексико – грамматической  стороны  реч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Экспрессивная  речь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Работа  над  обобщающими  понятиями,  называнием  времен  года  и  профессий.  Предметный  словарь:  называние  детенышей,  частей  тела  и  предметов.  Словарь  прилагательных:  называние  прилагательных  по  цвету,  форме,  качеству  материала,  подбор  прилагательных  к  существительным.  Глагольный  словарь:  подбор  глаголов  к  существительным,  глаголы  прошедшего  времени,  совершенный  вид  глагола.  Подбор  антонимов.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Импрессивная  речь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Различение  уменьшительно – ласкательных  форм  слова,  приставочных  глаголов,  предложно – падежных  конструкций.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Грамматический  строй 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Образование  множественного  числа  существительных,  уменьшительно – ласкательных  форм  существительных,  согласование  прилагательных  с  существительными,  существительных  с  числительными, образование  глаголов  множественного  чис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остых  предлог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  </w:t>
            </w:r>
          </w:p>
        </w:tc>
      </w:tr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вязной  речи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 реч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пересказу,  составлению  описательных  рассказов,   по  серии  сюжетных  картин  и  по  сюжетным  картинам. </w:t>
            </w:r>
          </w:p>
        </w:tc>
      </w:tr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 внимание  памяти  и  мышления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внимание  памяти  и  мышления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витие свойств произволь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внима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ёма,  устойчивости,  распределения, переключаемости. Развит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памят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рительной, слуховой, двигательной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ёма и долговременност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мышл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: наглядно-действенного, наглядно- образно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страктно-логическ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841" w:hanging="13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НДИВИДУАЛЬНЫЙ  МАРШРУТ</w:t>
      </w:r>
    </w:p>
    <w:p>
      <w:pPr>
        <w:pStyle w:val="Normal"/>
        <w:shd w:fill="FFFFFF" w:val="clear"/>
        <w:ind w:right="1841" w:hanging="1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РРЕКЦИОННОГО РАЗВИТИЯ РЕБЕНКА</w:t>
      </w:r>
    </w:p>
    <w:p>
      <w:pPr>
        <w:pStyle w:val="Normal"/>
        <w:shd w:fill="FFFFFF" w:val="clear"/>
        <w:tabs>
          <w:tab w:val="clear" w:pos="708"/>
          <w:tab w:val="left" w:pos="4090" w:leader="underscore"/>
          <w:tab w:val="left" w:pos="452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амилия, имя ребенка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Лукманова Карина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5753" w:leader="underscore"/>
        </w:tabs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од ро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2 </w:t>
      </w: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>год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бучения: </w:t>
      </w: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>втор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АДОУ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Югорка»  г.Мегион  </w:t>
      </w:r>
    </w:p>
    <w:p>
      <w:pPr>
        <w:pStyle w:val="Normal"/>
        <w:shd w:fill="FFFFFF" w:val="clear"/>
        <w:tabs>
          <w:tab w:val="clear" w:pos="708"/>
          <w:tab w:val="left" w:pos="5753" w:leader="underscore"/>
        </w:tabs>
        <w:rPr>
          <w:rFonts w:ascii="Times New Roman" w:hAnsi="Times New Roman" w:cs="Times New Roman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уппа  компенсирующей  направленности  для  детей  с  ТНР от 6 до 7 ле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753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ключение ТПМПК: 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Общее  недоразвитие  речи  3  уровн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ормирование  полноценной  звуковой  стороны  речи.</w:t>
      </w:r>
    </w:p>
    <w:p>
      <w:pPr>
        <w:pStyle w:val="Normal"/>
        <w:ind w:right="18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витие  фонематического  восприятия,  слуха  и  навыков  звукового  анализа.</w:t>
      </w:r>
    </w:p>
    <w:p>
      <w:pPr>
        <w:pStyle w:val="Normal"/>
        <w:ind w:right="18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звитие  и  совершенствование  лексико – грамматической  стороны 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витие связной 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Развитие  внимания,  памяти,  мышления.</w:t>
      </w:r>
    </w:p>
    <w:tbl>
      <w:tblPr>
        <w:tblW w:w="85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25"/>
        <w:gridCol w:w="5812"/>
      </w:tblGrid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 полноценной  звуковой  стороны  речи: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правление  (вид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ррекционной 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держание  коррекционной  работы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дицинская коррекция  (по назначению врача-невролога, психоневролог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едикаментозное воздействие,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изиотерапевтическое воздействие (электрофорез, УФ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стяные обертывания, электросон),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ассаж, 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ЛФК,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итаминотерапия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общей  и  мелкой мотор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вершенствование  статической  и  динамической  организации  движений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артикуляционной мотор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витие  артикуляционных укладов нарушенных звуков через упражнени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ой гимнастики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 мимической  мускул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рмализация  мышечного  тонуса,  формирование  объема  и  дифференциации  движений  мышц  лица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 просодической  стороны  реч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витие  голоса,  физиологического  и  речевого  дыхания, темпа  речи,    и  мелодико – интонационной  окраски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ррекция  звукопроизно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новка  звуков  Ш, Ж,Ч, Щ;      С,Сь,З,Зь,Ц;        Л,Ль,; Р, Рь;    Й.   Автоматизация  звуков  в  слогах,  словах,  предложениях;  дифференциация  поставленных  звуков  со  сходными  по  артикуляционному  и  акустическому  признакам.</w:t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ррекция слоговой структуры сл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сложные слова с двумя стечениями согласных. 2.Двухсложные слова с двумя стечениями согласных. 3.Четырехсложные слова, состоящие из открытых слогов. 4.Четырехсложные слова со стечением согласных.</w:t>
            </w:r>
          </w:p>
        </w:tc>
      </w:tr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 фонематического  восприятия,  слуха  и  навыков  звукового анализа     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 фонематического  слуха,  восприятия  и  навыков  звукового  анализ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учение  делению  слов  на  слоги,  предложений  на  сло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му  анализу  слов  тип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т,  ки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ю  места  гласных  и  согласных  звуков в  словах;  составлению  слов  из  заданных  звуков.  </w:t>
            </w:r>
          </w:p>
        </w:tc>
      </w:tr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 и  совершенствование  лексико – грамматической  стороны  речи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и  совершенствование  лексико–грамматической  стороны  реч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Экспрессивная  речь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Работа  над  обобщающими  понятиями,  называнием  времен  года  и  подбором  существительных  по  темам.  Предметный  словарь:  называние  малознакомых  предметов,  частей  тела  и  предметов.  Словарь  прилагательных:  обучение  употреблению  относительных  прилагательных,  притяжательных  прилагательных,  подбору  синонимов.  Глагольный  словарь:  обучение  подбору  глаголов  к  существительным,  называнию  действия  с  переносом  на  себя,  образованию  совершенного  вида  глаголов; подбору  антонимов.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Импрессивная  речь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Обучение  различению  уменьшительно – ласкательных  форм  слова,  приставочных  глаголов,  предложно – падежных  конструкций.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Грамматический  строй  ре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Обучение  образованию  множественного  числа  существительных  в  родительном  падеже,  употреблению  существительных  в  косвенных  падежах,  согласованию  числительных  2 и  5  с  существительными,  согласованию  прилагательных  с  существительными,  существительных  с  числительными, образованию  приставочных  глагол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ю сложных  предлог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  </w:t>
            </w:r>
          </w:p>
        </w:tc>
      </w:tr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вязной  речи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 речи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пересказу,  составлению  описательных  рассказов,   по  серии  сюжетных  картин  и  по  сюжетным  картинам. </w:t>
            </w:r>
          </w:p>
        </w:tc>
      </w:tr>
      <w:tr>
        <w:trPr/>
        <w:tc>
          <w:tcPr>
            <w:tcW w:w="8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 внимание  памяти  и  мышления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внимание  памяти  и  мышления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звитие свойств произволь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внима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ёма,  устойчивости,  распределения, переключаемости. Развит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памят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рительной, слуховой, двигательной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ёма и долговременност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мышл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: наглядно-действенного, наглядно- образно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страктно-логическ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7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48:00Z</dcterms:created>
  <dc:creator>Users</dc:creator>
  <dc:description/>
  <cp:keywords/>
  <dc:language>en-US</dc:language>
  <cp:lastModifiedBy>Пользователь Windows</cp:lastModifiedBy>
  <cp:lastPrinted>2010-10-13T18:23:00Z</cp:lastPrinted>
  <dcterms:modified xsi:type="dcterms:W3CDTF">2018-07-16T11:00:00Z</dcterms:modified>
  <cp:revision>35</cp:revision>
  <dc:subject/>
  <dc:title/>
</cp:coreProperties>
</file>