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B9E9F7" w:val="clear"/>
        <w:spacing w:lineRule="atLeast" w:line="420" w:before="195" w:after="195"/>
        <w:jc w:val="center"/>
        <w:rPr/>
      </w:pPr>
      <w:r>
        <w:rPr>
          <w:rStyle w:val="Emphasis"/>
          <w:rFonts w:cs="Arial" w:ascii="Arial" w:hAnsi="Arial"/>
          <w:b/>
          <w:i w:val="false"/>
          <w:color w:val="FF0000"/>
          <w:sz w:val="36"/>
          <w:szCs w:val="36"/>
        </w:rPr>
        <w:t>В какой звуковой среде развивается Ваш ребенок? </w:t>
      </w:r>
    </w:p>
    <w:p>
      <w:pPr>
        <w:pStyle w:val="Style15"/>
        <w:shd w:fill="B9E9F7" w:val="clear"/>
        <w:spacing w:lineRule="atLeast" w:line="420" w:before="195" w:after="195"/>
        <w:jc w:val="center"/>
        <w:rPr>
          <w:rStyle w:val="Emphasis"/>
          <w:rFonts w:ascii="Arial" w:hAnsi="Arial" w:cs="Arial"/>
          <w:b/>
          <w:b/>
          <w:i/>
          <w:i/>
          <w:color w:val="4E0E11"/>
          <w:sz w:val="36"/>
          <w:szCs w:val="36"/>
        </w:rPr>
      </w:pPr>
      <w:r>
        <w:rPr/>
      </w:r>
    </w:p>
    <w:p>
      <w:pPr>
        <w:pStyle w:val="Style15"/>
        <w:shd w:fill="B9E9F7" w:val="clear"/>
        <w:spacing w:lineRule="atLeast" w:line="420" w:before="195" w:after="195"/>
        <w:jc w:val="center"/>
        <w:rPr>
          <w:rFonts w:ascii="Arial" w:hAnsi="Arial" w:cs="Arial"/>
          <w:color w:val="4E0E11"/>
        </w:rPr>
      </w:pPr>
      <w:r>
        <w:rPr>
          <w:rFonts w:cs="Arial" w:ascii="Arial" w:hAnsi="Arial"/>
          <w:color w:val="4E0E11"/>
        </w:rPr>
        <w:drawing>
          <wp:inline distT="0" distB="0" distL="0" distR="0">
            <wp:extent cx="2152650" cy="1614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Мамы и папы очень любят своих детей и стараются создать для дочки или сына наилучшие условия для всестороннего развития. Детям покупают красивую одежду, яркие игрушки, интересные книжки, краски, карандаши, специальную мебель и множество других вещей. Но родители не должны забывать, что с раннего утра до позднего вечера, а часто и в течение ночи ребенок воспринимает различные звуки. Другими словами, его окружает звуковая среда. Причем звуки, которые, вольно или невольно воспринимает дошкольник, могут оказывать на его нервную систему как положительное, так и отрицательное воздействие.</w:t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В какой же звуковой среде развивается Ваш ребенок? Предлагаем Вам, уважаемые родители, ознакомиться с некоторыми наиболее распространенными источниками звука, которые могут влиять на развитие малыша.</w:t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Голоса самих детей. Это могут быть брат, сестра, сверстники из детского сада, друзья, с которыми дошкольник встречается во дворе. Голоса создают шумовой фон, в случае длительного воздействия вызывают утомление нервной системы. Поэтому нужно стараться, чтобы в помещении, где находятся дети, все присутствующие говорили негромко, вполголоса. Большое значение в этом случае имеет положительный пример взрослого.</w:t>
      </w:r>
    </w:p>
    <w:p>
      <w:pPr>
        <w:pStyle w:val="Style15"/>
        <w:shd w:fill="B9E9F7" w:val="clear"/>
        <w:spacing w:lineRule="atLeast" w:line="420" w:before="195" w:after="195"/>
        <w:jc w:val="both"/>
        <w:rPr/>
      </w:pPr>
      <w:r>
        <w:rPr>
          <w:rFonts w:cs="Arial" w:ascii="Arial" w:hAnsi="Arial"/>
          <w:color w:val="0000FF"/>
          <w:sz w:val="28"/>
          <w:szCs w:val="28"/>
        </w:rPr>
        <w:t>Голос взрослого воспринимается дошкольником как значимый источник информации. Интонация педагога или родителя мгновенно отражается на психологическом состоянии малыша. Старайтесь в присутствии ребенка говорить негромко, мягко, ласково, неторопливо, отчетливо произносить слова. Ведь дети следят за артикуляцией взрослого, и на этой основе формируется звукопроизношение ребенка. Используйте разнообразные ласковые обращения и формы слов: это смягчает речь. Почаще напевайте знакомые мелодии, народные и детские песенки. Тогда Ваш голос окажет положительное воздействие на ребенка.</w:t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Пение птицы, журчание воды шуршание листвы деревьев на ветерке, а иногда и легкий шум дождя весьма благоприятно воздействуют на психологическое состояние дошкольника. Звуки природы оказывают успокаивающее, расслабляющее влияние.</w:t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Шум автодороги, работающих механизмов, бытовых электроприборов, гудение ламп, аквариумных компрессоров, напротив, оказывают негативное воздействие на человека. Эти и подобные шумы по возможности необходимо устранить или максимально ослабить их силу.</w:t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Звучащая из радиоприемника, телевизора, магнитофона речь также может при длительном воздействии отрицательно повлиять на состояние дошкольника. Подобные звуки должны восприниматься ребенком лишь в течение 5-15 минут при условии, что это не фон, а звуки, которые Вы вместе с малышом внимательно слушаете (сказка, детская передача и т.п.)</w:t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Звучание музыкального инструмента – это прекрасно в случае, когда инструмент настроен, музицирующий владеет им, а отобранное произведение понятно дошкольнику и соответствует данному моменту. Хорошо, если в доме есть фортепиано, скрипка или другой музыкальный инструмент, а папа, мама, брат или сестра дошкольника время от времени музицируют. Если же это не так – в продаже имеется множество кассет, дисков, других носителей, на которых записаны музыкальные произведения для детей, начиная с самого раннего возраста.</w:t>
      </w:r>
    </w:p>
    <w:p>
      <w:pPr>
        <w:pStyle w:val="Style15"/>
        <w:shd w:fill="B9E9F7" w:val="clear"/>
        <w:spacing w:lineRule="atLeast" w:line="420" w:before="195" w:after="195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Таким образом, Вы, уважаемые родители, можете окружить своего малыша звуками, которые будут благотворно воздействовать на его нервную систему, улучшат настроение как ребенка, так и Ваше.</w:t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sectPr>
      <w:type w:val="nextPage"/>
      <w:pgSz w:w="11906" w:h="16838"/>
      <w:pgMar w:left="72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7:55:00Z</dcterms:created>
  <dc:creator>ARE</dc:creator>
  <dc:description/>
  <cp:keywords/>
  <dc:language>en-US</dc:language>
  <cp:lastModifiedBy>ARE</cp:lastModifiedBy>
  <dcterms:modified xsi:type="dcterms:W3CDTF">2018-07-16T08:03:00Z</dcterms:modified>
  <cp:revision>3</cp:revision>
  <dc:subject/>
  <dc:title/>
</cp:coreProperties>
</file>