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, Хорлунова Н. 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я для родителей «Зарядка для всей семьи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рядка тонизирует организм, повышая основные процессы жизнедеятельности – кровообращение, обмен веществ, дыхание. При периодических занятиях улучшается сон, аппетит, повышается трудоспособность. Это прекрасное средство укрепления здоровья полезно всем – и пожилым людям и детям. Гимнастика вызывает большой интерес, как у детей, так и взрослых. Необходимо подобрать комплекс упражнений, подходящий именно вам и регулярно заниматься, а результаты не заставят себя жд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ле гимнастики рекомендуются водные процедуры – влажное обтирание, душ. При выполнении упражнений необходимо следить за дыханием и самочувствием, интенсивные упражнения сочетать со спокойными, нормализующими дыхание. Главное, чтобы, как и при любом другом занятии, чтобы гимнастика доставляла вам и вашему ребенку удовольствие. Пусть утренняя зарядка не носит принудительный характер для малыша, разнообразьте движения, превратите гимнастику в игру, только вы знаете, что любит ваш ребенок и как его увл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авила для домашней заряд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тренняя зарядка не может полноценно заменить подвижные игры или специальные физические упраж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дежда для зарядки не должна стеснять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 время занятий предложите ребёнку сначала, например, сделать одно упражнение для рук и плечевого пояса, затем 2 – 3 упражнения для туловища и 2 – 3 упражнения для н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анчивать гимнастику лучше всего спокойной ходь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должительность занятий с младшими детьми должна составлять около 5 минут, а со старшими детьми около 8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следует включать в домашнюю зарядку упражнения, требующие от ребёнка напряжённого в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нятия должны иметь определённую последовательность. Первые упражнения не должны требовать большие затраты сил, а последующие можно выполнять с большей нагруз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пражнения, вовлекающие большие группы мышц требуют меньшего количества повт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сли ребёнок теряет интерес к каким-то упражнениям, постарайтесь их замен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дка всей семьи на мяче - фитболе (шар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Пружин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– сидя на шаре, ноги врозь, руки на коленях, локти развести. - пружинить на шаре, сначала медленно, затем в быстром темпе; - подтягивать к груди то одно, то другое колено, руки развести в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Разгибание на ша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встать на колени и лечь животом на шар, руки прямые на шаре. 1 – поднять руки, голову, выпрямить спину. Живот и рёбра от шара не отрывать. 2 – и.п. Повторить 5-6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 Подними ша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лёжа на спине, шар зажать между лодыжками, руки вдоль туловища. 1- поднять ноги с шаром. 2 – и.п. Повторить 5-6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Барабанщ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ёжа на спине, руки вдоль туловища, ноги, согнутые в коленях, положить на шар. - бить пятками поочерёдно по шару сверху вн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Коше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на коленях, ладони положить на шар. - выгнуть спину («кошечка злая» ). - прогнуться в спине («кошечка добрая»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Отжим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ёжа бёдрами на мяче, ноги вместе, руки упираются в пол. Кисти на ширине плеч. 1- вдох – руки согнуть. 2- выдох – руки выпрямить. Повторить 8-10 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Пры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- стоя ноги врозь, шар в вытянутых руках. - подпрыгнуть, согнуть ноги в коленях, достать коленями шар. Повторить 8-10раз. И будьте всегда рядом с ребенком, выполняйте все упражнения вместе с ним, это сблизит вас еще больше, да и принесет уйму пользы для вашего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ните! - Здоровье детей в наших руках! Будьте здоро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успеху: сила, быстрота, ловк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детях, их благополучии, счастье и здоровье является главной задачей семьи. Физическая культура в семье должна занимать в режиме дня особое место. Здоровье ребенка, развитие его интеллекта, формирование характера, воспитание у него полезных двигательных навыков и умений – важные задачи, стоящие перед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жая мышечную систему, Вы не только воспитываете ребенка быть сильным и ловким, но и развиваете его сердце, легкие и другие внутренние органы. Например, бег заставляет быстрее биться сердце, с большим напряжением в это время работают легкие, почки, печень, т.к. усиливаются обменные проце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жизнедеятельности зависят от двигательной активности. Малоподвижные ленивцы чаще болеют. Движение – это путь не только к здоровью, но и развитию интеллекта. Например, движение пальцев рук способствуют развитию разных отделов мозга, отвечающие за логику, память, воображению, самостоятельности, внимательности (вот почему многие воспитатели используют в работе с детьми пальчиковую гимнастику). Дети становятся более дисциплинированы, укрепляется воля и вырабатывается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физических упражнений безгранично. Вот почему уже в дошкольном возрасте важно записать ребенка в спортивную секцию или тан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92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33:00Z</dcterms:created>
  <dc:creator>Admin</dc:creator>
  <dc:description/>
  <cp:keywords/>
  <dc:language>en-US</dc:language>
  <cp:lastModifiedBy>user</cp:lastModifiedBy>
  <dcterms:modified xsi:type="dcterms:W3CDTF">2018-07-16T13:00:00Z</dcterms:modified>
  <cp:revision>3</cp:revision>
  <dc:subject/>
  <dc:title> </dc:title>
</cp:coreProperties>
</file>