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Материалы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работы с родителями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нкета для родителе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ак играть с ребенк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ак Вы понимаете значение игры в жизни ребен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 кем любит играть ребенок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акие у него есть любимые роли и игрушк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Есть ли у Вас дома уголок для игр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ак часто и по какому поводу Вы покупаете игрушк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Что Вас интересует по проблемам детской игр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Часто ли вы говорите ребенку, что заняты, если он просит Вас поиграть с ни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Удается ли вам при помощи игры воздействовать на ребен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Играете ли вы вместе с ребенком? (если да, то поделитесь опыт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2:41:00Z</dcterms:created>
  <dc:creator>Sikachoff</dc:creator>
  <dc:description/>
  <cp:keywords/>
  <dc:language>en-US</dc:language>
  <cp:lastModifiedBy>User</cp:lastModifiedBy>
  <cp:lastPrinted>2012-10-12T10:47:00Z</cp:lastPrinted>
  <dcterms:modified xsi:type="dcterms:W3CDTF">2018-07-15T21:07:00Z</dcterms:modified>
  <cp:revision>27</cp:revision>
  <dc:subject/>
  <dc:title>Перспективный план работы </dc:title>
</cp:coreProperties>
</file>