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условия формирования основ социальной компетентности старших дошкольников в игровой деятельности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е игры и игровая деятельность – явление неоднородное. В педагогике делались неоднократные попытки изучить и описать каждый из видов игры с учетом его функций в развитии детей, дать классификацию игр. Это необходимо для углубленного изучения природы игры, особенностей каждого ее вида. А также для того, чтобы определить, каким образом можно влиять на детские игры, усиливая их развивающее воздействие, педагогически грамотно используя в воспитательном процесс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ий  психолог К. Гросс характеризует виды игр по их педагогическому значению: игры подвижные, умственные, сенсорные, развивающие волю отнесены К. Гроссом к «играм обычных функций». Вторую группу игр, по его классификации, составляют «игры специальных функций». Эти игры представляют собой упражнения с целью совершенствования инстинктов (семейные игры, игры в охоту, ухаживание и др.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ечественной дошкольной педагогике сложилась  классификация  детских игр, базирующаяся на степени самостоятельности и творчества детей  в игре. Первоначально  к классификации детских игр  по такому принципу подошел П. Ф. Лесгафт, позже его идея получила развитее в работах                 Н. К. Крупской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многообразных игр для детей старшего дошкольного возраста позволяет вычленить те, которые, способны целенаправленно решать задачи формирования основ социальной компетентности старших дошкольников. К ним отнесены сюжетно-ролевые игры, игры-труд, игры-забавы и развлечения, комплексные игровые праздники, театрализованные игр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круг» «Эхо», «Пузырь», «Лови-лови!»,  «Ножки», «Дождик», «Карусели», «Куклы пляшут», «Море волнуется», «Фотография», «Тренируем эмоции», «Глаза в глаза», «Как ты сегодня себя чувствуешь», «Классификация чувств», «Встреча эмоций», «Угадай настроение», «Подари движение другу», «Комплимент», «Вежливые слова», «Цепочка слов», «Клубочек», «Дотронься до…», «Обзывалки», «Ладонь в ладонь», «На мостике», «Добрые волшебники», «Царевна несмеяна», «Конкурс хвастунов», «Испорченный телефон», «Рукавички»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ажным условием использования игровой деятельности в целях формирования основ социальной компетентности у детей старшего дошкольного возраста является профессиональная компетентность педагога в понимании сущности, направленности, возможности конкретных игр дошкольника в решении задач социализации детей, и в выборе их в соответствии с  актуальными потребностями, интересами дошкольника в реальных образовательных условия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: Винаева Анна Викто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44:00Z</dcterms:created>
  <dc:creator>User</dc:creator>
  <dc:description/>
  <cp:keywords/>
  <dc:language>en-US</dc:language>
  <cp:lastModifiedBy>User</cp:lastModifiedBy>
  <dcterms:modified xsi:type="dcterms:W3CDTF">2018-07-16T11:49:00Z</dcterms:modified>
  <cp:revision>2</cp:revision>
  <dc:subject/>
  <dc:title/>
</cp:coreProperties>
</file>