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нговое мероприятие для педагогов  ДОУ «День психологической разгрузки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оздание благоприятных условий для работы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плочение коллектива, создание доверительных отношен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Профилактика профессионального выгор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Развитие коммуникативных умений, эмоциональной сферы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  <w:t>Снятие эмоционального напряжения;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/>
      </w:pPr>
      <w:r>
        <w:rPr>
          <w:b/>
          <w:sz w:val="28"/>
          <w:szCs w:val="28"/>
        </w:rPr>
        <w:t>Целевая аудитория</w:t>
      </w:r>
      <w:r>
        <w:rPr>
          <w:sz w:val="28"/>
          <w:szCs w:val="28"/>
        </w:rPr>
        <w:t>: педагоги ДО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Форма проведения</w:t>
      </w:r>
      <w:r>
        <w:rPr>
          <w:sz w:val="28"/>
          <w:szCs w:val="28"/>
        </w:rPr>
        <w:t>: тренинг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  <w:r>
        <w:rPr>
          <w:sz w:val="28"/>
          <w:szCs w:val="28"/>
        </w:rPr>
        <w:t>аудитория с расставленными по кругу стульями (по количеству участников), мяч, магнитола, диск с медленными танцами, диск с музыкой для релаксации, тканевые повязки на глаз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Ход проведе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риветствие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знакомить участников группы с ритуалом приветствия, включение участников в работу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>Здравствуйте, дорогие педагоги! Я рада вас всех видеть.   Сегодня мы с вами собрались в нашем зале, чтобы немного отдохнуть, расслабиться, познакомиться немного поближе  друг с другом. В начале нашего мероприятия я предлагаю всем участникам поздороваться необычным способом: каждый участник группы, мизинцами соединяется  с рядом сидящим соседом, и по моей команде дружно, скажем  «Здравствуйте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«Знакомство»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Цел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роить каждого участника на работу в группе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ызвать ощущение доверия и психологического комфорта в данной группе людей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>перед началом дальнейшей работы, я думаю, нам стоит вновь познакомиться. Как правило, в тренинговых группах принято называть друг друга по имени, поэтому на некоторое время забудьте о том, что у вас есть отчество. Давайте устроимся поудобнее, представимся, передавая мяч и называя свое имя, а также слово, отражающее настроение или наше состояние (Катя – дружелюбна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Игра «Карусель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 xml:space="preserve">Следующее наше упражнение называется «Карусель»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станьте в шеренгу. Рассчитайтесь на яблоки и груши. Груши остаются на месте, яблоки делают шаг вперед. Образуем два круга: внутренний и внешний, лицом друг к другу. Яблоки – внутренний круг, груши – внешний. По хлопку начинайте обсуждать заявленную тему с участником, стоящим напротив, а затем внутренний круг (яблоки) по хлопку двигается по часовой стрелке к следующему участнику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чень тем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Я родился….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Лето я провожу…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люблю…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Я не люблю…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не нравится…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Моя работа….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Музыкальное упражнение «Танец вдвоем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установить контакт на невербальном уровне, почувствовать доверие к партнеру и самому себ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>А сейчас зазвучит приятная музыка. Все участники с закрытыми глазами (можно надеть тканевые повязки на глаза) начинают выполнять танцевальные движения, после чего вы должны найти себе пару и продолжить танец вдвоем. Как только музыка перестанет звучать – откройте глаза и поблагодарите своего партне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 упражнения участники делятся своими ощущениями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ажно выяснить, оправдались ли их ожидания от своего партнера, какие чувства они испытали, когда сняли темные очки.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еанс релаксации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сихолог дает установку на расслабление, достижение внутреннего спокойствия, позитивный настрой (см. Приложение 1)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6. </w:t>
      </w:r>
      <w:r>
        <w:rPr>
          <w:b/>
          <w:i/>
          <w:sz w:val="28"/>
          <w:szCs w:val="28"/>
          <w:u w:val="single"/>
        </w:rPr>
        <w:t xml:space="preserve"> Формулы психологической устойчивост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>Я хочу познакомить вас  с формулами психологической устойчивости и рекомендую время от времени проговаривать себе этот текст. Не забывайте говорить себе ободряющие слова. Думайте о счастье, силе и покое. Успехов вам. (см. Приложение 2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7 . «</w:t>
      </w:r>
      <w:r>
        <w:rPr>
          <w:b/>
          <w:i/>
          <w:sz w:val="28"/>
          <w:szCs w:val="28"/>
          <w:u w:val="single"/>
        </w:rPr>
        <w:t>Рефлексия»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i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олучить обратную связь от участников группы. Обеспечение возможностей выразить свои чувства, возникшие в ходе занят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>Давайте по кругу, передавая в руки мяч, выскажем свое мнение о прошедшей встрече и её значимости для вас. Можно высказать свои мысли, чувства и ощущения; что больше понравилось, что не понравилось; что выполнить было труднее всего, что легче; что удивило; ваши пожелания и т.д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8. </w:t>
      </w:r>
      <w:r>
        <w:rPr>
          <w:b/>
          <w:i/>
          <w:sz w:val="28"/>
          <w:szCs w:val="28"/>
          <w:u w:val="single"/>
        </w:rPr>
        <w:t>«Прощание»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Психолог: </w:t>
      </w:r>
      <w:r>
        <w:rPr>
          <w:sz w:val="28"/>
          <w:szCs w:val="28"/>
        </w:rPr>
        <w:t>Я предлагаю всем встать в круг, взяться за руки дружно и громко произнести «Всем-Всем-Всем спасибо за работу»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равочник педагога- психолога № 2, 2011 г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равочник педагога- психолога № 5, 2011 г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правочник педагога- психолога № 1, 2012 год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рактические семинары и тренинги для педагогов.- Вып.1. воспитатель и ребёнок: эффективное взаимодействие/ авт.-сост.Е.В.Шитова.-Волгоград: Учитель, 2009.- 171 с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ы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сихологической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устойчивост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 Rounded MT Bold;VAGRounded BT" w:hAnsi="Arial Rounded MT Bold;VAGRounded BT" w:cs="Arial Rounded MT Bold;VAGRounded BT"/>
          <w:b/>
          <w:b/>
          <w:i/>
          <w:i/>
          <w:sz w:val="28"/>
          <w:szCs w:val="28"/>
        </w:rPr>
      </w:pP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 Rounded MT Bold;VAGRounded BT" w:hAnsi="Arial Rounded MT Bold;VAGRounded BT" w:cs="Arial Rounded MT Bold;VAGRounded BT"/>
          <w:i/>
          <w:i/>
          <w:sz w:val="28"/>
          <w:szCs w:val="28"/>
        </w:rPr>
      </w:pPr>
      <w:r>
        <w:rPr>
          <w:i/>
          <w:sz w:val="28"/>
          <w:szCs w:val="28"/>
        </w:rPr>
        <w:t>Устойчив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ою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емле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Устойчив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тою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емле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Вот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к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Несчастиям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воим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ам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ад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Вот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к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Друзе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их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уду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нимат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Вот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к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!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Смеять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уду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громк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Вот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к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 Rounded MT Bold;VAGRounded BT" w:hAnsi="Arial Rounded MT Bold;VAGRounded BT" w:cs="Arial Rounded MT Bold;VAGRounded BT"/>
          <w:i/>
          <w:i/>
          <w:sz w:val="28"/>
          <w:szCs w:val="28"/>
        </w:rPr>
      </w:pPr>
      <w:r>
        <w:rPr>
          <w:i/>
          <w:sz w:val="28"/>
          <w:szCs w:val="28"/>
        </w:rPr>
        <w:t>Тольк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меяться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Тольк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меять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лыбать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н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давать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не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пускать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И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днимать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и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прямлять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крепк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ржать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нова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меять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 Rounded MT Bold;VAGRounded BT" w:hAnsi="Arial Rounded MT Bold;VAGRounded BT" w:cs="Arial Rounded MT Bold;VAGRounded BT"/>
          <w:b/>
          <w:b/>
          <w:i/>
          <w:i/>
          <w:sz w:val="28"/>
          <w:szCs w:val="28"/>
        </w:rPr>
      </w:pP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ы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ринятия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несчастья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 Rounded MT Bold;VAGRounded BT" w:hAnsi="Arial Rounded MT Bold;VAGRounded BT" w:cs="Arial Rounded MT Bold;VAGRounded BT"/>
          <w:b/>
          <w:b/>
          <w:i/>
          <w:i/>
          <w:sz w:val="28"/>
          <w:szCs w:val="28"/>
        </w:rPr>
      </w:pP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 Rounded MT Bold;VAGRounded BT" w:hAnsi="Arial Rounded MT Bold;VAGRounded BT" w:cs="Arial Rounded MT Bold;VAGRounded BT"/>
          <w:i/>
          <w:i/>
          <w:sz w:val="28"/>
          <w:szCs w:val="28"/>
        </w:rPr>
      </w:pPr>
      <w:r>
        <w:rPr>
          <w:i/>
          <w:sz w:val="28"/>
          <w:szCs w:val="28"/>
        </w:rPr>
        <w:t>Чт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ы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но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и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училось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Чт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ы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но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и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лучилос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овершенн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окоен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Потому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т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слабляюс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а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том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как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ит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улыбаюс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 Rounded MT Bold;VAGRounded BT" w:hAnsi="Arial Rounded MT Bold;VAGRounded BT" w:cs="Arial Rounded MT Bold;VAGRounded BT"/>
          <w:i/>
          <w:i/>
          <w:sz w:val="28"/>
          <w:szCs w:val="28"/>
        </w:rPr>
      </w:pP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 Rounded MT Bold;VAGRounded BT" w:hAnsi="Arial Rounded MT Bold;VAGRounded BT" w:cs="Arial Rounded MT Bold;VAGRounded BT"/>
          <w:i/>
          <w:i/>
          <w:sz w:val="28"/>
          <w:szCs w:val="28"/>
        </w:rPr>
      </w:pPr>
      <w:r>
        <w:rPr>
          <w:i/>
          <w:sz w:val="28"/>
          <w:szCs w:val="28"/>
        </w:rPr>
        <w:t>Т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чт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удьбе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избежно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Т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чт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удьбе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избежн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егк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нимаю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Невозможн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ожит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без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есчасти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эт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рош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нимаю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 Rounded MT Bold;VAGRounded BT" w:hAnsi="Arial Rounded MT Bold;VAGRounded BT" w:cs="Arial Rounded MT Bold;VAGRounded BT"/>
          <w:b/>
          <w:b/>
          <w:i/>
          <w:i/>
          <w:sz w:val="28"/>
          <w:szCs w:val="28"/>
        </w:rPr>
      </w:pP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ы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зитивных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ыслей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 Rounded MT Bold;VAGRounded BT" w:hAnsi="Arial Rounded MT Bold;VAGRounded BT" w:cs="Arial Rounded MT Bold;VAGRounded BT"/>
          <w:b/>
          <w:b/>
          <w:i/>
          <w:i/>
          <w:sz w:val="28"/>
          <w:szCs w:val="28"/>
        </w:rPr>
      </w:pP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 Rounded MT Bold;VAGRounded BT" w:hAnsi="Arial Rounded MT Bold;VAGRounded BT" w:cs="Arial Rounded MT Bold;VAGRounded BT"/>
          <w:i/>
          <w:i/>
          <w:sz w:val="28"/>
          <w:szCs w:val="28"/>
        </w:rPr>
      </w:pPr>
      <w:r>
        <w:rPr>
          <w:i/>
          <w:sz w:val="28"/>
          <w:szCs w:val="28"/>
        </w:rPr>
        <w:t>Начинает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в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нь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Начинает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в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н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Начинает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ва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изн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Загорает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не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в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вет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,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И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ождаетс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не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уд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-</w:t>
      </w:r>
      <w:r>
        <w:rPr>
          <w:i/>
          <w:sz w:val="28"/>
          <w:szCs w:val="28"/>
        </w:rPr>
        <w:t>жизн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Здравству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нов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екрасн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ен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Здравству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нова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уд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жизн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Здравству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нов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ердце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ивн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вет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Здравству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нова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мо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чудо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– </w:t>
      </w:r>
      <w:r>
        <w:rPr>
          <w:i/>
          <w:sz w:val="28"/>
          <w:szCs w:val="28"/>
        </w:rPr>
        <w:t>мысл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!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i/>
          <w:i/>
          <w:sz w:val="28"/>
          <w:szCs w:val="28"/>
        </w:rPr>
      </w:pP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 Rounded MT Bold;VAGRounded BT" w:hAnsi="Arial Rounded MT Bold;VAGRounded BT" w:cs="Arial Rounded MT Bold;VAGRounded BT"/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ормула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вышения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амооценки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b/>
          <w:b/>
          <w:i/>
          <w:i/>
          <w:sz w:val="28"/>
          <w:szCs w:val="28"/>
        </w:rPr>
      </w:pPr>
      <w:r>
        <w:rPr>
          <w:rFonts w:eastAsia="Arial Rounded MT Bold;VAGRounded BT"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и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озитивного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осприятия</w:t>
      </w: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кружающих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center"/>
        <w:rPr>
          <w:rFonts w:ascii="Arial Rounded MT Bold;VAGRounded BT" w:hAnsi="Arial Rounded MT Bold;VAGRounded BT" w:cs="Arial Rounded MT Bold;VAGRounded BT"/>
          <w:b/>
          <w:b/>
          <w:i/>
          <w:i/>
          <w:sz w:val="28"/>
          <w:szCs w:val="28"/>
        </w:rPr>
      </w:pP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Arial Rounded MT Bold;VAGRounded BT" w:hAnsi="Arial Rounded MT Bold;VAGRounded BT" w:cs="Arial Rounded MT Bold;VAGRounded BT"/>
          <w:i/>
          <w:i/>
          <w:sz w:val="28"/>
          <w:szCs w:val="28"/>
        </w:rPr>
      </w:pP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роший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роши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покойн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здоров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есел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чен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мн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.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чен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бр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. 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, </w:t>
      </w: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чень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сильный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rPr/>
      </w:pPr>
      <w:r>
        <w:rPr>
          <w:i/>
          <w:sz w:val="28"/>
          <w:szCs w:val="28"/>
        </w:rPr>
        <w:t>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люблю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ебя</w:t>
      </w:r>
      <w:r>
        <w:rPr>
          <w:rFonts w:cs="Arial Rounded MT Bold;VAGRounded BT" w:ascii="Arial Rounded MT Bold;VAGRounded BT" w:hAnsi="Arial Rounded MT Bold;VAGRounded BT"/>
          <w:i/>
          <w:sz w:val="28"/>
          <w:szCs w:val="28"/>
        </w:rPr>
        <w:t>.</w:t>
      </w:r>
    </w:p>
    <w:p>
      <w:pPr>
        <w:pStyle w:val="Normal"/>
        <w:rPr>
          <w:rFonts w:ascii="Arial Rounded MT Bold;VAGRounded BT" w:hAnsi="Arial Rounded MT Bold;VAGRounded BT" w:cs="Arial Rounded MT Bold;VAGRounded BT"/>
          <w:b/>
          <w:b/>
          <w:i/>
          <w:i/>
          <w:sz w:val="28"/>
          <w:szCs w:val="28"/>
        </w:rPr>
      </w:pPr>
      <w:r>
        <w:rPr>
          <w:rFonts w:cs="Arial Rounded MT Bold;VAGRounded BT" w:ascii="Arial Rounded MT Bold;VAGRounded BT" w:hAnsi="Arial Rounded MT Bold;VAGRounded BT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Rounded MT Bold">
    <w:altName w:val="VAGRounded BT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6:52:00Z</dcterms:created>
  <dc:creator>1</dc:creator>
  <dc:description/>
  <cp:keywords/>
  <dc:language>en-US</dc:language>
  <cp:lastModifiedBy>admin</cp:lastModifiedBy>
  <cp:lastPrinted>2012-02-16T16:18:00Z</cp:lastPrinted>
  <dcterms:modified xsi:type="dcterms:W3CDTF">2018-07-16T14:04:00Z</dcterms:modified>
  <cp:revision>8</cp:revision>
  <dc:subject/>
  <dc:title/>
</cp:coreProperties>
</file>