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44061"/>
          <w:sz w:val="24"/>
          <w:szCs w:val="24"/>
        </w:rPr>
      </w:pPr>
      <w:r>
        <w:rPr>
          <w:rFonts w:cs="Times New Roman" w:ascii="Times New Roman" w:hAnsi="Times New Roman"/>
          <w:b/>
          <w:color w:val="244061"/>
          <w:sz w:val="24"/>
          <w:szCs w:val="24"/>
        </w:rPr>
        <w:t>Тема: «Чрезвычайные ситуации природного характер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 урока: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 </w:t>
      </w:r>
    </w:p>
    <w:p>
      <w:pPr>
        <w:pStyle w:val="Style18"/>
        <w:numPr>
          <w:ilvl w:val="0"/>
          <w:numId w:val="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знания об опасных и чрезвычайных ситуациях;</w:t>
      </w:r>
    </w:p>
    <w:p>
      <w:pPr>
        <w:pStyle w:val="Style18"/>
        <w:numPr>
          <w:ilvl w:val="0"/>
          <w:numId w:val="8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накомить с влиянием последствий ЧС на безопасность личности, общества и государства.      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метапредметном</w:t>
      </w:r>
      <w:r>
        <w:rPr>
          <w:rFonts w:cs="Times New Roman" w:ascii="Times New Roman" w:hAnsi="Times New Roman"/>
          <w:sz w:val="24"/>
          <w:szCs w:val="24"/>
        </w:rPr>
        <w:t xml:space="preserve"> направлении: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научить анализировать причины возникновения опасных и чрезвычайных ситуаций; 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ть и сравнивать последствия опасных и чрезвычайных ситуаций;</w:t>
      </w:r>
    </w:p>
    <w:p>
      <w:pPr>
        <w:pStyle w:val="Style18"/>
        <w:numPr>
          <w:ilvl w:val="0"/>
          <w:numId w:val="3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являть причинно-следственные связи опасных ситуаций и их влияние на безопасность жизнедеятельности человека.    </w:t>
      </w:r>
    </w:p>
    <w:p>
      <w:pPr>
        <w:pStyle w:val="Style18"/>
        <w:numPr>
          <w:ilvl w:val="0"/>
          <w:numId w:val="6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правлении </w:t>
      </w:r>
      <w:r>
        <w:rPr>
          <w:rFonts w:cs="Times New Roman" w:ascii="Times New Roman" w:hAnsi="Times New Roman"/>
          <w:i/>
          <w:sz w:val="24"/>
          <w:szCs w:val="24"/>
        </w:rPr>
        <w:t>личностного</w:t>
      </w:r>
      <w:r>
        <w:rPr>
          <w:rFonts w:cs="Times New Roman" w:ascii="Times New Roman" w:hAnsi="Times New Roman"/>
          <w:sz w:val="24"/>
          <w:szCs w:val="24"/>
        </w:rPr>
        <w:t xml:space="preserve"> развития:</w:t>
      </w:r>
    </w:p>
    <w:p>
      <w:pPr>
        <w:pStyle w:val="Style18"/>
        <w:numPr>
          <w:ilvl w:val="0"/>
          <w:numId w:val="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личностных, в том числе духовных и физических качеств, обеспечивающих защищённость жизненно важных интересов личности от внешних угроз;</w:t>
      </w:r>
    </w:p>
    <w:p>
      <w:pPr>
        <w:pStyle w:val="Style18"/>
        <w:numPr>
          <w:ilvl w:val="0"/>
          <w:numId w:val="10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требности осознанно выполнять правила безопасности жизнедеятель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современного уровня культуры безопасности жизнедеятельности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обучающимися навыками самостоятельного определения безопасного поведения в различных опасных и чрезвычайных ситуациях;</w:t>
      </w:r>
    </w:p>
    <w:p>
      <w:pPr>
        <w:pStyle w:val="Normal"/>
        <w:numPr>
          <w:ilvl w:val="0"/>
          <w:numId w:val="1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 во время и при ликвидации последствий опасных и чрезвычайных ситуац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материалы к уроку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numPr>
          <w:ilvl w:val="0"/>
          <w:numId w:val="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 «ЧС природного характера».</w:t>
      </w:r>
    </w:p>
    <w:p>
      <w:pPr>
        <w:pStyle w:val="Style18"/>
        <w:numPr>
          <w:ilvl w:val="0"/>
          <w:numId w:val="7"/>
        </w:numPr>
        <w:spacing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ьютер, мультимедийный проектор, экран.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каты и стенды «ЧС природного характера и действия при ЧС природного характер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бор фильмов с ЧС природного характера</w:t>
      </w:r>
    </w:p>
    <w:p>
      <w:pPr>
        <w:pStyle w:val="Normal"/>
        <w:numPr>
          <w:ilvl w:val="0"/>
          <w:numId w:val="7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 ОБЖ, 7 класс, А.Т. Смирнов, Б.О. Хренник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материала урока и этапы урока с подробным описанием видов деятельности учителя и уча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888"/>
        <w:gridCol w:w="362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уро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с учащимис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сихологический настрой учащихся на урок 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с учителем. Настраиваются на уро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омашнего задания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ует с учащимися об оболочках или сферах Земл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ют о литосфере, атмосфере, гидросфере и биосфере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усвоению новых знаний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едлага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мотр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ки учеб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ль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ЧС природного характера и проводи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урм – опро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названиям стихийных бедствий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опроса,  учащиеся называют тему урок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мотрят фильм, анализируют увиденное, обобщают, сравнивают,  выявляют причинно-следственные связи опасных ситуаций и их влияние на безопасность жизнедеятельности человек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арточкам – задания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ёт определения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учебник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рок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классификацией ЧС природного характера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по карточке и проверяют работу сосе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с учебнико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записи в рабочей тетради- определения и классификация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 самоанализ урока. Подведение итогов урока. Рефлексия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вместе с учащимися делает вывод и оценивает деятельность учеников на уроке. Выставляет оценки в журнал.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уют свою работу на уроке и оценивают результат своей деятельности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осит подготовиться к ответу по определениям и классификации ЧС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записывают задание в дневник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методы диагностики предметных, метапредметных результатов учащихся на урок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Методы и прием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ые методы – беседа, учебная дискуссия, рассказ-повествование, рассказ-заключение, объяснение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лядные методы – метод иллюстраций, метод демонстраций, видеометод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овационные методы – синектика (коллективная творческая деятельность)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амостоятельной работы по усвоению нового материала – конспектирование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закрепления изученного материала – закрепляющая бесе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ы организации работы на уроке</w:t>
      </w:r>
      <w:r>
        <w:rPr>
          <w:rFonts w:cs="Times New Roman" w:ascii="Times New Roman" w:hAnsi="Times New Roman"/>
          <w:sz w:val="24"/>
          <w:szCs w:val="24"/>
        </w:rPr>
        <w:t>:  коллективная работа, самостоятельная рабо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Средства обучения: 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териальные – учебная литература, плакаты, учебное оборудование, технические средства обучения;</w:t>
      </w:r>
    </w:p>
    <w:p>
      <w:pPr>
        <w:pStyle w:val="Normal"/>
        <w:numPr>
          <w:ilvl w:val="0"/>
          <w:numId w:val="9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альные – вербальные и символьные заменители материальных объектов, усвоенные зн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ые и идеальные средства обучения используются в совокупности, взаимно дополняя друг друга. Поэтому граница между ними часто бывает условной: материальный объект может быть описан словами, а мысль или образ могут быть переведены в материальную форму. При этом материальные средства обучения возбуждают интерес, привлекают внимание и незаменимы при отработке практических действий, идеальные – помогают понять сущность процессов и явлений, запомнить, описать и объяснить их, постичь логику рассуждений, выработать культуру речи, развить интеллек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обучения и методы обучения находятся в тесной взаимосвязи между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занятие соответствует требованиям ФГОС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кст методической разработк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Организационный момент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отовились к уроку. Здравствуйте, садитесь. Дежурные назовите отсутствующих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Проверка Домашнего Задания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беседа с учащимис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из курса географии вы должны помнить, что Земля – это небольшое космическое тело. Она состоит из нескольких оболочек, или сфер. Какие это сфер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отвечают: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тосфера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земная кора и верхняя часть мант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мосфера – самая верхняя, газовая оболочка, она самая лёгкая и наиболее подвижная оболочка и находится в непрерывном взаимодействии с остальными оболочками; гидросфера – все воды Земли, находящиеся в жидком, твёрдом и газообразном состоян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сфера – это область существования и жизнедеятельности всех живых организмов, она охватывает нижнюю часть атмосферы, гидросферу и верхнюю часть литосфер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 обобщает и вместе с учащимися подводит итог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оболочках происходят различные круговороты веществ и энергии. Все они характеризуют жизнь нашей планеты в процессе её развития и сопровождаются различными природными явлениями, оказывающими существенное влияние на безопасность жизнедеятельности челове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Земля прекрасна не только в летний солнечный день, но и в снежный зимний, и в весеннюю грозу, и в осенний дождь. «У природы нет плохой погоды, каждая погода — благодать...». Изумительны, по-своему, и тропический ливень, и северное сияние, и грохочущие лавины, извержения вулканов, огромные морские волны и барханы в пустыне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же природные явления происходят на территории нашей страны и в других странах мира?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турм-опрос по названиям стихийных бедствий (ураган, буря, ветер, смерч, вихрь, землетрясение, лесной пожар, торфяной пожар, наводнение, затопление, оползни, сели, обвалы, циклон, вулкан). </w:t>
      </w:r>
      <w:r>
        <w:rPr>
          <w:rFonts w:cs="Times New Roman" w:ascii="Times New Roman" w:hAnsi="Times New Roman"/>
          <w:i/>
          <w:iCs/>
          <w:sz w:val="24"/>
          <w:szCs w:val="24"/>
        </w:rPr>
        <w:t>Записать на доск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почти все природные явления в определенных условиях и масштабах могут приобрести такую силу, что становятся опасными для человека и его близких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ли ты и другие люди не готовы, не знаете, как защитить себя, свой дом и имущество от стихийных сил природы, может возникнуть опасная и даже чрезвычайная ситуация, реально угрожающая жизни многих людей, их интересам и даже безопасности стран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России наблюдается более 30 видов опасных природных явл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готовка к усвоению новых знан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показывает несколько видеофрагментов со стихийными бедствиями. После просмотра идёт обсуждение: что это за природные явления, почему они могли возникнуть, какие ожидаются последствия, возникает ли угроза жизни и здоровью людей, окружающей природной среде, угроза уничтожения материальных ценнос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: чрезвычайные ситуации могут иметь различное происхождение, что и стало основой классификации; но все они несут разрушения и угрозу человеку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годня мы познакомимся с классификацией чрезвычайных ситуаций, а на последующих уроках будем подробно изучать каждое явление и особенно действия при том или ином стихийном бедстви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 материала</w:t>
      </w:r>
    </w:p>
    <w:p>
      <w:pPr>
        <w:pStyle w:val="21"/>
        <w:spacing w:lineRule="auto" w:line="276"/>
        <w:rPr/>
      </w:pPr>
      <w:r>
        <w:rPr/>
        <w:t xml:space="preserve">Понятие </w:t>
      </w:r>
      <w:r>
        <w:rPr>
          <w:b/>
          <w:bCs/>
          <w:u w:val="single"/>
        </w:rPr>
        <w:t>чрезвычайной ситуации (ЧС) природного происхождения</w:t>
      </w:r>
      <w:r>
        <w:rPr/>
        <w:t xml:space="preserve"> в соответствии с текстом Федерального закона «О защите населения и территорий от чрезвычайных ситуаций природного и техногенного характера» можно сформулировать как </w:t>
      </w:r>
      <w:r>
        <w:rPr>
          <w:u w:val="single"/>
        </w:rPr>
        <w:t>неблагоприятную обстановку на определенной территории сложившуюся в результате опасного природного явления стихийного бедствия, которые могут повлечь или повлекли за собой человеческие жертвы, ущерб здоровью людей окружающей среде, значительные материальные потери, нарушения жизнедеятельности людей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ЧС природного характера складывается под воздействием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асных природных явлений </w:t>
      </w:r>
      <w:r>
        <w:rPr>
          <w:rFonts w:cs="Times New Roman" w:ascii="Times New Roman" w:hAnsi="Times New Roman"/>
          <w:sz w:val="24"/>
          <w:szCs w:val="24"/>
        </w:rPr>
        <w:t>(стихийных бедствий)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пасным природным явлением </w:t>
      </w:r>
      <w:r>
        <w:rPr>
          <w:rFonts w:cs="Times New Roman" w:ascii="Times New Roman" w:hAnsi="Times New Roman"/>
          <w:sz w:val="24"/>
          <w:szCs w:val="24"/>
        </w:rPr>
        <w:t>будем понимать стихийное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е природного происхождения, которое по своей интенсивности, масштабу распространения и продолжительности может вызвать отрицательные последствия для жизнедеятельности людей, экономики и природной среды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в России происходит 230 — 250 природных катастроф и чрезвычайных ситуаций, из них: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% — приходится на наводнени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% — на ураганы, бури, штормы, смерч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% — сильные и особенно длительные дож- ди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% — на землетрясения,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% — на оползни, обвалы, сели и сильные снегопады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15 лет от опасных природных явлений в России погибло 3,5 тыс., пострадали свыше 270 тыс. человек. Общий ущерб составил 6— 7% от валового национального продукта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бота в парах по карточке-заданию «Найди правильный ответ».</w:t>
      </w:r>
    </w:p>
    <w:tbl>
      <w:tblPr>
        <w:tblW w:w="7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096"/>
      </w:tblGrid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емлетряс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ползание со склонов большого пласта земли под действием воды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тмосфер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громный твердый шар, вращающийся в космическом пространстве состоящий из горных пород и т.д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улка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нежные глыбы или обломки скал, обрушившиеся с гор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олзн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урный грязекаменный поток, возникающий в горах во время сильных дождей или таяния снегов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жа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Расплавленная минеральная масса, изливающаяся из вулкана при извержении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ел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Место, где сдвигаются горные породы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Сейсмолог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земные толчки и колебания отдельных участков земной поверхности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емл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Порывистое круговое движение ветра.</w:t>
            </w:r>
          </w:p>
        </w:tc>
      </w:tr>
      <w:tr>
        <w:trPr>
          <w:trHeight w:val="4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рате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Точка, на поверхности земли, находящаяся прямо над гипоцентром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Лава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Пламя, широко охватившее и уничтожившее что-нибудь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Обва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Вихрь, возникающий в грозовом облаке, поднимающий столбом воду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Урага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Газовая среда вокруг Земли, вращающаяся вместе с нею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Смерч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Коническая гора с кратером на вершине, через который из недр Земли время от времени извергается огонь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Бур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Ветер, скорость которого составляет более 115 км/час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Гипоцент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Чашеобразное или воронкообразное углубление в вершине вулкана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Наводн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Ветер, скорость которого достигает от 62 до 105 км/час.</w:t>
            </w:r>
          </w:p>
        </w:tc>
      </w:tr>
      <w:tr>
        <w:trPr>
          <w:trHeight w:val="452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Эпицентр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 Человек, изучающий землетрясения.</w:t>
            </w:r>
          </w:p>
        </w:tc>
      </w:tr>
      <w:tr>
        <w:trPr>
          <w:trHeight w:val="453" w:hRule="atLeast"/>
        </w:trPr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Вихр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18" w:hanging="3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Заполнение суши водой, выступившей из берегов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456"/>
        <w:gridCol w:w="456"/>
        <w:gridCol w:w="433"/>
        <w:gridCol w:w="456"/>
        <w:gridCol w:w="434"/>
        <w:gridCol w:w="456"/>
        <w:gridCol w:w="433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бота с учебником</w:t>
      </w:r>
      <w:r>
        <w:rPr>
          <w:rFonts w:cs="Times New Roman" w:ascii="Times New Roman" w:hAnsi="Times New Roman"/>
          <w:sz w:val="24"/>
          <w:szCs w:val="24"/>
        </w:rPr>
        <w:t xml:space="preserve"> – учащиеся выписывают определ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асная ситуац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это стечение обстоятельств, которое при определённом развитии событий может привести к несчастью, если не предпринимать соответствующих ситуации мер безопасности. (Слайд 2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ийные бедствия</w:t>
      </w:r>
      <w:r>
        <w:rPr>
          <w:rFonts w:cs="Times New Roman" w:ascii="Times New Roman" w:hAnsi="Times New Roman"/>
          <w:sz w:val="24"/>
          <w:szCs w:val="24"/>
        </w:rPr>
        <w:t xml:space="preserve"> – это опасные природные  или природно-антропогенные явления или процессы , в результате которых может возникнуть или возникла угроза жизни и здоровью людей, произойти разрушение или уничтожение материальных ценностей и компонентов окружающей природной сред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ая ситуация (ЧС)-</w:t>
      </w:r>
      <w:r>
        <w:rPr>
          <w:rFonts w:cs="Times New Roman" w:ascii="Times New Roman" w:hAnsi="Times New Roman"/>
          <w:sz w:val="24"/>
          <w:szCs w:val="24"/>
        </w:rPr>
        <w:t xml:space="preserve"> это обстановка, которая оказывает отрицательное влияние на жизнедеятельность человека и приводит к жертвам среди людей. (слайд 3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Чрезвычайная ситуация природного характера</w:t>
      </w:r>
      <w:r>
        <w:rPr>
          <w:rFonts w:cs="Times New Roman" w:ascii="Times New Roman" w:hAnsi="Times New Roman"/>
          <w:sz w:val="24"/>
          <w:szCs w:val="24"/>
        </w:rPr>
        <w:t xml:space="preserve"> - это обстановка на определённой территории, сложившаяся в результате опасного природного явления или стихийного бедствия, которое может повлечь или повлекло за собой человеческие жертв, ущерб здоровью людей или окружающей природной среде, значительные материальные потери и нарушения условий жизнедеятельности люд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я чрезвычайных ситуаций природного характера:</w:t>
      </w:r>
      <w:r>
        <w:rPr>
          <w:rFonts w:cs="Times New Roman" w:ascii="Times New Roman" w:hAnsi="Times New Roman"/>
          <w:sz w:val="24"/>
          <w:szCs w:val="24"/>
        </w:rPr>
        <w:t xml:space="preserve"> . (слайд 4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еофизические </w:t>
      </w:r>
      <w:r>
        <w:rPr>
          <w:rFonts w:cs="Times New Roman" w:ascii="Times New Roman" w:hAnsi="Times New Roman"/>
          <w:sz w:val="24"/>
          <w:szCs w:val="24"/>
        </w:rPr>
        <w:t>- землетрясения, извержения вулканов. . (слайд 5,6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идрологические</w:t>
      </w:r>
      <w:r>
        <w:rPr>
          <w:rFonts w:cs="Times New Roman" w:ascii="Times New Roman" w:hAnsi="Times New Roman"/>
          <w:sz w:val="24"/>
          <w:szCs w:val="24"/>
        </w:rPr>
        <w:t xml:space="preserve"> – высокие уровни воды (наводнения), половодья, дождевые паводки, заторы и зажоры, ветровые нагоны, низкие уровни воды, ранние ледоставы. . (слайд 7, 8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логические</w:t>
      </w:r>
      <w:r>
        <w:rPr>
          <w:rFonts w:cs="Times New Roman" w:ascii="Times New Roman" w:hAnsi="Times New Roman"/>
          <w:sz w:val="24"/>
          <w:szCs w:val="24"/>
        </w:rPr>
        <w:t xml:space="preserve"> – оползни, сели, обвалы, осыпи, лавины, склоновый смыв, просадки лёссовых пород, просадки (провалы) земной поверхности в результате карста, абразия, эрозия, курумы, пыльные бури. (слайд  9, 10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еорологические и агрометеорологические</w:t>
      </w:r>
      <w:r>
        <w:rPr>
          <w:rFonts w:cs="Times New Roman" w:ascii="Times New Roman" w:hAnsi="Times New Roman"/>
          <w:sz w:val="24"/>
          <w:szCs w:val="24"/>
        </w:rPr>
        <w:t xml:space="preserve"> - бури, ураганы, смерчи, торнадо, шквалы, вертикальные вихри, выпадение крупного града, сильные дожди (ливни), сильные снегопады, сильный гололёд , сильные морозы, сильные метели, сильная жара, сильные туманы, засухи, суховеи, заморозки. . (слайд 11, 12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орские гидрологические</w:t>
      </w:r>
      <w:r>
        <w:rPr>
          <w:rFonts w:cs="Times New Roman" w:ascii="Times New Roman" w:hAnsi="Times New Roman"/>
          <w:sz w:val="24"/>
          <w:szCs w:val="24"/>
        </w:rPr>
        <w:t xml:space="preserve"> – тропические циклоны (тайфуны), цунами, сильное волнение (5баллов и более), сильные колебания уровня моря, ранний ледяной покров и прилипай, напор льдов, интенсивный дрейф льдов, непроходимые (труднопроходимые) льды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Гидрогеологические</w:t>
      </w:r>
      <w:r>
        <w:rPr>
          <w:rFonts w:cs="Times New Roman" w:ascii="Times New Roman" w:hAnsi="Times New Roman"/>
          <w:sz w:val="24"/>
          <w:szCs w:val="24"/>
        </w:rPr>
        <w:t xml:space="preserve"> – низкие уровни грунтовых вод, высокие уровни грунтовых вод.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иродные пожары</w:t>
      </w:r>
      <w:r>
        <w:rPr>
          <w:rFonts w:cs="Times New Roman" w:ascii="Times New Roman" w:hAnsi="Times New Roman"/>
          <w:sz w:val="24"/>
          <w:szCs w:val="24"/>
        </w:rPr>
        <w:t xml:space="preserve"> – лесные пожары, степные пожары, торфяные пожары, подземные пожары горючих ископаемых.  (слайд 15, 16) Так, в засуху 1571 года летописец записал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 всему Новугороду ставили на избах бочки с водой у дымниц да веники на шестах». </w:t>
      </w:r>
      <w:r>
        <w:rPr>
          <w:rFonts w:cs="Times New Roman" w:ascii="Times New Roman" w:hAnsi="Times New Roman"/>
          <w:sz w:val="24"/>
          <w:szCs w:val="24"/>
        </w:rPr>
        <w:t>Подобные и другие меры, например, строительство жилья из камня, кирпича, устройство громоотводов, пожарных разрывов, уменьшили риск загорания жилищ от природных пожаров, ударов молни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фекционная заболеваемость людей</w:t>
      </w:r>
      <w:r>
        <w:rPr>
          <w:rFonts w:cs="Times New Roman" w:ascii="Times New Roman" w:hAnsi="Times New Roman"/>
          <w:sz w:val="24"/>
          <w:szCs w:val="24"/>
        </w:rPr>
        <w:t xml:space="preserve"> – единичные случаи экзотических и особо опасных инфекционных заболеваний, групповые случаи опасных инфекционных заболеваний,  эпидемические вспышки опасных инфекционных заболеваний, эпидемии, пандемии, инфекционные заболевания невыясненной этиологии. . (слайд 17, 18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нфекционная заболеваемость сельскохозяйственных животных</w:t>
      </w:r>
      <w:r>
        <w:rPr>
          <w:rFonts w:cs="Times New Roman" w:ascii="Times New Roman" w:hAnsi="Times New Roman"/>
          <w:sz w:val="24"/>
          <w:szCs w:val="24"/>
        </w:rPr>
        <w:t xml:space="preserve"> – единичные случаи экзотических и особо опасных инфекционных заболеваний, эпизоотии, панзоотии, инфекционные заболевания невыясненной этиологи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оражение сельскохозяйственных растений болезнями и вредителями</w:t>
      </w:r>
      <w:r>
        <w:rPr>
          <w:rFonts w:cs="Times New Roman" w:ascii="Times New Roman" w:hAnsi="Times New Roman"/>
          <w:sz w:val="24"/>
          <w:szCs w:val="24"/>
        </w:rPr>
        <w:t xml:space="preserve"> – прогрессирующие эпифитотии, панфитотии, болезни невыявленной этиологии, массовое распространение вредителей растени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производят запись в тетрад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 и самоанализ урока. подведение итогов урока. рефлекс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познакомились с классификацией чрезвычайных ситуаций и должны понять, что природные явления неизбежны, так как они связаны с естественными процессами, происходящими на Земле в её географической оболочке. Опасность же природных явлений для жизнедеятельности человека зависит от интенсивности их проявления и мощности в каждом конкретном случае, а также от готовности человека обеспечить свою безопасность в опасных природных ситуациях.</w:t>
      </w:r>
    </w:p>
    <w:p>
      <w:pPr>
        <w:pStyle w:val="Style20"/>
        <w:spacing w:lineRule="auto" w:line="276" w:before="0" w:after="0"/>
        <w:jc w:val="both"/>
        <w:rPr/>
      </w:pPr>
      <w:r>
        <w:rPr>
          <w:color w:val="000000"/>
        </w:rPr>
        <w:t xml:space="preserve">Затем идёт оценка и взаимооценка деятельности учащихся на уроке (отвечают видом смайлика). 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На уроке я работал активно/пассивно 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Своей работой на уроке доволен/ не доволен 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Урок был интересным/не интересным 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Мое настроение улучшилось/ухудшилось </w:t>
      </w:r>
    </w:p>
    <w:p>
      <w:pPr>
        <w:pStyle w:val="Style20"/>
        <w:numPr>
          <w:ilvl w:val="0"/>
          <w:numId w:val="4"/>
        </w:numPr>
        <w:spacing w:lineRule="auto" w:line="276" w:before="0" w:after="0"/>
        <w:ind w:left="0" w:hanging="360"/>
        <w:jc w:val="both"/>
        <w:rPr>
          <w:color w:val="000000"/>
        </w:rPr>
      </w:pPr>
      <w:r>
        <w:rPr>
          <w:color w:val="000000"/>
        </w:rPr>
        <w:t xml:space="preserve">Материал урока был понятен/не понятен </w:t>
      </w:r>
    </w:p>
    <w:p>
      <w:pPr>
        <w:pStyle w:val="Style20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полезен/бесполезен </w:t>
      </w:r>
    </w:p>
    <w:p>
      <w:pPr>
        <w:pStyle w:val="Style20"/>
        <w:spacing w:lineRule="auto" w:line="276" w:before="0" w:after="0"/>
        <w:jc w:val="both"/>
        <w:rPr>
          <w:color w:val="000000"/>
        </w:rPr>
      </w:pPr>
      <w:r>
        <w:rPr>
          <w:color w:val="000000"/>
        </w:rPr>
        <w:t xml:space="preserve">7.Вы хорошо потрудились. Спасибо за урок. Учитель просит учащихся записать в дневник домашнее задание: подготовится к опросу по классификации ЧС и определениям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итель просит учащихся записать в дневник домашнее задание: подготовится к опросу по классификации ЧС и определения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Dash041e005f0441005f043d005f043e005f0432005f043d005f043e005f0439005f0020005f0442005f0435005f043a005f0441005f0442005f00202005f005fchar1char1">
    <w:name w:val="dash041e_005f0441_005f043d_005f043e_005f0432_005f043d_005f043e_005f0439_005f0020_005f0442_005f0435_005f043a_005f0441_005f0442_005f00202_005f_005fchar1__char1"/>
    <w:qFormat/>
    <w:rPr>
      <w:rFonts w:ascii="Times New Roman" w:hAnsi="Times New Roman" w:cs="Times New Roman"/>
      <w:sz w:val="24"/>
      <w:u w:val="none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26:00Z</dcterms:created>
  <dc:creator>user</dc:creator>
  <dc:description/>
  <dc:language>en-US</dc:language>
  <cp:lastModifiedBy>директор</cp:lastModifiedBy>
  <cp:lastPrinted>2018-02-26T23:47:00Z</cp:lastPrinted>
  <dcterms:modified xsi:type="dcterms:W3CDTF">2018-07-17T13:26:00Z</dcterms:modified>
  <cp:revision>2</cp:revision>
  <dc:subject/>
  <dc:title/>
</cp:coreProperties>
</file>