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"Хотите, чтобы Ваш ребёнок ходил в школу с удовольствием?”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Не говорите о школе плохо, не критикуйте учителей в присутствии детей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Не спешите обвинять учителя в отсутствии индивидуального подхода, задумайтесь над линией своего поведения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спомните, сколько раз вы сидели с ребёнком и наблюдали за его работой над уроками. Были ли случаи, когда вы заметили у ребёнка неправильные приёмы работы и показали ему правильные?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 случае конфликтной ситуации в школе постарайтесь установить её, не обсуждая все подробности с ребёнком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Следите, чтобы ваш ребёнок вовремя ложился спать. Не выспавшийся ребёнок на уроке – грустное зрелище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Пусть ребенок видит, что вы интересуетесь его заданиями, книгами, которые он приносит из школы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Читайте сами, пусть ребёнок видит, что свободное время вы проводите за книгами, а не у телевизора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Учите ребёнка выражать мысли письменно: обменивайтесь с ним записками, пишите вместе письма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Если ребёнок рассказывает вам о событии, которое произвело на него впечатление, то предложите ему записать этот рассказ, а вечером прочитать всем членам семьи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Принимайте участие в жизни класса и школы. Ребёнку приятно, если его школа станет частью вашей жизни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 школе ваш ребёнок может столкнуться с очень критическим отношением к себе. Помогите ему не утратить веры в себя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1:00Z</dcterms:created>
  <dc:creator>User</dc:creator>
  <dc:description/>
  <cp:keywords/>
  <dc:language>en-US</dc:language>
  <cp:lastModifiedBy>User</cp:lastModifiedBy>
  <dcterms:modified xsi:type="dcterms:W3CDTF">2018-07-17T11:41:00Z</dcterms:modified>
  <cp:revision>2</cp:revision>
  <dc:subject/>
  <dc:title/>
</cp:coreProperties>
</file>