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</w:rPr>
        <w:t>Российская федерация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Ханты – Мансийский Автономный округ – Югра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автономное дошкольное образовательное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реждение муниципального образования город Нягань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ский сад №10 «ДУБРАВУШКА»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aps/>
          <w:color w:val="FF0000"/>
          <w:sz w:val="28"/>
          <w:szCs w:val="28"/>
        </w:rPr>
      </w:pPr>
      <w:r>
        <w:rPr>
          <w:bCs/>
          <w:cap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Monotype Corsiva" w:hAnsi="Monotype Corsiva" w:cs="Monotype Corsiva"/>
          <w:b/>
          <w:b/>
          <w:bCs/>
          <w:i/>
          <w:i/>
          <w:caps/>
          <w:color w:val="FF0000"/>
          <w:sz w:val="72"/>
          <w:szCs w:val="28"/>
        </w:rPr>
      </w:pPr>
      <w:r>
        <w:rPr>
          <w:rFonts w:cs="Monotype Corsiva" w:ascii="Monotype Corsiva" w:hAnsi="Monotype Corsiva"/>
          <w:b/>
          <w:bCs/>
          <w:i/>
          <w:caps/>
          <w:color w:val="FF0000"/>
          <w:sz w:val="72"/>
          <w:szCs w:val="28"/>
        </w:rPr>
      </w:r>
    </w:p>
    <w:p>
      <w:pPr>
        <w:pStyle w:val="Normal"/>
        <w:rPr>
          <w:rFonts w:ascii="Monotype Corsiva" w:hAnsi="Monotype Corsiva" w:eastAsia="Monotype Corsiva" w:cs="Monotype Corsiva"/>
          <w:b/>
          <w:b/>
          <w:bCs/>
          <w:i/>
          <w:i/>
          <w:caps/>
          <w:color w:val="FF0000"/>
          <w:sz w:val="72"/>
        </w:rPr>
      </w:pPr>
      <w:r>
        <w:rPr>
          <w:rFonts w:eastAsia="Monotype Corsiva" w:cs="Monotype Corsiva" w:ascii="Monotype Corsiva" w:hAnsi="Monotype Corsiva"/>
          <w:b/>
          <w:bCs/>
          <w:i/>
          <w:caps/>
          <w:color w:val="FF0000"/>
          <w:sz w:val="72"/>
        </w:rPr>
        <w:t xml:space="preserve">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caps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cap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Музыкально-спортивный праздник на 23 февраля</w:t>
      </w:r>
    </w:p>
    <w:p>
      <w:pPr>
        <w:pStyle w:val="Normal"/>
        <w:jc w:val="center"/>
        <w:rPr/>
      </w:pPr>
      <w:r>
        <w:rPr>
          <w:b/>
          <w:color w:val="00B050"/>
          <w:sz w:val="36"/>
          <w:szCs w:val="36"/>
        </w:rPr>
        <w:t>«Как Баба-Яга внука в армию провожала 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старшая групп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36"/>
        </w:rPr>
      </w:pPr>
      <w:r>
        <w:rPr>
          <w:b/>
          <w:sz w:val="36"/>
          <w:szCs w:val="36"/>
        </w:rPr>
        <w:t xml:space="preserve">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лкова Светлана Дмитриев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ind w:left="4956" w:hanging="0"/>
        <w:rPr>
          <w:sz w:val="32"/>
          <w:szCs w:val="28"/>
        </w:rPr>
      </w:pPr>
      <w:r>
        <w:rPr>
          <w:b/>
          <w:color w:val="0000FF"/>
          <w:sz w:val="32"/>
          <w:szCs w:val="28"/>
        </w:rPr>
        <w:t xml:space="preserve">      </w:t>
      </w:r>
    </w:p>
    <w:p>
      <w:pPr>
        <w:pStyle w:val="Normal"/>
        <w:ind w:left="4956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4956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pacing w:before="0" w:after="15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pacing w:before="0" w:after="15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pacing w:before="0" w:after="15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hd w:fill="FFFFFF" w:val="clear"/>
        <w:spacing w:before="0" w:after="150"/>
        <w:rPr>
          <w:bCs/>
          <w:color w:val="333333"/>
        </w:rPr>
      </w:pPr>
      <w:r>
        <w:rPr>
          <w:sz w:val="32"/>
          <w:szCs w:val="28"/>
        </w:rPr>
        <w:t xml:space="preserve">                                                               </w:t>
      </w:r>
      <w:r>
        <w:rPr>
          <w:b/>
          <w:bCs/>
          <w:color w:val="333333"/>
          <w:sz w:val="28"/>
          <w:szCs w:val="28"/>
        </w:rPr>
        <w:t xml:space="preserve">  </w:t>
      </w:r>
      <w:r>
        <w:rPr>
          <w:bCs/>
          <w:color w:val="333333"/>
        </w:rPr>
        <w:t>г. Нягань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50"/>
        <w:rPr>
          <w:i/>
          <w:i/>
          <w:sz w:val="28"/>
          <w:szCs w:val="28"/>
        </w:rPr>
      </w:pPr>
      <w:r>
        <w:rPr>
          <w:sz w:val="28"/>
          <w:szCs w:val="28"/>
        </w:rPr>
        <w:t>Воспитание нравственно – патриотического отношения к Родине.</w:t>
      </w:r>
    </w:p>
    <w:p>
      <w:pPr>
        <w:pStyle w:val="Normal"/>
        <w:shd w:fill="FFFFFF" w:val="clear"/>
        <w:spacing w:before="0" w:after="150"/>
        <w:rPr>
          <w:bCs/>
          <w:color w:val="333333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ание нравственно – патриотического отношения к Родине;</w:t>
      </w:r>
    </w:p>
    <w:p>
      <w:pPr>
        <w:pStyle w:val="Normal"/>
        <w:jc w:val="both"/>
        <w:rPr/>
      </w:pPr>
      <w:r>
        <w:rPr>
          <w:sz w:val="28"/>
          <w:szCs w:val="28"/>
        </w:rPr>
        <w:t>- закреплять с детьми полученные ранее умения в музыкально – ритмических  движениях: выразительно и ритмично двигаться в соответствии с характером музыки, согласовывать движения с текс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детей действовать сплоченно одной команд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быстроту, ловкость, силу, выносливость, хорошо ориентироваться в пространст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в детях бережное отношение к своей Родине и ветеранам ВОВ с помощью патриотических песен, стихов и тан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борудование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мешочки с песком, обручи, игрушечные автоматы, 3 конверта, 3 конуса, 3 куба, шашки, ленточки  по количеству детей, канат.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оли и исполнители:                    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z w:val="28"/>
          <w:szCs w:val="28"/>
        </w:rPr>
        <w:t xml:space="preserve">Ведущий 1 – взрослый                            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едущий 2 – взрослый                  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аба-Яга – взрослый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z w:val="28"/>
          <w:szCs w:val="28"/>
        </w:rPr>
        <w:t>Леший – взрослый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оль детей</w:t>
      </w:r>
      <w:r>
        <w:rPr>
          <w:bCs/>
          <w:iCs/>
          <w:color w:val="000000"/>
          <w:sz w:val="28"/>
          <w:szCs w:val="28"/>
        </w:rPr>
        <w:t xml:space="preserve"> – дети старших групп (мальчики в команде, девочки- болельщицы)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Время и дата проведения: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z w:val="28"/>
          <w:szCs w:val="28"/>
        </w:rPr>
        <w:t>23 февраля – 16:00 (2017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Продолжительность мероприятия:  </w:t>
      </w:r>
      <w:r>
        <w:rPr>
          <w:bCs/>
          <w:iCs/>
          <w:color w:val="000000"/>
          <w:sz w:val="28"/>
          <w:szCs w:val="28"/>
        </w:rPr>
        <w:t>30</w:t>
      </w:r>
      <w:bookmarkStart w:id="0" w:name="_GoBack"/>
      <w:bookmarkEnd w:id="0"/>
      <w:r>
        <w:rPr>
          <w:bCs/>
          <w:iCs/>
          <w:color w:val="000000"/>
          <w:sz w:val="28"/>
          <w:szCs w:val="28"/>
        </w:rPr>
        <w:t xml:space="preserve"> минут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B050"/>
          <w:sz w:val="26"/>
          <w:szCs w:val="26"/>
        </w:rPr>
      </w:pPr>
      <w:r>
        <w:rPr>
          <w:b/>
          <w:bCs/>
          <w:iCs/>
          <w:color w:val="00B05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B050"/>
          <w:sz w:val="26"/>
          <w:szCs w:val="26"/>
        </w:rPr>
      </w:pPr>
      <w:r>
        <w:rPr>
          <w:b/>
          <w:bCs/>
          <w:iCs/>
          <w:color w:val="00B05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B050"/>
          <w:sz w:val="36"/>
          <w:szCs w:val="36"/>
        </w:rPr>
        <w:t>Музыкально-спортивный праздник для детей подготовительной группы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Ход праздника:</w:t>
      </w:r>
    </w:p>
    <w:p>
      <w:pPr>
        <w:pStyle w:val="Normal"/>
        <w:shd w:fill="FFFFFF" w:val="clear"/>
        <w:ind w:left="19" w:right="1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центральной стене зала — Российский флаг, силуэты тан</w:t>
      </w:r>
      <w:r>
        <w:rPr>
          <w:i/>
          <w:color w:val="000000"/>
          <w:spacing w:val="-3"/>
          <w:sz w:val="28"/>
          <w:szCs w:val="28"/>
        </w:rPr>
        <w:t>ка, корабля, самолета, надпись «День защитника Отечества»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Дети входят в зал под музыкальное сопровождение, приветствуют друг друга и садятся на скамейки.</w:t>
      </w:r>
    </w:p>
    <w:p>
      <w:pPr>
        <w:pStyle w:val="Normal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дник всех солдатов наших -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что значит этот день!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защитников отважных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и просто всех парней!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любой из них мечтает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ить детей, семью,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орить хоть что-то в мире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йти свою судьбу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егодня — один из немногих дней в календаре, когда сильная половина человечества - мужчины получают законное право принимать поздравления, благодарность, и, конечно, подарки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 сегодня на наш праздник прибыли военные войска: морские пехотинцы и военно-десантные войска!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орская пехота — род сил (войск) ВМФ (ВМС) Главные задачи морской пехоты: «В наступлении с моря они должны завоевывать береговые плацдармы и удерживать до подхода главных сил, а в обороне – защищать пункты базирования военных кораблей с сухопутных направлений». Основным элементом символики морской пехоты является якорь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оздушно-десантные войска — род войск, предназначенный для охвата противника по воздуху и ведения боевых и диверсионных действий в его тылу. Основным способом доставки ВДВ является парашютное десантирование, также могут доставляться на вертолётах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едставление команд (название, девиз): </w:t>
      </w:r>
      <w:r>
        <w:rPr>
          <w:b/>
          <w:i/>
          <w:sz w:val="28"/>
          <w:szCs w:val="28"/>
        </w:rPr>
        <w:t>Морская пехота, Десантники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является печальная Баба Яга и начинает плакать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поздоровайтесь с нашей гость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дравствуйте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Здравствуйте ребятки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Баба-Яга, почему такая грустная?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аба Яга:  </w:t>
      </w:r>
      <w:r>
        <w:rPr>
          <w:sz w:val="28"/>
          <w:szCs w:val="28"/>
        </w:rPr>
        <w:t>Как мне не грусти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 мной такая беда приключилась — внук мой Леший в армию должен идти. А он у меня такой непутевый, такой неприспособленный. Как он служить будет? Ой, горе горькое! Давайте позовем его. Он как имя свое услышит — вмиг явится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Леший! Леший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7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Леший.</w:t>
      </w:r>
    </w:p>
    <w:p>
      <w:pPr>
        <w:pStyle w:val="Normal"/>
        <w:shd w:fill="FFFFFF" w:val="clear"/>
        <w:tabs>
          <w:tab w:val="clear" w:pos="708"/>
          <w:tab w:val="left" w:pos="5117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9" w:right="1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ший:</w:t>
      </w:r>
      <w:r>
        <w:rPr>
          <w:sz w:val="28"/>
          <w:szCs w:val="28"/>
        </w:rPr>
        <w:t xml:space="preserve"> Я туточки! Здравствуй, Бабулечка-Ягулечка!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Чмокает ее в щеку</w:t>
      </w:r>
      <w:r>
        <w:rPr>
          <w:iCs/>
          <w:sz w:val="28"/>
          <w:szCs w:val="28"/>
        </w:rPr>
        <w:t xml:space="preserve">.) </w:t>
      </w:r>
      <w:r>
        <w:rPr>
          <w:sz w:val="28"/>
          <w:szCs w:val="28"/>
        </w:rPr>
        <w:t>Здорово, ребята!</w:t>
      </w:r>
    </w:p>
    <w:p>
      <w:pPr>
        <w:pStyle w:val="Normal"/>
        <w:shd w:fill="FFFFFF" w:val="clear"/>
        <w:ind w:left="19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Вот он — мой внучок. Я ведь его готови</w:t>
        <w:softHyphen/>
        <w:t>ла к армии — книжки читала, картинки показывала. Да не идет ему наука впрок. Лёша, устроим тебе экза</w:t>
        <w:softHyphen/>
        <w:t>мен. Смотри внимательно и думай. Готов?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: Готов, бабушка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Лёша, что это? Отвечай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а Яга показывает Лешему иллюстрации боевой техники. Леший отвечает невпопад. Дети его поправляют.</w:t>
      </w:r>
    </w:p>
    <w:p>
      <w:pPr>
        <w:pStyle w:val="Normal"/>
        <w:shd w:fill="FFFFFF" w:val="clear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Вот какие знания у моего внука. Да и вид совсем не спортивный. В армию берут здоровых, сильных ребят, которые дружат с физкультурой.</w:t>
      </w:r>
    </w:p>
    <w:p>
      <w:pPr>
        <w:pStyle w:val="Normal"/>
        <w:shd w:fill="FFFFFF" w:val="clear"/>
        <w:ind w:left="5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ший вздыхает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Да перед тем как состязания спортивные начать, надо хорошо размяться. Покажите ребята, моему Лёшеньке спортивные упраж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ршей группы выполняют упражнения под музыкальное сопровождение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.</w:t>
      </w:r>
      <w:r>
        <w:rPr>
          <w:sz w:val="28"/>
          <w:szCs w:val="28"/>
        </w:rPr>
        <w:t xml:space="preserve"> Ой, тяжело придется моему Лёшеньке на военной службе. Но ведь недаром говорится, что тяжело в  ученье — легко в бою. Помогите мне из моего Лёши сделать настоящего солдата. Начинаем тренировку. Лег</w:t>
        <w:softHyphen/>
        <w:t>че служить солдату, когда на небе солнышко светит. Мы солнышку поможем лучики во все стороны протя</w:t>
        <w:softHyphen/>
        <w:t>нуть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роятся в две колонны. За одну из команд играет Леший.</w:t>
      </w:r>
    </w:p>
    <w:p>
      <w:pPr>
        <w:pStyle w:val="Normal"/>
        <w:shd w:fill="FFFFFF" w:val="clear"/>
        <w:ind w:left="14" w:right="1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4" w:right="1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  <w:u w:val="single"/>
        </w:rPr>
        <w:t>1 конкурс «Солнышко</w:t>
      </w:r>
      <w:r>
        <w:rPr>
          <w:b/>
          <w:sz w:val="28"/>
          <w:szCs w:val="28"/>
        </w:rPr>
        <w:t>»:</w:t>
      </w:r>
    </w:p>
    <w:p>
      <w:pPr>
        <w:pStyle w:val="Normal"/>
        <w:shd w:fill="FFFFFF" w:val="clear"/>
        <w:ind w:right="38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кам раздают в руки ленточки. На расстоянии 4—5 метров от команд на полу кладется желтый кружок. Участники по очереди подбегают к кругу и прикладывают к нему свои лучики. Побеждает команда, быстрее выполнившая задание.</w:t>
      </w:r>
    </w:p>
    <w:p>
      <w:pPr>
        <w:pStyle w:val="Normal"/>
        <w:shd w:fill="FFFFFF" w:val="clear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Каждый солдат должен уметь управляться с автоматом. Становись мой сынок теперь за другую команду. Сейчас мы будем автомат на скорость передавать. Посмотрим, какая команда быстрее справиться.</w:t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u w:val="single"/>
        </w:rPr>
        <w:t>2 конкурс «Передай оружие</w:t>
      </w:r>
      <w:r>
        <w:rPr>
          <w:b/>
          <w:sz w:val="28"/>
          <w:szCs w:val="28"/>
        </w:rPr>
        <w:t xml:space="preserve">».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первых  участников в руках автоматы. По команде ведущего они передают автоматы по верху в конец колонны, последний ребёнок с автоматом бежит, и становиться первым. Начинает делать то же самое и так, пока первый снова не станет на своё место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Старайся, Лёшенька, старайся. Видишь, какие ребята ловкие да быстрые. Глядишь, и у тебя получится.</w:t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: Что-то устал я бабушка с непривычки!</w:t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Ну, присядь, отдохни. А девочки пока мальчиков по поздравляют.</w:t>
      </w:r>
    </w:p>
    <w:p>
      <w:pPr>
        <w:pStyle w:val="Normal"/>
        <w:shd w:fill="FFFFFF" w:val="clear"/>
        <w:ind w:left="1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 поздравляют маль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а 1. 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вральский день, морозный день 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праздник отмечают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вчонки в этот славный день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шек поздравл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а 2. 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подарим вам цветов – 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шкам их не дарят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вчонки много теплых снов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вас в сердцах остав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а 3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пожелаем вам навек,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 в жизни не робелось.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будет с вами навсегда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шеская смел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а 4. 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все преграды на пути преодолеть вам дружно!</w:t>
      </w:r>
    </w:p>
    <w:p>
      <w:pPr>
        <w:pStyle w:val="Normal"/>
        <w:ind w:left="708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вот сначала подрасти и повзрослеть вам нуж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а 5. 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ы хотим сказать вам громко – важен мир для всех ребят!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здравляют вас девчонки,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ших будущих солда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а 6. 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ырского здоровья 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ы хотим вам пожелать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 всех на свете бегать 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>И в футбол всех обыгр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а 7. 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сть удача будет с вами,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олько вы дружите с нами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м во всем вы помогайте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 других нас защищ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а 8. 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общем, милые мальчишки,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ы откроем вам секрет: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>Лучше вас на белом свете,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икого, конечно нет!</w:t>
      </w:r>
    </w:p>
    <w:p>
      <w:pPr>
        <w:pStyle w:val="Normal"/>
        <w:ind w:left="70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А ещё настоящий солдат должен быть очень ловким. Следующий конкурс покажет нам, какая команда самая быстрая. А ты, Лешенька,  давай, успевай за нашими ребятами. Тренировка важнее все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 Конкурс «пройди через болото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омощью 2 дощечек нужно перебраться на противоположную стор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А сейчас проверим наших командиров, да и ты сыночек померишься силами с капитанами кома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u w:val="single"/>
        </w:rPr>
        <w:t>4 конкурс «Разминируй поле» (конкурс капитанов)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лу три обруча, в них разбросаны шашки. Со связанными глазами капитанам и Лешему нужно собрать шашки.  Побеждает тот, кто первым справится с заданием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: Да с такими защитниками нашей Родине ничего не страш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еший </w:t>
      </w:r>
      <w:r>
        <w:rPr>
          <w:i/>
          <w:iCs/>
          <w:sz w:val="28"/>
          <w:szCs w:val="28"/>
        </w:rPr>
        <w:t>(сгибает руку в локте, сжав пальцы в ку</w:t>
        <w:softHyphen/>
        <w:t xml:space="preserve">лак). </w:t>
      </w:r>
      <w:r>
        <w:rPr>
          <w:sz w:val="28"/>
          <w:szCs w:val="28"/>
        </w:rPr>
        <w:t>Смотри, бабушка, сколько я силы накопи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30" w:leader="none"/>
        </w:tabs>
        <w:ind w:left="19" w:right="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трогает мышцы). </w:t>
      </w:r>
      <w:r>
        <w:rPr>
          <w:sz w:val="28"/>
          <w:szCs w:val="28"/>
        </w:rPr>
        <w:t>Да, сразу мускулы по</w:t>
        <w:softHyphen/>
        <w:t>явились. Вот что значит тренировка!</w:t>
      </w:r>
    </w:p>
    <w:p>
      <w:pPr>
        <w:pStyle w:val="Normal"/>
        <w:shd w:fill="FFFFFF" w:val="clear"/>
        <w:tabs>
          <w:tab w:val="clear" w:pos="708"/>
          <w:tab w:val="left" w:pos="5530" w:leader="none"/>
        </w:tabs>
        <w:ind w:left="19"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Да я... Да я... Я, наверно, Бабуля, теперь тебя сильне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</w:t>
      </w:r>
      <w:r>
        <w:rPr>
          <w:sz w:val="28"/>
          <w:szCs w:val="28"/>
        </w:rPr>
        <w:t>. Да ну тебя! Расхвастался! Яйца курицу не учат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и Леший начинают перетягивать канат. Никто не может перетянуть друг друга. Ведущий предлагает детям помочь. Часть детей встает к Бабе Яге, часть — к Лешему.</w:t>
      </w:r>
    </w:p>
    <w:p>
      <w:pPr>
        <w:pStyle w:val="Normal"/>
        <w:shd w:fill="FFFFFF" w:val="clear"/>
        <w:ind w:left="43" w:right="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 Конкурс «Перетягивание каната»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ба Яга: </w:t>
      </w:r>
      <w:r>
        <w:rPr>
          <w:bCs/>
          <w:sz w:val="28"/>
          <w:szCs w:val="28"/>
        </w:rPr>
        <w:t>Подустала я что-то. А не найдётся у вас ребята какой-нибудь красивой песни?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ети исполняют песню 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Баба Яга: </w:t>
      </w:r>
      <w:r>
        <w:rPr>
          <w:bCs/>
          <w:sz w:val="28"/>
          <w:szCs w:val="28"/>
        </w:rPr>
        <w:t>Какие молодцы! Как поете, соловушки просто! Но есть еще одно задани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 Полоса препятствий «Военный рубеж»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ть пилотку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ежать по мостику (скамья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одолеть стену (из модулей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олзти через тоннель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ежать до корзины с мешочками, взять  1 мешочек (гранату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олзти по-пластунски с «гранатой» и из положения лежа бросить гранату (мешочек) в цель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тать, и вернуться к команде, передав пилотку следующему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Каждый солдат должен быть быстрым и смелым, для того, чтобы доставить важное донесение в штаб. Вот у меня есть два очень секретных конверта. Посмотрим, какая команда быстрее доставит его в шта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u w:val="single"/>
        </w:rPr>
        <w:t>7 конкурс «Доставь важное донесение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и стоят в колонне по одному. Леший играет за одну из команд. На противоположной стороне зала находится куб, на нём лежит большой конверт. По свистку 1е участники бегут, берут конверт, возвращаются назад и отдают конверт вторым. Вторые кладут конверт на место, третьи снова повторяют задание.</w:t>
      </w:r>
    </w:p>
    <w:p>
      <w:pPr>
        <w:pStyle w:val="Normal"/>
        <w:shd w:fill="FFFFFF" w:val="clear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77" w:right="134" w:firstLine="709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Баба Яга </w:t>
      </w:r>
      <w:r>
        <w:rPr>
          <w:i/>
          <w:iCs/>
          <w:sz w:val="28"/>
          <w:szCs w:val="28"/>
        </w:rPr>
        <w:t>(раскрывает первый пакет и читает его).</w:t>
      </w:r>
    </w:p>
    <w:p>
      <w:pPr>
        <w:pStyle w:val="Normal"/>
        <w:shd w:fill="FFFFFF" w:val="clear"/>
        <w:ind w:left="77" w:right="134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77" w:right="134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оздравляем Лешего Лёшу со вступлением в ряды нашей доблестной армии. Ура!»</w:t>
      </w:r>
    </w:p>
    <w:p>
      <w:pPr>
        <w:pStyle w:val="Normal"/>
        <w:shd w:fill="FFFFFF" w:val="clear"/>
        <w:ind w:left="77" w:right="134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77" w:right="134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читывает второе письмо.</w:t>
      </w:r>
    </w:p>
    <w:p>
      <w:pPr>
        <w:pStyle w:val="Normal"/>
        <w:shd w:fill="FFFFFF" w:val="clear"/>
        <w:ind w:left="77" w:right="134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ва армии любимой!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ва армии родной!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 солдат, отважный, сильный,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раняет наш поко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ть сияет ярко солнце,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пусть пушки не гремят,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Мир, людей, стра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дную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ит всегда солдат!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Дорогие ребята, за то, что вы помогли подготовить моего Лешеньку к службе в армии, я хочу преподнести вам золотые меда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аба Яга награждает детей медалям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132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ший надевает на голову солдатскую пилотку.</w:t>
      </w:r>
    </w:p>
    <w:p>
      <w:pPr>
        <w:pStyle w:val="Normal"/>
        <w:shd w:fill="FFFFFF" w:val="clear"/>
        <w:ind w:right="132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Иди, мой родной! Будь достоин славы русских воинов! А я писем от тебя ждать бу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: Я тебе, бабушка, часто писать буду. Еще и фотографию пришл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грамма марша «Прощание славянки». Леший, а за ним ребята, маршируя, уходят из зала. Баба Яга машет им вслед платком.</w:t>
      </w:r>
    </w:p>
    <w:p>
      <w:pPr>
        <w:pStyle w:val="Normal"/>
        <w:shd w:fill="FFFFFF" w:val="clear"/>
        <w:spacing w:before="0" w:after="0"/>
        <w:ind w:right="23"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center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3" w:firstLine="709"/>
        <w:contextualSpacing/>
        <w:jc w:val="both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p>
      <w:pPr>
        <w:pStyle w:val="Normal"/>
        <w:rPr>
          <w:i/>
          <w:i/>
          <w:color w:val="000000"/>
          <w:spacing w:val="-9"/>
          <w:w w:val="111"/>
          <w:sz w:val="28"/>
          <w:szCs w:val="28"/>
        </w:rPr>
      </w:pPr>
      <w:r>
        <w:rPr>
          <w:i/>
          <w:color w:val="000000"/>
          <w:spacing w:val="-9"/>
          <w:w w:val="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07:00Z</dcterms:created>
  <dc:creator>Анастасия</dc:creator>
  <dc:description/>
  <cp:keywords/>
  <dc:language>en-US</dc:language>
  <cp:lastModifiedBy>Home</cp:lastModifiedBy>
  <dcterms:modified xsi:type="dcterms:W3CDTF">2018-07-17T19:25:00Z</dcterms:modified>
  <cp:revision>11</cp:revision>
  <dc:subject/>
  <dc:title/>
</cp:coreProperties>
</file>