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к написать отзыв о стихотворени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ую картину представляешь, читая стихотворение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Какие поэтические строки, эпитеты, сравнения кажутся наиболее     точными, особенными, помогающими ярко увидеть нарисованную картину?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 Какие слова помогают лучше понять чувства поэта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 Каким настроением проникнуто стихотворение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.  Какой отзвук стихотворение находит в твоей душе? О чём напоминает,  какие мысли будит?</w:t>
      </w:r>
    </w:p>
    <w:p>
      <w:pPr>
        <w:pStyle w:val="Normal"/>
        <w:ind w:left="360" w:hanging="0"/>
        <w:rPr>
          <w:b/>
          <w:b/>
          <w:color w:val="FF0000"/>
          <w:sz w:val="32"/>
        </w:rPr>
      </w:pPr>
      <w:r>
        <w:rPr>
          <w:color w:val="00008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color w:val="FF0000"/>
          <w:sz w:val="32"/>
        </w:rPr>
        <w:t>Образец</w:t>
      </w:r>
    </w:p>
    <w:p>
      <w:pPr>
        <w:pStyle w:val="Normal"/>
        <w:ind w:left="360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зыв о стихотворении Огарёва «Дорог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При чтении стихотворения Огарёва невольно представляешь русский зимний пейзаж: снежную поляну, вдоль дороги ряды берёз с голыми сучками. А на дороге тройку лошадей, </w:t>
      </w:r>
    </w:p>
    <w:p>
      <w:pPr>
        <w:pStyle w:val="Normal"/>
        <w:rPr/>
      </w:pPr>
      <w:r>
        <w:rPr/>
        <w:t xml:space="preserve">       </w:t>
      </w:r>
      <w:r>
        <w:rPr/>
        <w:t xml:space="preserve">которые мчат кибитку, звенит колокольчик, тихо напевает песню ямщик, развлекает путешественника…  Ощущение воли, простора создают строки огарёвского стихотворения. </w:t>
      </w:r>
    </w:p>
    <w:p>
      <w:pPr>
        <w:pStyle w:val="Normal"/>
        <w:rPr/>
      </w:pPr>
      <w:r>
        <w:rPr/>
        <w:t xml:space="preserve">       </w:t>
      </w:r>
      <w:r>
        <w:rPr/>
        <w:t xml:space="preserve">У дороги нет конца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Увидеть  картины, созданные  поэтом,  помогают  эпитеты: </w:t>
      </w:r>
      <w:r>
        <w:rPr>
          <w:b/>
        </w:rPr>
        <w:t>месяц «дальний», наречия «тускло», «печально», «жалко», глагол – движения -  «мчится», представить состояние ямщика – «напевает».</w:t>
      </w:r>
      <w:r>
        <w:rPr/>
        <w:t xml:space="preserve"> При чтении этих поэтических строк невольно представляешь, как: 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b/>
        </w:rPr>
        <w:t>Тройка мчится лихо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Колокольчик звоно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певает тих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Мой ямщик спросонок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b/>
        </w:rPr>
        <w:t>О чувствах поэта говорят следующие строки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Скучно мне да жалко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Сторону родную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Лирический герой выражает в этих строках своё душевное состояние, которое вызвано расставанием  с родной стороной. Отъезд не доставил радости. Душа поэта не  поёт,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е радуется, она скучает, потому что жалость на сердце.  Настроение его проникнуто грустью, это подчёркивается словами «тускло месяц светит» « снежная полян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лежит печально». Пейзаж зимней дороги созвучен внутреннему состоянию автора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b/>
        </w:rPr>
        <w:t xml:space="preserve">Стихотворение не оставляет равнодушным читателя, оно заставляет вспомнить пушкинские времена, когда основным средством передвижения была тройка,  напоминает   о путешествии, говорит о том, что нелегко расставаться с родными местами, потому что расставание – это один из трудных моментов в жизни челове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6:00Z</dcterms:created>
  <dc:creator>Клиент</dc:creator>
  <dc:description/>
  <cp:keywords/>
  <dc:language>en-US</dc:language>
  <cp:lastModifiedBy>админ</cp:lastModifiedBy>
  <cp:lastPrinted>2008-12-22T11:40:00Z</cp:lastPrinted>
  <dcterms:modified xsi:type="dcterms:W3CDTF">2018-07-17T18:07:00Z</dcterms:modified>
  <cp:revision>5</cp:revision>
  <dc:subject/>
  <dc:title>Отзыв о стихотворении</dc:title>
</cp:coreProperties>
</file>