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8210</wp:posOffset>
            </wp:positionH>
            <wp:positionV relativeFrom="paragraph">
              <wp:posOffset>-662940</wp:posOffset>
            </wp:positionV>
            <wp:extent cx="7387590" cy="104400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7590" cy="1044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color w:val="FF0000"/>
          <w:sz w:val="72"/>
          <w:szCs w:val="24"/>
        </w:rPr>
      </w:pPr>
      <w:r>
        <w:rPr>
          <w:rFonts w:cs="Times New Roman" w:ascii="Times New Roman" w:hAnsi="Times New Roman"/>
          <w:b/>
          <w:color w:val="FF0000"/>
          <w:sz w:val="72"/>
          <w:szCs w:val="24"/>
        </w:rPr>
        <w:t>Музыкальные игры, развивающие творческие способности детей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72"/>
          <w:szCs w:val="24"/>
        </w:rPr>
      </w:pPr>
      <w:r>
        <w:rPr>
          <w:rFonts w:eastAsia="Times New Roman" w:cs="Times New Roman" w:ascii="Times New Roman" w:hAnsi="Times New Roman"/>
          <w:sz w:val="72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72"/>
          <w:szCs w:val="24"/>
        </w:rPr>
        <w:t>Консультация  для родителей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72"/>
          <w:szCs w:val="24"/>
        </w:rPr>
      </w:pPr>
      <w:r>
        <w:rPr>
          <w:rFonts w:cs="Times New Roman" w:ascii="Times New Roman" w:hAnsi="Times New Roman"/>
          <w:sz w:val="72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спитать творческого человека, готового самостоятельно находить  пути решения различных задач - это одно из главных  направлений в воспитании  дошкольников. Выполнению этой глобальной задачи может помочь воспитание средствами искусства, где творчество является основой составляющей. В том числе средствами музыки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iCs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28"/>
          <w:szCs w:val="24"/>
          <w:lang w:eastAsia="ru-RU"/>
        </w:rPr>
        <w:t xml:space="preserve">Музыкально-дидактические игры на развитие песенного творчества. 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Cs/>
          <w:color w:val="2A2723"/>
          <w:sz w:val="28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iCs/>
          <w:color w:val="2A2723"/>
          <w:sz w:val="28"/>
          <w:szCs w:val="24"/>
          <w:lang w:eastAsia="ru-RU"/>
        </w:rPr>
        <w:t>.«Музыкальное лото»</w:t>
      </w:r>
      <w:r>
        <w:rPr>
          <w:rFonts w:eastAsia="Times New Roman" w:cs="Times New Roman" w:ascii="Times New Roman" w:hAnsi="Times New Roman"/>
          <w:iCs/>
          <w:color w:val="2A2723"/>
          <w:sz w:val="28"/>
          <w:szCs w:val="24"/>
          <w:lang w:eastAsia="ru-RU"/>
        </w:rPr>
        <w:t xml:space="preserve">                                                                                                              Пропеть название живот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color w:val="2A2723"/>
          <w:sz w:val="28"/>
          <w:szCs w:val="24"/>
          <w:lang w:eastAsia="ru-RU"/>
        </w:rPr>
        <w:t xml:space="preserve"> или двустишье про животное, изображенное на картинке (бегемот, петушок, лисичка и т. п.)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Cs/>
          <w:color w:val="2A2723"/>
          <w:sz w:val="28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iCs/>
          <w:color w:val="2A2723"/>
          <w:sz w:val="28"/>
          <w:szCs w:val="24"/>
          <w:lang w:eastAsia="ru-RU"/>
        </w:rPr>
        <w:t>.«Веселый поезд»</w:t>
        <w:tab/>
      </w:r>
      <w:r>
        <w:rPr>
          <w:rFonts w:eastAsia="Times New Roman" w:cs="Times New Roman" w:ascii="Times New Roman" w:hAnsi="Times New Roman"/>
          <w:iCs/>
          <w:color w:val="2A2723"/>
          <w:sz w:val="28"/>
          <w:szCs w:val="24"/>
          <w:lang w:eastAsia="ru-RU"/>
        </w:rPr>
        <w:t xml:space="preserve">                                                                                                               Детям дается задание придумать маршеобразную, танцевальную или колыбельную мелодию в зависимости от текста стихотворения (по выбору ребенка)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Cs/>
          <w:color w:val="2A2723"/>
          <w:sz w:val="28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iCs/>
          <w:color w:val="2A2723"/>
          <w:sz w:val="28"/>
          <w:szCs w:val="24"/>
          <w:lang w:eastAsia="ru-RU"/>
        </w:rPr>
        <w:t>.«Весело— грустно»</w:t>
      </w:r>
      <w:r>
        <w:rPr>
          <w:rFonts w:eastAsia="Times New Roman" w:cs="Times New Roman" w:ascii="Times New Roman" w:hAnsi="Times New Roman"/>
          <w:iCs/>
          <w:color w:val="2A2723"/>
          <w:sz w:val="28"/>
          <w:szCs w:val="24"/>
          <w:lang w:eastAsia="ru-RU"/>
        </w:rPr>
        <w:tab/>
        <w:t xml:space="preserve">                                                                                                                Дети должны продолжить стихотворную строчку (пропеть), в зависимости от содержания (весело—грустно). Например: «Дождь идет весь день с утра... (загрустила детвора)», «Ну и что ж, что дождик, он уже прошёл. Завтра будет солнце, будет хорошо!»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Cs/>
          <w:color w:val="2A2723"/>
          <w:sz w:val="28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b/>
          <w:iCs/>
          <w:color w:val="2A2723"/>
          <w:sz w:val="28"/>
          <w:szCs w:val="24"/>
          <w:lang w:eastAsia="ru-RU"/>
        </w:rPr>
        <w:t>.«Спой сказку»</w:t>
      </w:r>
      <w:r>
        <w:rPr>
          <w:rFonts w:eastAsia="Times New Roman" w:cs="Times New Roman" w:ascii="Times New Roman" w:hAnsi="Times New Roman"/>
          <w:iCs/>
          <w:color w:val="2A2723"/>
          <w:sz w:val="28"/>
          <w:szCs w:val="24"/>
          <w:lang w:eastAsia="ru-RU"/>
        </w:rPr>
        <w:tab/>
        <w:t xml:space="preserve">                                                                                                                    Пропеть часть знакомой сказки по очереди. Ребенок пропевает текст сказки, окрашивая свое пение в зависимости от содержания слов     —грустно); продолжает сказку следующий ребенок.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iCs/>
          <w:color w:val="FF0000"/>
          <w:sz w:val="28"/>
          <w:szCs w:val="24"/>
          <w:lang w:eastAsia="ru-RU"/>
        </w:rPr>
        <w:t>Музыкально-дидактические игры на</w:t>
      </w:r>
      <w:r>
        <w:rPr>
          <w:rFonts w:cs="Times New Roman" w:ascii="Times New Roman" w:hAnsi="Times New Roman"/>
          <w:b/>
          <w:color w:val="FF0000"/>
          <w:sz w:val="28"/>
          <w:szCs w:val="24"/>
        </w:rPr>
        <w:t xml:space="preserve"> развитие творческих способностей и воображения 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ложите ребенку прослушать любое музыкальное произведение. Желательно, чтобы музыка включала в себя элементы изобразительности — это могут быть произведения А. Вивальди, В. А. Моцарта, Л. Бетховена, Н. Римского-Корсакова, П. Чайковского и М. Мусоргского. Затем происходит обсуждение прослушанного произведения: какой был характер музыки в начале, изменялся ли он, громкие или тихие звуки преобладали в музыке, грустная или веселая она была. Далее детям предлагается отразить свои впечатления в рисунке или сделать коллаж, аппликацию, вылепить что-нибудь из пластилина. В ходе выполнения задания звучит музыка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лушая музыкальные произведения, ребенок чертит на листе бумаги разные линии, например: плавные, волнообразные — под медленную и спокойную музыку; прямые, изогнутые — под решительную; прерывистые — под легко, отрывисто звучащую музыку. Линии могут быть такого цвета, который, по мнению ребенка, больше всего подходит к настроению исполняемого музыкального фрагмента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Упражнение «Времена года в цвете и музыке»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атериал к упражнению: краски, кисточки и прямоугольники (по четыре вида на каждого ребенка). Ход упражнения: дети, слушая музыку из цикла «Времена года» А. Вивальди, закрашивают каждый имеющийся у них прямоугольник каким-то одним цветом, который больше всего подходит к данному фрагменту. Таким образом, прямоугольники получат свои названия: «Зима», «Весна», «Лето», «Осень». Ребенок должен определить, какой прямоугольник к какой мелодии и к какому времени года относится.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iCs/>
          <w:color w:val="FF0000"/>
          <w:sz w:val="28"/>
          <w:szCs w:val="24"/>
          <w:lang w:eastAsia="ru-RU"/>
        </w:rPr>
        <w:t xml:space="preserve">Музыкально-дидактические игры на развитие двигательного  творчества. 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Cs/>
          <w:color w:val="2A2723"/>
          <w:sz w:val="28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iCs/>
          <w:color w:val="2A2723"/>
          <w:sz w:val="28"/>
          <w:szCs w:val="24"/>
          <w:lang w:eastAsia="ru-RU"/>
        </w:rPr>
        <w:t>Имитация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iCs/>
          <w:color w:val="2A272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2A2723"/>
          <w:sz w:val="28"/>
          <w:szCs w:val="24"/>
          <w:lang w:eastAsia="ru-RU"/>
        </w:rPr>
        <w:t>Кто лучше имитирует под весёлую музыку игру в мяч, в снежки, фигурное катание и т.д. (судит кто-то из взрослых)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iCs/>
          <w:color w:val="2A272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2A2723"/>
          <w:sz w:val="28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iCs/>
          <w:color w:val="2A2723"/>
          <w:sz w:val="28"/>
          <w:szCs w:val="24"/>
          <w:lang w:eastAsia="ru-RU"/>
        </w:rPr>
        <w:t>Весёлый перепляс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iCs/>
          <w:color w:val="2A272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2A2723"/>
          <w:sz w:val="28"/>
          <w:szCs w:val="24"/>
          <w:lang w:eastAsia="ru-RU"/>
        </w:rPr>
        <w:t>Кто больше придумает интересных танцевальных движений под различные танцы(польку, русский перепляс, цыганочку, современный танец и т.д.).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Cs/>
          <w:color w:val="2A2723"/>
          <w:sz w:val="28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iCs/>
          <w:color w:val="2A2723"/>
          <w:sz w:val="28"/>
          <w:szCs w:val="24"/>
          <w:lang w:eastAsia="ru-RU"/>
        </w:rPr>
        <w:t>Танцы сказочных персонажей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iCs/>
          <w:color w:val="2A272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2A2723"/>
          <w:sz w:val="28"/>
          <w:szCs w:val="24"/>
          <w:lang w:eastAsia="ru-RU"/>
        </w:rPr>
        <w:t>Как станцевали бы эти танцы различные сказочные персонажи- лисичка, заяц, медведь, Буратино, Баба Яга и др.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Cs/>
          <w:color w:val="2A2723"/>
          <w:sz w:val="28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b/>
          <w:iCs/>
          <w:color w:val="2A2723"/>
          <w:sz w:val="28"/>
          <w:szCs w:val="24"/>
          <w:lang w:eastAsia="ru-RU"/>
        </w:rPr>
        <w:t>Воробышек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iCs/>
          <w:color w:val="2A272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2A2723"/>
          <w:sz w:val="28"/>
          <w:szCs w:val="24"/>
          <w:lang w:eastAsia="ru-RU"/>
        </w:rPr>
        <w:t>Взрослые и дети встают в круг. Один  в центр-воробышек. Участники поют на любой знакомый моти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2A272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2A2723"/>
          <w:sz w:val="28"/>
          <w:szCs w:val="24"/>
          <w:lang w:eastAsia="ru-RU"/>
        </w:rPr>
        <w:t>Скажи, скажи, воробыше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2A272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2A2723"/>
          <w:sz w:val="28"/>
          <w:szCs w:val="24"/>
          <w:lang w:eastAsia="ru-RU"/>
        </w:rPr>
        <w:t>Как дедушки ходя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2A272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2A2723"/>
          <w:sz w:val="28"/>
          <w:szCs w:val="24"/>
          <w:lang w:eastAsia="ru-RU"/>
        </w:rPr>
        <w:t>Воробышек показывает под пение хоровод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2A272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2A2723"/>
          <w:sz w:val="28"/>
          <w:szCs w:val="24"/>
          <w:lang w:eastAsia="ru-RU"/>
        </w:rPr>
        <w:t>Они и так, и вот та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2A272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2A2723"/>
          <w:sz w:val="28"/>
          <w:szCs w:val="24"/>
          <w:lang w:eastAsia="ru-RU"/>
        </w:rPr>
        <w:t>Туда глядь, сюда гляд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2A272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2A2723"/>
          <w:sz w:val="28"/>
          <w:szCs w:val="24"/>
          <w:lang w:eastAsia="ru-RU"/>
        </w:rPr>
        <w:t>Далее хоровод спрашива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2A272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2A2723"/>
          <w:sz w:val="28"/>
          <w:szCs w:val="24"/>
          <w:lang w:eastAsia="ru-RU"/>
        </w:rPr>
        <w:t>Скажи, скажи, воробыше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2A272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2A2723"/>
          <w:sz w:val="28"/>
          <w:szCs w:val="24"/>
          <w:lang w:eastAsia="ru-RU"/>
        </w:rPr>
        <w:t>Как молодцы ходя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2A272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2A2723"/>
          <w:sz w:val="28"/>
          <w:szCs w:val="24"/>
          <w:lang w:eastAsia="ru-RU"/>
        </w:rPr>
        <w:t>Воробышек под тот же припев показывает, как ходят молодц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2A272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2A2723"/>
          <w:sz w:val="28"/>
          <w:szCs w:val="24"/>
          <w:lang w:eastAsia="ru-RU"/>
        </w:rPr>
        <w:t>Потом воробышек по желанию хоровода показывают, как танцуют дедушки, какие-то сказочные  персонажи или общие знаком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2A272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2A2723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2A272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2A272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8"/>
          <w:szCs w:val="28"/>
          <w:lang w:eastAsia="ru-RU"/>
        </w:rPr>
        <w:t>Танец-импровизация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зра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4 — 8 лет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иг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развитие творческих способностей ребенка и его импровизационных навыков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обходимое оборуд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запись веселой и ритмичной музыки, например, «Танца маленьких утят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иг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В ней может принимать участие неограниченное количество игроков. Под музыку (в живом исполнении или в записи) ребята должны изобразить самых различных животных: поросят, зайчиков, слонов, кошек, кенгуру и т. д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меча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гра может проводиться не только в помещении, но и на открытом воздухе. В этой игре нет победителей и побежденных, приветствуются оригинальность и яркость в раскрытии образа того или иного животного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8"/>
          <w:szCs w:val="28"/>
          <w:lang w:eastAsia="ru-RU"/>
        </w:rPr>
        <w:t>Раз словечко, два словечко — будет песенка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зрас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5 — 6 лет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иг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развитие творческих способностей и задатков у детей старшего дошкольного возраст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обходимое 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апись веселой музык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иг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К ребятам за помощью обращается сказочный персонаж, например Баба Яга. Она приглашена на именины к своей закадычной подруге Кикиморе. Решила в подарок спеть ей свои знаменитые припевки, да вот беда — бабуля неграмотная, да и памяти никакой. Песню-то сочинила, а потом половину слов забыла. Яга просит ребят помочь ей вспомнить забытые рифмы. Она начинает напевать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лочки-сосеночки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ючие... (иголочки)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 метлы я как без рук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 моей ... (метелочки)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 метлы мне не летать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ды нечем .... (заметать)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е, горе у Яги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и нет у ней ... (метлы)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х, Баба-Яга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стяная ... (нога)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живу уж сколько лет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творила столько... (бед)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йду плясать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ги некуда ... (девать)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йчас метлу свою возьму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 как «барыню» ... (спляшу)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меча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сле того как ребята помогут Бабе Яге вспомнить забытые слова, она их сердечно благодарит и исполняет всю песню целиком, сопровождая ее движениями. Количество игроков не ограничено, как говорится, чем больше, тем лучш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8"/>
          <w:szCs w:val="28"/>
          <w:lang w:eastAsia="ru-RU"/>
        </w:rPr>
        <w:t>Музыкальная мозаика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зрас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4 — 5 лет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иг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активизировать у детей творческие ассоциативные способности, вызвать в них интерес к музыке, развить мелкую моторику рук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обходимое оборуд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комплект цветной мозаики (на каждого игрока по комплекту), музыкальные запис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иг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Взрослый говорит о том, что музыку можно не только исполнять, слушать, но и рисовать и даже выкладывать при помощи мозаики, чем сейчас и займутся игроки. Дети устраиваются каждый за своим столом или располагаются на ковре — кому как удобно. Каждый из них получает по комплекту обычной игровой мозаики. После ознакомления с условиями дети приступают к игре. Перед игроками ставится задача: в течение того времени, пока звучит музыкальное произведение, выложить мозаикой любые фигуры, используя те цвета, которые «подсказаны» музыкой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20:17:00Z</dcterms:created>
  <dc:creator>Acer</dc:creator>
  <dc:description/>
  <cp:keywords/>
  <dc:language>en-US</dc:language>
  <cp:lastModifiedBy>Acer</cp:lastModifiedBy>
  <cp:lastPrinted>2017-03-28T08:39:00Z</cp:lastPrinted>
  <dcterms:modified xsi:type="dcterms:W3CDTF">2017-04-03T03:12:00Z</dcterms:modified>
  <cp:revision>3</cp:revision>
  <dc:subject/>
  <dc:title/>
</cp:coreProperties>
</file>