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12"/>
        <w:gridCol w:w="2254"/>
        <w:gridCol w:w="5334"/>
      </w:tblGrid>
      <w:tr>
        <w:trPr>
          <w:trHeight w:val="75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звание плана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ТП МАТЕМ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араллель</w:t>
            </w:r>
          </w:p>
        </w:tc>
        <w:tc>
          <w:tcPr>
            <w:tcW w:w="7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АБВ класс "Перспектива"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758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Математика</w:t>
            </w:r>
          </w:p>
        </w:tc>
      </w:tr>
      <w:tr>
        <w:trPr>
          <w:trHeight w:val="197" w:hRule="atLeast"/>
        </w:trPr>
        <w:tc>
          <w:tcPr>
            <w:tcW w:w="9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ЧИСЛА ОТ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Д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.</w:t>
            </w:r>
          </w:p>
        </w:tc>
      </w:tr>
      <w:tr>
        <w:trPr>
          <w:trHeight w:val="487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вторение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ожение и вычитание в пределах 100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числовых выражений в 2-3 действия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ямой угол, прямоугольник, квадрат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текстовых задач  наиболее рациональным способом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диаграмм.  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Сравнение величин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ы сложения и вычитания двузначных чисел с переходом через десяток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ы сложения и вычитания двузначных чисел с переходом через десяток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 № 1 по теме «Числа от 0 до 100 (повторение). Сложение и вычитание чисел в пределах 100».</w:t>
            </w:r>
          </w:p>
        </w:tc>
      </w:tr>
      <w:tr>
        <w:trPr>
          <w:trHeight w:val="90" w:hRule="atLeast"/>
        </w:trPr>
        <w:tc>
          <w:tcPr>
            <w:tcW w:w="9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ЛОЖЕНИЕ И ВЫЧИТАНИЕ В ПРЕДЕЛАХ 100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Сложение. Сумма нескольких слагаемых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3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контрольной работы. Сумма нескольких слагаемых. Способы прибавления числа к сумм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нескольких слагаемых. Способы прибавления суммы к числу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нескольких слагаемых. Решение числовых выражений рациональным способом. 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Цена. Количество. Стоимость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val="en-US"/>
              </w:rPr>
              <w:t>3</w:t>
            </w: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на. Количество. Стоимость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ая контрольная работ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шение простых задач на нахождение цены, количества, стоимости. 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Проверка сложения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6 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. Переместительное свойство сложения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. Вычитание из суммы одного из слагаемых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уменьшение числа в несколько раз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и уменьшение числа в несколько раз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рабочих тетрадях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ложения. Решение задач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Обозначение геометрических фигур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2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геометрических фигур латинскими буквами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геометрических фигур латинскими буквами. Решение задач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Вычитание числа из суммы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3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2 по теме «Числа от 0 до 100. Сложение и вычитание. Числовые выражения»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Вычитание числа из суммы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вычитания суммы из числа. Решение задач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Проверка вычитания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2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читания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оверки вычитания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Вычитание суммы из числа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уммы из числ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уммы из числа. Выбор удобного способа вычитания суммы из числа.</w:t>
            </w:r>
          </w:p>
        </w:tc>
      </w:tr>
      <w:tr>
        <w:trPr>
          <w:trHeight w:val="231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суммы из числа. Решение задач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Приёмы округления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5 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 округления при сложении. Вычисление суммы более двух слагаемых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 округления при сложении. Решение задач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ём округления при сложении. Закреплени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 3 по теме: «Приём округления при сложении и вычитании»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Приём округления при вычитании. Решение задач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Равные фигуры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>1 час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вные фигуры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</w:rPr>
              <w:t>Задачи в 3 действия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новым типом задач. Задачи в 3 действия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3 действия. Запись решения задач выражением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в 3 действия. Запись решения задач выражением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амоконтроля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амоконтроля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рабочих тетрадях.</w:t>
            </w:r>
          </w:p>
        </w:tc>
      </w:tr>
      <w:tr>
        <w:trPr>
          <w:trHeight w:val="90" w:hRule="atLeast"/>
        </w:trPr>
        <w:tc>
          <w:tcPr>
            <w:tcW w:w="9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УМНОЖЕНИЕ И ДЕЛЕНИЕ В ПРЕДЕЛАХ 100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Чётные и нечётные числа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ётные и нечётные числ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ётные и нечётные числа. Признак чётности чисел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ножение и деление с числом 3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3. Деление на 3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3. Деление на 3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вторение и самоконтроль. Умножение суммы на число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амоконтроля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за 1 триместр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Умножение суммы на число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уммы на число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ножение и деление с числом 4. Проверка умножения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4. Деление на 4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4. Деление на 4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умножения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ножение двузначного числа на однозначное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  <w:t>2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вузначного числа на однозначно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двузначного числа на однозначное.</w:t>
            </w:r>
          </w:p>
        </w:tc>
      </w:tr>
      <w:tr>
        <w:trPr>
          <w:trHeight w:val="305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Задачи на приведение к единице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приведение к единиц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ведение к единиц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изученного. Проверочная работ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ножение и деление с числом 5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5. Деление на 5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5. Деление на 5. Связь умножения числа с делением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ножение и деление с числом 6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6. Деление на 6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с пропорциональными величинами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 4 по теме: «Умножение и деление на 2,3,4,5»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трольной работы. Повторение и самоконтроль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аблиц умножения и деления с числами 2,3,4,5,6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деления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и на кратное сравнение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за 1 полугоди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тное сравнение чисел. Решение задач на кратное сравнени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на кратное  и разностное сравнение чисел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. Самостоятельная работ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ножение и деление с числом 7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самоконтроль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7. Деление на 7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аблиц умножения и деления с числами 2,3,4,5,6,7. Решение задач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аблиц умножения и деления с числами 2,3,4,5,6,7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таблиц умножения и деления с числами 2,3,4,5,6,7. Закреплени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таблиц умножения и деления с числами 2,3,4,5,6,7. Закреплени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ножение и деление с числом 8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8. Деление на 8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числа 8. Деление на 8. Приём перестановки множителей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ямоугольный параллелепипед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. Знакомство с фигурой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оугольный параллелепипед. Самостоятельная работ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лощади фигур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ощади фигур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мерение площади фигуры с помощью мерок различной конфигурации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множение и деление с числом 9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9. Деление на 9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числа 9. Деление на 9. Закреплени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аблица умножения в пределах 100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умножения в пределах 100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ица умножения в пределах 100 (закрепление)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 №5 по теме "Таблица умножения в пределах 100"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ление суммы на число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 над ошибками. Деление суммы на число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уммы на число (повторение)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уммы на число (закрепление)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нетабличное деление в пределах 100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вида 48:2.</w:t>
            </w:r>
          </w:p>
        </w:tc>
      </w:tr>
      <w:tr>
        <w:trPr>
          <w:trHeight w:val="223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вида 48:2 (закрепление).</w:t>
            </w:r>
          </w:p>
        </w:tc>
      </w:tr>
      <w:tr>
        <w:trPr>
          <w:trHeight w:val="223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вида 57:3.</w:t>
            </w:r>
          </w:p>
        </w:tc>
      </w:tr>
      <w:tr>
        <w:trPr>
          <w:trHeight w:val="223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 вида 57:3 (закрепление).</w:t>
            </w:r>
          </w:p>
        </w:tc>
      </w:tr>
      <w:tr>
        <w:trPr>
          <w:trHeight w:val="223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 подбора. Деление двузначного числа на двузначное.</w:t>
            </w:r>
          </w:p>
        </w:tc>
      </w:tr>
      <w:tr>
        <w:trPr>
          <w:trHeight w:val="223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.</w:t>
            </w:r>
          </w:p>
        </w:tc>
      </w:tr>
      <w:tr>
        <w:trPr>
          <w:trHeight w:val="223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табличное деление в пределах 100. Проверочная работа.</w:t>
            </w:r>
          </w:p>
        </w:tc>
      </w:tr>
      <w:tr>
        <w:trPr>
          <w:trHeight w:val="223" w:hRule="atLeast"/>
        </w:trPr>
        <w:tc>
          <w:tcPr>
            <w:tcW w:w="9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ИСЛА ОТ 100 ДО 1000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умерация.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BinaryMacroEnabled.12 "C:\\Users\\админ\\Desktop\\КТП  2 класса\\ктп труд 2 класс.csv" "ктп труд 2 класс!R32C2" \a \f 4 \h  \* MERGEFORMAT </w:instrText>
            </w:r>
            <w:bookmarkStart w:id="0" w:name="_1558877354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 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ёт сотнями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я круглых сотен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чисел от 100 до 1000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ёхзначные числ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ёхзначные числа. Самостоятельная работ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на сравнени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ные приёмы сложения и вычитания в пределах 1000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ёмы сложения и вычитания вида 520 + 400, 520 + 40, 370 – 200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ёмы сложения и вычитания вида 70 + 50, 140 – 60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ёмы сложения и вычитания вида 430 + 250, 370 – 140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е приёмы сложения вида 430 + 80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диницы площади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Standard"/>
              <w:tabs>
                <w:tab w:val="clear" w:pos="708"/>
                <w:tab w:val="left" w:pos="993" w:leader="none"/>
                <w:tab w:val="left" w:pos="1134" w:leader="none"/>
              </w:tabs>
              <w:autoSpaceDE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  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площади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прямоугольник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 и самоконтроля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№6 по теме «Устные приёмы сложения и вычитания  в пределах 1000. Площадь»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ление с остатком.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BinaryMacroEnabled.12 "C:\\Users\\админ\\Desktop\\КТП  2 класса\\ктп труд 2 класс.csv" "ктп труд 2 класс!R32C2" \a \f 4 \h  \* MERGEFORMAT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над ошибками. Деление с остатком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 (закрепление)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илометр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ая единица измерения длины - километр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лометр. Решение задач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исьменные приёмы сложения и вычитания в пределах 1000.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BinaryMacroEnabled.12 "C:\\Users\\админ\\Desktop\\КТП  2 класса\\ктп труд 2 класс.csv" "ктп труд 2 класс!R32C2" \a \f 4 \h  \* MERGEFORMAT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е приёмы сложения и вычитания вида 325 + 143, 468 – 143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е приемы сложения и вычитания вида 457 + 26, 457 + 126, 764 - 35, 764 - 235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ые приемы сложения и вычитания. Закрепление изученного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ная работа №7 по теме «Письменные приёмы сложения и вычитания  в пределах 1000» 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над ошибками. Письменные приёмы сложения и вычитания (закрепление)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повторения и самоконтроля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стные приёмы умножения и деления в пределах 1000.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BinaryMacroEnabled.12 "C:\\Users\\админ\\Desktop\\КТП  2 класса\\ктп труд 2 класс.csv" "ктп труд 2 класс!R32C2" \a \f 4 \h  \* MERGEFORMAT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 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круглых сотен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круглых сотен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круглых сотен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ление круглых сотен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ножение и деление круглых сотен. Самостоятельная работ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рамм.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BinaryMacroEnabled.12 "C:\\Users\\админ\\Desktop\\КТП  2 класса\\ктп труд 2 класс.csv" "ктп труд 2 класс!R32C2" \a \f 4 \h  \* MERGEFORMAT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ы массы. Грамм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ношение между граммом и килограммом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шение задач с новой единицей массы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мм (закрепление)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исьменные приёмы умножения и деления в пределах 1000.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BinaryMacroEnabled.12 "C:\\Users\\админ\\Desktop\\КТП  2 класса\\ктп труд 2 класс.csv" "ктп труд 2 класс!R32C2" \a \f 4 \h  \* MERGEFORMAT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 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ёмы умножения на однозначное число вида 423 x 2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ёмы умножения на однозначное число вида 403 x 2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ёмы умножения на однозначное число с переходом через разряд вида 46 x 3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ёмы умножения на однозначное число с переходом через разряд вида 46 x 3 (закрепление)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емы умножения на однозначное число с двумя переходами через разряд вида 238 x 4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емы умножения на однозначное число с двумя переходами через разряд вида 238 x 4 (закрепление)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репление изученного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ая контрольная работ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ёмы деления на однозначное число вида 684: 2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ёмы деления на однозначное число вида 604: 2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ёмы деления на однозначное число вида 478: 2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ёмы деления на однозначное число вида 216: 3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ёмы деления на однозначное число вида 836: 4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ёмы деления на однозначное число вида 840: 4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ёмы деления на однозначное число. Самостоятельная работ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е приёмы деления на однозначное число. Закреплени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 за год.</w:t>
            </w:r>
          </w:p>
        </w:tc>
      </w:tr>
      <w:tr>
        <w:trPr>
          <w:trHeight w:val="90" w:hRule="atLeast"/>
        </w:trPr>
        <w:tc>
          <w:tcPr>
            <w:tcW w:w="98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ТОРЕНИ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вое повторение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 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от 0 до 100. Повторени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от 0 до 100. Повторени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от 100 до 1000. Нумерация. Повторени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кт "Числа от 100 до 1000"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от 100 до 1000. Сложение и вычитание. Повторени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от 100 до 1000. Сложение и вычитание. Повторени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от 100 до 1000. Умножение и деление. Повторени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а от 100 до 1000. Умножение и деление. Повторение.</w:t>
            </w:r>
          </w:p>
        </w:tc>
      </w:tr>
      <w:tr>
        <w:trPr>
          <w:trHeight w:val="377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 и самоконтроль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ерв рабочего времени.</w:t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 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урок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12:55:00Z</dcterms:created>
  <dc:creator>админ</dc:creator>
  <dc:description/>
  <cp:keywords/>
  <dc:language>en-US</dc:language>
  <cp:lastModifiedBy>админ</cp:lastModifiedBy>
  <dcterms:modified xsi:type="dcterms:W3CDTF">2018-07-17T08:30:00Z</dcterms:modified>
  <cp:revision>15</cp:revision>
  <dc:subject/>
  <dc:title/>
</cp:coreProperties>
</file>