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+mj-ea" w:cs="Times New Roman"/>
          <w:b/>
          <w:b/>
          <w:bCs/>
          <w:kern w:val="2"/>
          <w:sz w:val="28"/>
          <w:szCs w:val="72"/>
        </w:rPr>
      </w:pPr>
      <w:r>
        <w:rPr>
          <w:rFonts w:eastAsia="+mj-ea" w:cs="Times New Roman" w:ascii="Times New Roman" w:hAnsi="Times New Roman"/>
          <w:b/>
          <w:bCs/>
          <w:kern w:val="2"/>
          <w:sz w:val="28"/>
          <w:szCs w:val="72"/>
        </w:rPr>
        <w:t xml:space="preserve">Новые подходы к взаимодействию педагог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28"/>
          <w:lang w:eastAsia="ru-RU"/>
        </w:rPr>
      </w:pPr>
      <w:r>
        <w:rPr>
          <w:rFonts w:eastAsia="+mj-ea" w:cs="Times New Roman" w:ascii="Times New Roman" w:hAnsi="Times New Roman"/>
          <w:b/>
          <w:bCs/>
          <w:kern w:val="2"/>
          <w:sz w:val="28"/>
          <w:szCs w:val="72"/>
        </w:rPr>
        <w:t>с семьями воспитанников </w:t>
        <w:br/>
        <w:t xml:space="preserve"> в условиях реализации ФГОС 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истема отечественного образования на протяжении многих лет занимала позицию приоритетности общественного воспитания над семейным. Вопросами обучения, воспитания и развития детей  занимались образовательные учреждения. Основной задачей педагогов в работе с родителями являлось их педагогическое просвещ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настоящее время официально признано, что первыми педагогами детей являются их родители (Закон «Об образовании в Российской Федерации» ст.44, 45). В этом законе, в отличие от документов предыдущих лет, уважение к семье признается одним из принципов образования, то есть семья из средства педагогического воздействия превращается в его цел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ФГОС ДО одним из требований к психолого-педагогическим условиям </w:t>
      </w:r>
      <w:r>
        <w:rPr>
          <w:rStyle w:val="C34"/>
          <w:rFonts w:cs="Times New Roman" w:ascii="Times New Roman" w:hAnsi="Times New Roman"/>
          <w:sz w:val="28"/>
        </w:rPr>
        <w:t>реализации образовательной программы дошкольного образования</w:t>
      </w:r>
      <w:r>
        <w:rPr>
          <w:rStyle w:val="C34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является требование 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связи с этим появляется необходимость создания условий для взаимодействия с родителями на основе партнерств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е подходы к взаимодействию педагогов и родителей (законных представителей) можно представить следующим образом. В первую очередь, это переход от сотрудничества по обмену информацией и пропаганды педагогических знаний к сотрудничеству как межличностному общению педагога с родителями (законными представителями) диалогической направленности. Ключевым понятием здесь является диалог, под которым подразумевается личностно равноправное общение, совместное приобретение опы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й составляющей диалогических отношений является способность общающихся искренне выражать испытываемые ими чувства. При этом реализуется принцип позитивного безусловного принятия другого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 педагога с родителями (законными представителями) предполагает безоценочный стиль отношений. Недопустимость анализа личности родителя по степени его педагогической "грамотности – неграмотности", "активности – пассивности", "готовности – неготовности" к сотрудниче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с семьей осуществляется дифференцированно по ряду социальных фак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возраст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образовательный статус родителей (законных представите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жилищные условия и др.</w:t>
      </w:r>
    </w:p>
    <w:p>
      <w:pPr>
        <w:pStyle w:val="Normal"/>
        <w:spacing w:lineRule="auto" w:line="240" w:before="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 должно строиться с учетом конфиденциальности (секретности, доверительности), которая предполагает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готовность педагога терпимо относиться к тому, что члены семьи воспитанников по разным причинам могут скрыть от него существенную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предотвращение от приватных связей с членами семь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ым в настоящее время является реализация принципа открытости детского сада для родителей (законных представителей). Этот принцип предполагает, что они могут иметь возможность свободно, по своему усмотрению, в удобное для них время знакомиться с деятельностью ребенка в дошкольном образовательном учреждении (далее – ДОУ), стилем общения воспитателя с дошкольниками, включаясь в жизнь группы. Кроме того, сегодня родители (законные представители) имеют возможность выбирать ДОУ, в которое они хотят отдать своего ребенка. Впервые возникла задача изучения маркетинга образовательных услуг и рекламы деятельности ДО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временном этапе без родителей (законных представителей) не проходит ни одно мероприятие, т. е. сегодня активно реализуется принцип "семья – детскому саду". Вовлечение родителей (законных представителей) в педагогический процесс называется "открытость детского сада внутрь". Сотрудничество ДОУ с социальными институтами, его открытость влияниям микросоциума, т. е. "открытость детского сада наружу", также является сегодня одним из направлений деятельности ДО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овым принципам взаимодействия относится вариативность содержания, форм и методов образования родителей (законных представителей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овым подходам взаимодействия дошкольного образовательного учреждения и семьи относится формирование у родителей педагогической рефлексии и родительской компетен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можно сделать вывод, что в настоящее время существуют разные подходы к взаимодействию педагогов ДОУ и родителей (законных представителей) детей, многие из которых, не являясь по сути новыми, приобретают сегодня новое звучание и актуаль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кольку взаимодействие педагогов дошкольного образовательного учреждения с родителями (законными представителями) детей на современном этапе не ограничивается их педагогическим просвещением, следует расширить понятие "взаимодействие" такой характеристикой, как способность родителей к рефлек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я – это осознанное отношение родителей (законных представителей) к своей воспитательной деятельности. Включает в себя умение видеть допущенные ошибки в воспитании, намечать пути их устранения, стремление понять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методов формирования у родителей (законных представителей) педагогической рефлексии можно выдел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анализ педагогически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анализ собственной воспит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решение педагог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метод домашних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игровое моделирование поведения (метод Е.П. Арнаутово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·         подключение детей к проведению мероприятий и родительских собраний (метод Н.М. Метеновой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методы формируют родительскую позицию, повышают активность родителей (законных представителей), актуализируют полученные ими знания. Для анализа подбираются типичные ситуации, вопросы направлены на "расчленение" педагогического явления на составные части – условия, причины, последствия, мотивы, на оценку явления.</w:t>
        <w:br/>
      </w:r>
      <w:r>
        <w:rPr>
          <w:rStyle w:val="StrongEmphasis"/>
          <w:b w:val="false"/>
          <w:sz w:val="28"/>
        </w:rPr>
        <w:t xml:space="preserve">          Родительская компетентность – это</w:t>
      </w:r>
      <w:r>
        <w:rPr>
          <w:sz w:val="28"/>
        </w:rPr>
        <w:t xml:space="preserve">, прежде всего грамотность в вопросах образования, развития, </w:t>
      </w:r>
      <w:r>
        <w:rPr>
          <w:rStyle w:val="StrongEmphasis"/>
          <w:b w:val="false"/>
          <w:sz w:val="28"/>
        </w:rPr>
        <w:t>воспитания своего ребенк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на включает в себя не только когнитивный компонент, но и эмоциональный, и поведенческий, то есть умение применять полученные знания на практике, сформированность педагогической рефлексии. Формирование родительской компетентности относится к новым подходам взаимодействия дошкольного образовательного учреждения и семьи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дной из основных форм работы с родителями является родительское собрание. На нем закладываются основы сотрудничества и взаимопонимания, обеспечивается единство взглядов на образование дошкольников. Форма родительских собраний может быть самой разной. В наше группе, как правило, проводятся нетрадиционные родительские собрания (педагогическая мастерская, мастер-класс, педагогический тренинг, совместная деятельность с детьми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своей практической деятельности мы используем тренинги, как одну из эффективных форм обучения родителей. Главное его отличие от других форм работы в том, что на тренинге каждому его участнику становятся доступны не только опыт и знания педагога, но и опыт и знания других участнико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чень важно сделать родителей активными участниками педагогического процесса, научить их адекватно оценивать и развивать своего ребенка. Для реализации этой задачи мы проводим совместные мероприятия родителей с детьми. В этом случае родители, дети и педагоги являются равноправными участниками образовательного процесса, его субъектами. Совместную деятельность родителей с детьми мы организовываем в процессе проектной деятельности («Я помню! Я горжусь!», «Светлая Пасха» и др.), различного рода досуговых мероприятиях (спортивные праздники, «Мы, как только подрастем, в армию служить пойдем», «Нам года – не беда» и др.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Экскурсии в организации, где работают родители воспитанников, позволяют расширить рамки образовательного процесса, воспитать интерес и уважение к труду близких людей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торой год действует электронная почта группы. Педагоги имеют возможность поделиться материалами по программному материалу, а родители – высказать свои предложения, отправить файлы и фотограф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 конкурсу обновлен информационный центр для родителей, где, кроме традиционных рубрик «Здоровей-ка», «Сегодня мы узнали» и др., появилась страничка «Хочу посоветовать», в рамках которой родители могут поделиться друг с другом и педагогами своим опытом в воспитании и оздоровлении детей, интересной информацией и т.д.</w:t>
      </w:r>
    </w:p>
    <w:p>
      <w:pPr>
        <w:pStyle w:val="Style15"/>
        <w:spacing w:before="280" w:after="0"/>
        <w:ind w:firstLine="360"/>
        <w:jc w:val="both"/>
        <w:rPr/>
      </w:pPr>
      <w:r>
        <w:rPr>
          <w:sz w:val="28"/>
        </w:rPr>
        <w:t>В результате использования различных форм и методов общения с родителями как традиционных, так нетрадиционных существенно повысилась их компетентность в коррекционной, воспитательной, образовательной деятельности. Они стали активными участниками выставок и конкурсов, с охотой делятся опытом семейного воспитания через информационные стенды, на родительских собраниях, принимают активное участие в праздниках и спортивных мероприятиях и т.д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</w:rPr>
        <w:t>Таким образом, взаимодействие всех участников воспитательно-образовательного процесса является обязательным условием успешного решения поставленных задач, способствует всестороннему развитию психических и физических качеств ребенка, готовит ребенка к жизни в современном обществ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4">
    <w:name w:val="c3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21:00:00Z</dcterms:created>
  <dc:creator>Кирилл</dc:creator>
  <dc:description/>
  <dc:language>en-US</dc:language>
  <cp:lastModifiedBy>Кирилл</cp:lastModifiedBy>
  <dcterms:modified xsi:type="dcterms:W3CDTF">2018-07-16T21:03:00Z</dcterms:modified>
  <cp:revision>1</cp:revision>
  <dc:subject/>
  <dc:title/>
</cp:coreProperties>
</file>