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/>
        </w:rPr>
        <w:t>II</w:t>
      </w:r>
      <w:r>
        <w:rPr>
          <w:b/>
          <w:sz w:val="52"/>
          <w:szCs w:val="52"/>
        </w:rPr>
        <w:t xml:space="preserve"> Младшая групп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Сентябрь месяц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552"/>
        <w:gridCol w:w="3962"/>
        <w:gridCol w:w="4009"/>
        <w:gridCol w:w="3544"/>
      </w:tblGrid>
      <w:tr>
        <w:trPr>
          <w:trHeight w:val="1134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недельн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Normal"/>
              <w:rPr/>
            </w:pPr>
            <w:r>
              <w:rPr/>
              <w:t>Рассматривание котенка</w:t>
            </w:r>
          </w:p>
          <w:p>
            <w:pPr>
              <w:pStyle w:val="Normal"/>
              <w:rPr/>
            </w:pPr>
            <w:r>
              <w:rPr/>
              <w:t>Воронкевич стр. 2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Котенок (тычком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й город</w:t>
            </w:r>
          </w:p>
          <w:p>
            <w:pPr>
              <w:pStyle w:val="Normal"/>
              <w:rPr/>
            </w:pPr>
            <w:r>
              <w:rPr/>
              <w:t>Дом, в котором мы живем</w:t>
            </w:r>
          </w:p>
          <w:p>
            <w:pPr>
              <w:pStyle w:val="Normal"/>
              <w:rPr/>
            </w:pPr>
            <w:r>
              <w:rPr/>
              <w:t>Волчкова стр 29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Знакомство с кисточкой, гуашью</w:t>
            </w:r>
          </w:p>
          <w:p>
            <w:pPr>
              <w:pStyle w:val="Normal"/>
              <w:rPr/>
            </w:pPr>
            <w:r>
              <w:rPr/>
              <w:t>Волчкова стр. 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Normal"/>
              <w:rPr/>
            </w:pPr>
            <w:r>
              <w:rPr/>
              <w:t>Рассматривание комнатного растения бальзамин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Бальзамин (раскрашивание карандаша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Ж</w:t>
            </w:r>
          </w:p>
          <w:p>
            <w:pPr>
              <w:pStyle w:val="Normal"/>
              <w:rPr/>
            </w:pPr>
            <w:r>
              <w:rPr/>
              <w:t>Безопасность в нашей группе От шалости до беды – один шаг</w:t>
            </w:r>
          </w:p>
          <w:p>
            <w:pPr>
              <w:pStyle w:val="Normal"/>
              <w:rPr/>
            </w:pPr>
            <w:r>
              <w:rPr/>
              <w:t>Волчков астр 13, 1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Листопад</w:t>
            </w:r>
          </w:p>
        </w:tc>
      </w:tr>
      <w:tr>
        <w:trPr>
          <w:trHeight w:val="214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торн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Знакомство с понятием один, много</w:t>
            </w:r>
          </w:p>
          <w:p>
            <w:pPr>
              <w:pStyle w:val="Normal"/>
              <w:rPr/>
            </w:pPr>
            <w:r>
              <w:rPr/>
              <w:t>Волчкова стр 1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Колбаски для котя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Закрепление понятия один, много, столько же</w:t>
            </w:r>
          </w:p>
          <w:p>
            <w:pPr>
              <w:pStyle w:val="Normal"/>
              <w:rPr/>
            </w:pPr>
            <w:r>
              <w:rPr/>
              <w:t>Волчкова стр. 2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 xml:space="preserve">Цыпленок </w:t>
            </w:r>
          </w:p>
          <w:p>
            <w:pPr>
              <w:pStyle w:val="Normal"/>
              <w:rPr/>
            </w:pPr>
            <w:r>
              <w:rPr/>
              <w:t>Бондаренко стр. 4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Части суток, цифра </w:t>
            </w:r>
            <w:r>
              <w:rPr>
                <w:b/>
              </w:rPr>
              <w:t>1</w:t>
            </w:r>
          </w:p>
          <w:p>
            <w:pPr>
              <w:pStyle w:val="Normal"/>
              <w:rPr/>
            </w:pPr>
            <w:r>
              <w:rPr/>
              <w:t>Колесникова стр. 7,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Грибы</w:t>
            </w:r>
          </w:p>
          <w:p>
            <w:pPr>
              <w:pStyle w:val="Normal"/>
              <w:rPr/>
            </w:pPr>
            <w:r>
              <w:rPr/>
              <w:t>Волчкова стр. 1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Столько же, больше, меньше, цифра 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Дерево с листочками</w:t>
            </w:r>
          </w:p>
          <w:p>
            <w:pPr>
              <w:pStyle w:val="Normal"/>
              <w:rPr/>
            </w:pPr>
            <w:r>
              <w:rPr/>
              <w:t>(на бумаг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</w:tr>
      <w:tr>
        <w:trPr>
          <w:trHeight w:val="1134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Наша группа</w:t>
            </w:r>
          </w:p>
          <w:p>
            <w:pPr>
              <w:pStyle w:val="Normal"/>
              <w:rPr/>
            </w:pPr>
            <w:r>
              <w:rPr/>
              <w:t>Волчкова стр. 1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Как лисичка с бычком поссорились (пересказ сказки по вопросам)</w:t>
            </w:r>
          </w:p>
          <w:p>
            <w:pPr>
              <w:pStyle w:val="Normal"/>
              <w:rPr/>
            </w:pPr>
            <w:r>
              <w:rPr/>
              <w:t>Волчкова стр. 4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Кто в группе трудолюбивый</w:t>
            </w:r>
          </w:p>
          <w:p>
            <w:pPr>
              <w:pStyle w:val="Normal"/>
              <w:rPr/>
            </w:pPr>
            <w:r>
              <w:rPr/>
              <w:t>Волчкова стр 3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Музыкальные игрушки</w:t>
            </w:r>
          </w:p>
          <w:p>
            <w:pPr>
              <w:pStyle w:val="Normal"/>
              <w:rPr/>
            </w:pPr>
            <w:r>
              <w:rPr/>
              <w:t>Волчкова стр2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</w:tr>
      <w:tr>
        <w:trPr>
          <w:trHeight w:val="1134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тверг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Воздушные шарики для котен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 xml:space="preserve">Цыпленок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Гриб-мухомор</w:t>
            </w:r>
          </w:p>
          <w:p>
            <w:pPr>
              <w:pStyle w:val="Normal"/>
              <w:rPr/>
            </w:pPr>
            <w:r>
              <w:rPr/>
              <w:t>Малышева стр. 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Ветка рябины</w:t>
            </w:r>
          </w:p>
          <w:p>
            <w:pPr>
              <w:pStyle w:val="Normal"/>
              <w:rPr/>
            </w:pPr>
            <w:r>
              <w:rPr/>
              <w:t>Соколова стр 2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</w:tr>
      <w:tr>
        <w:trPr>
          <w:trHeight w:val="1134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ятниц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Учимся общаться друг с другом</w:t>
            </w:r>
          </w:p>
          <w:p>
            <w:pPr>
              <w:pStyle w:val="Normal"/>
              <w:rPr/>
            </w:pPr>
            <w:r>
              <w:rPr/>
              <w:t>Волчкова стр 4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Мы – помощники взрослых</w:t>
            </w:r>
          </w:p>
          <w:p>
            <w:pPr>
              <w:pStyle w:val="Normal"/>
              <w:rPr/>
            </w:pPr>
            <w:r>
              <w:rPr/>
              <w:t>Волчкова стр  3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Труд помощника воспитателя</w:t>
            </w:r>
          </w:p>
          <w:p>
            <w:pPr>
              <w:pStyle w:val="Normal"/>
              <w:rPr/>
            </w:pPr>
            <w:r>
              <w:rPr/>
              <w:t>Волчкова стр. 3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й мир</w:t>
            </w:r>
          </w:p>
          <w:p>
            <w:pPr>
              <w:pStyle w:val="Normal"/>
              <w:rPr/>
            </w:pPr>
            <w:r>
              <w:rPr/>
              <w:t>«Теремок» - знакомство со свойствами дерева</w:t>
            </w:r>
          </w:p>
          <w:p>
            <w:pPr>
              <w:pStyle w:val="Normal"/>
              <w:rPr/>
            </w:pPr>
            <w:r>
              <w:rPr/>
              <w:t>Дыбина стр. 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5581"/>
        <w:gridCol w:w="467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сре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гигиенической куль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оследовательностью действий при мытье ру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порядком размещения одежды в шкафу. Учить самостоятельно одеваться в правильной последова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правилами поведения за стол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алгоритм (фото) «Мытье ру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алгоритм (фото) «Последовательность одевания на улицу», схематическое изображение расположения вещей в шкафч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стихи, поговорки о правилах поведения за столом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алгоритмом Д\и «Помоем ру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алгоритмами. Прочитать и обсудить Аким «Неумейка». Д\у «Одень куклу на прогулку», «Одень куклу после с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учить поговорку «Посуда любит чистоту», «Когда я ем , я глух и нем».</w:t>
            </w:r>
          </w:p>
          <w:p>
            <w:pPr>
              <w:pStyle w:val="Normal"/>
              <w:jc w:val="both"/>
              <w:rPr/>
            </w:pPr>
            <w:r>
              <w:rPr/>
              <w:t>Д/у «Покорми куклу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двигательной культур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звать интерес к физическим упражнени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согласовывать свои действия с движениями других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влекать детей к активному участию в подвижных играх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в физкультурный уголок мячи разного размера, обручи, скакал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новить картотеку физкультмину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для п\и маски медведя, к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спортивных забав с атрибут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учить физкультминутки «Мы сначала…»; «Сначала был я маленьки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правилами игр и организация игр «У медведя во бору»: «Кот и мыши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чувство безопасности и самосохранения в групп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ить алгоритм «Безопасность в нашей группе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гровых ситуаций «От шалости до беды – один шаг»</w:t>
            </w:r>
          </w:p>
          <w:p>
            <w:pPr>
              <w:pStyle w:val="Normal"/>
              <w:jc w:val="both"/>
              <w:rPr/>
            </w:pPr>
            <w:r>
              <w:rPr/>
              <w:t>(Как котенок чуть не обжегся за обедом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гре ребенок познает мир, общает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амостоятельной игре передавать сюжеты из нескольких действий</w:t>
            </w:r>
          </w:p>
          <w:p>
            <w:pPr>
              <w:pStyle w:val="Normal"/>
              <w:jc w:val="both"/>
              <w:rPr/>
            </w:pPr>
            <w:r>
              <w:rPr/>
              <w:t>С\р игра «Сем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игровой опыт каждого реб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о свойствами мокрого и сухого пе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ражать в играх ситуации знакомых сказок </w:t>
            </w:r>
          </w:p>
          <w:p>
            <w:pPr>
              <w:pStyle w:val="Normal"/>
              <w:jc w:val="both"/>
              <w:rPr/>
            </w:pPr>
            <w:r>
              <w:rPr/>
              <w:t>(сказка «Репка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правилами игры в некоторые настольные игры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коляску с куклой, набор одеж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разнообразные конструкто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в уголок экспериментирования песок и формочки для игр с песком, ворон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астольный театр «Репка», маски героев сказки для драмат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домино, лото «Игрушки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ситуация «Дочка хочет есть», «Дочка хочет гулят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детали конструктора. Создавать различные постройки и давать им наз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лаем куличики, узоры из песка (с помощью ворон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ыгрывание сказки (элементы драматизации – разыгрывание по ролям), изображая игров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местные игры в домино, лот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входит в мир социальных отно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 познает предметный мир, приобщается к тру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уважать труд взрослых, вызвать желание быть активным помощник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детей общаться друг с другом. Дать понятие, что такое «дружб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точнить знания детей о себе- </w:t>
            </w:r>
          </w:p>
          <w:p>
            <w:pPr>
              <w:pStyle w:val="Normal"/>
              <w:jc w:val="both"/>
              <w:rPr/>
            </w:pPr>
            <w:r>
              <w:rPr/>
              <w:t>Имя, фамилия, пол, возра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ывать посильную помощь дворнику в уборке террит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некоторыми свойствами дерева (твердое, не ломается, легкое, не тон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первоначальные представления о хозяйственно-бытовом труде взрослых дома и в д\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огать осваивать процесс самообслуживания (одевание-раздевание, застегивание пуговиц, шнурование ботинок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алгоритм «Труд помощника воспитател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альбом Буре «Так поступают друз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д\и «Составь портрет». Оформить выставку фотоальбомов «Я в кругу семь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сборник стихов Благининой «Не мешайте мне трудитьс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формить выставку игрушек из дерева, предметов из дер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«Мама выполняет домашнюю работ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разные виды шнуровок, застежек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ая ситуация «Наш младший воспитатель заболела – чем можем помочь»; «Как можно порадовать взрослых»; «Поможем протереть пыль в уголк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блемная ситуация «Как Ира и Маша не поделили игрушку». Назови имена своих друзей. Психогимнастика «Передай другу птенчи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жи о себе, о своей семье. Назови части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борка веток, камней на участ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предметов,  выделение  признаков дерева при обслед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блемная ситуация; что нужно для того, чтобы вымыть посуду, убраться в кварти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местно со взрослым оценить качество полученного результата и исправить ошибку. С\р игра «Семья» - учить кукол умываться, кушать, причесываться</w:t>
            </w:r>
          </w:p>
        </w:tc>
      </w:tr>
      <w:tr>
        <w:trPr>
          <w:trHeight w:val="41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открывает м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ем речь де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редставление детей о первых осенних изменениях в прир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комить детей  с комнатным растением </w:t>
            </w:r>
            <w:r>
              <w:rPr>
                <w:i/>
              </w:rPr>
              <w:t>бальзамин</w:t>
            </w:r>
            <w:r>
              <w:rPr/>
              <w:t>. Учить узнавать и называть части рас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различать характерные признаки кот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названиями деревьев растущих на участке (рябина, берез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монологическую речь, добиваться грамматически правильной ре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Закрепить произношение звуков [а], [у], [и]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пользоваться установленными формами вежливого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связную речь детей, обогащать словарный запас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книгу «Природа малышам» (сентябрь)</w:t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для фланелеграфа  (идет дождь, желтеют листья, птицы улетают на ю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растение цветущий бальзамин. Изготовить модель строения растения (корень, стебель, лист, цвето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«Котенок играет», игрушечного котенка. Изготовит  модель строения животных млекопитающ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д\и «Чей листок»</w:t>
            </w:r>
          </w:p>
          <w:p>
            <w:pPr>
              <w:pStyle w:val="Normal"/>
              <w:jc w:val="both"/>
              <w:rPr/>
            </w:pPr>
            <w:r>
              <w:rPr/>
              <w:t>Лото «Деревья» (листья и плод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книгу Радлова «Рассказы в картинк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карточки логопедического лото на данные зву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ть оформлять копилку вежливых с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предметы из дерев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е наблюдение за погодой, за изменениями в живой природе. Оформление  панно на фланелеграфе «Грустная осень». Наизусть «Кричит ворон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\у «Где спряталась птич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книг Маршак «Усатый-полосатый», Сутеев «Кто сказал «мяу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\и «Раз, два, три – к дереву беги»</w:t>
            </w:r>
          </w:p>
          <w:p>
            <w:pPr>
              <w:pStyle w:val="Normal"/>
              <w:jc w:val="both"/>
              <w:rPr/>
            </w:pPr>
            <w:r>
              <w:rPr/>
              <w:t>Д\ у «Найди листок, какой покажу»</w:t>
            </w:r>
          </w:p>
          <w:p>
            <w:pPr>
              <w:pStyle w:val="Normal"/>
              <w:jc w:val="both"/>
              <w:rPr/>
            </w:pPr>
            <w:r>
              <w:rPr/>
              <w:t>Сбор листьев на участке для подел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рассказа по картинк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атизация зву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книг из серии «Вежливые сло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деление свойств и качеств деревянных предметов при обследован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и кни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равилами обращения с книгой, правилами поведения в книжном угол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ывать интерес и любовь к книге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алгоритм обращения  с книг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сти в книжный уголок  книги Воронкова «Маша-растеряша», Ушинский «Петушок с семьей», сказка «волк и козлята»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обозначение каждому знаку, соблюдение правил поведения (постоянный контроль). Организация «Книжкиной больницы» - помощь в ремонте кни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тать и обсудить подобранные произведения. Ответить на вопросы по содержани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и художествен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интерес и желание заниматься изобразитель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ятельност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гуашью и кисточкой. Уточнить правила работы с кисточ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ить знакомые способы работы с пластилином (скатывание округлых фор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о свойствами бумаги. Учить элементарным основам оригами (базовая форма – треугольни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ваивать последовательность работы в апплик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творчеством художника-иллюстратора (Сутее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овладевать конструктивными свойствами геометрических объемных фор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стить в уголок карандаши, бумагу, трафареты (домашние животные, деревь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кисточки разного размера и материала (щетина, белка, колонок, пон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пластилин, доски для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веточку рябины, открытки «Гриб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алгоритм последовательности выполнения работы при апплик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формление выставки книг Суте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разные виды конструктор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использовать  трафареты в своей работе, учить раскрашивать изображения не выходя  за границы рису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ывание сказки «Королева кисточка». Рассматривание разных по толщине  и материалу кисточ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комство со свойствами пластил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коллективного панно «Рябина», «Грибы в лес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воей работе использовать готовые фор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произведений, рассматривание иллю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гровая ситуация: строим мебель для куклы (кровать, стол, стул). Строительство гаража для машин, обыгрывание построек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шаги в математи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отношений групп предм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освоению временных отно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воение геометрических  фигур  и форм предметов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изображение чисел 1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схему частей су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геометрические фигуры для фланелеграфа</w:t>
            </w:r>
          </w:p>
          <w:p>
            <w:pPr>
              <w:pStyle w:val="Normal"/>
              <w:jc w:val="both"/>
              <w:rPr/>
            </w:pPr>
            <w:r>
              <w:rPr/>
              <w:t>Н\и «Геометрическое лото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\у «Сравни две группы предмет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\у «Когда это бывает»</w:t>
            </w:r>
          </w:p>
          <w:p>
            <w:pPr>
              <w:pStyle w:val="Normal"/>
              <w:jc w:val="both"/>
              <w:rPr/>
            </w:pPr>
            <w:r>
              <w:rPr/>
              <w:t>«Раньше, позж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\у «Составь изображение по образц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лементарных естественно-научных представ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о свойствами сухого и влажного песка, выяснить его назначение, возможности использования в играх, трудовой деятельност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формочки, совки, песочные часы, цветной песок для апплик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с песком на прогулке .Создание панно из цветного песка «Кот Леопольд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едставлений о человеке  в истории и культур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детям представление, что человек создает предметы для своей жизни, развивать ретроспективный взгляд на эти предметы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картинки (камень, бревно, пень, скамейка, табурет, стол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 воспитателя «Путешествие в прошлое стула» </w:t>
            </w:r>
          </w:p>
          <w:p>
            <w:pPr>
              <w:pStyle w:val="Normal"/>
              <w:jc w:val="both"/>
              <w:rPr/>
            </w:pPr>
            <w:r>
              <w:rPr/>
              <w:t>Дыбина «что было до ..» стр 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у детей любовь к своему дому, улицу, городу. Закрепить понятие: двор, улица, дом, сосед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иллюстрации различных домов (построенных из различного материала и разной величины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грывание сказки «Теремо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 месяц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552"/>
        <w:gridCol w:w="3962"/>
        <w:gridCol w:w="4009"/>
        <w:gridCol w:w="3544"/>
      </w:tblGrid>
      <w:tr>
        <w:trPr>
          <w:trHeight w:val="1134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недельн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Normal"/>
              <w:rPr/>
            </w:pPr>
            <w:r>
              <w:rPr/>
              <w:t>Наблюдение за рыбкой</w:t>
            </w:r>
          </w:p>
          <w:p>
            <w:pPr>
              <w:pStyle w:val="Normal"/>
              <w:rPr/>
            </w:pPr>
            <w:r>
              <w:rPr/>
              <w:t>Воронкевич стр 2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Рыбка (карандаш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й город</w:t>
            </w:r>
          </w:p>
          <w:p>
            <w:pPr>
              <w:pStyle w:val="Normal"/>
              <w:rPr/>
            </w:pPr>
            <w:r>
              <w:rPr/>
              <w:t>Город, в котором мы живем</w:t>
            </w:r>
          </w:p>
          <w:p>
            <w:pPr>
              <w:pStyle w:val="Normal"/>
              <w:rPr/>
            </w:pPr>
            <w:r>
              <w:rPr/>
              <w:t>Волчкова стр 30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Normal"/>
              <w:rPr/>
            </w:pPr>
            <w:r>
              <w:rPr/>
              <w:t>Рассматривание птиц</w:t>
            </w:r>
          </w:p>
          <w:p>
            <w:pPr>
              <w:pStyle w:val="Normal"/>
              <w:rPr/>
            </w:pPr>
            <w:r>
              <w:rPr/>
              <w:t>Воронкевич стр 3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Птич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Ж</w:t>
            </w:r>
          </w:p>
          <w:p>
            <w:pPr>
              <w:pStyle w:val="Normal"/>
              <w:rPr/>
            </w:pPr>
            <w:r>
              <w:rPr/>
              <w:t>Чистота и красота</w:t>
            </w:r>
          </w:p>
          <w:p>
            <w:pPr>
              <w:pStyle w:val="Normal"/>
              <w:rPr/>
            </w:pPr>
            <w:r>
              <w:rPr/>
              <w:t>Уроки Мойдодыра стр 4-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Консервируем помидоры</w:t>
            </w:r>
          </w:p>
        </w:tc>
      </w:tr>
      <w:tr>
        <w:trPr>
          <w:trHeight w:val="214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торн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Ориентировка в пространстве</w:t>
            </w:r>
          </w:p>
          <w:p>
            <w:pPr>
              <w:pStyle w:val="Normal"/>
              <w:rPr/>
            </w:pPr>
            <w:r>
              <w:rPr/>
              <w:t>Колесникова стр 1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Рыб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 xml:space="preserve">Знакомство с кругом, части суток </w:t>
            </w:r>
          </w:p>
          <w:p>
            <w:pPr>
              <w:pStyle w:val="Normal"/>
              <w:rPr/>
            </w:pPr>
            <w:r>
              <w:rPr/>
              <w:t>Колесникова  стр 1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 xml:space="preserve">Знакомство с треугольником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число </w:t>
            </w: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>Колесникова стр 2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Птич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Закрепление свойств треугольника, круга. Счет предметов</w:t>
            </w:r>
          </w:p>
          <w:p>
            <w:pPr>
              <w:pStyle w:val="Normal"/>
              <w:rPr/>
            </w:pPr>
            <w:r>
              <w:rPr/>
              <w:t>Колесникова стр 2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Морков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</w:tr>
      <w:tr>
        <w:trPr>
          <w:trHeight w:val="1134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Любуемся красотой осени</w:t>
            </w:r>
          </w:p>
          <w:p>
            <w:pPr>
              <w:pStyle w:val="Normal"/>
              <w:rPr/>
            </w:pPr>
            <w:r>
              <w:rPr/>
              <w:t>Волчкова стр 63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Расскажи о фруктах</w:t>
            </w:r>
          </w:p>
          <w:p>
            <w:pPr>
              <w:pStyle w:val="Normal"/>
              <w:rPr/>
            </w:pPr>
            <w:r>
              <w:rPr/>
              <w:t>Волчкова стр 7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Не ходи козочка в лес</w:t>
            </w:r>
          </w:p>
          <w:p>
            <w:pPr>
              <w:pStyle w:val="Normal"/>
              <w:rPr/>
            </w:pPr>
            <w:r>
              <w:rPr/>
              <w:t>Придумывание сказки</w:t>
            </w:r>
          </w:p>
          <w:p>
            <w:pPr>
              <w:pStyle w:val="Normal"/>
              <w:rPr/>
            </w:pPr>
            <w:r>
              <w:rPr/>
              <w:t>Волчкова стр 10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о растет на огороде</w:t>
            </w:r>
          </w:p>
          <w:p>
            <w:pPr>
              <w:pStyle w:val="Normal"/>
              <w:rPr/>
            </w:pPr>
            <w:r>
              <w:rPr/>
              <w:t>Волчкова стр 8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</w:tr>
      <w:tr>
        <w:trPr>
          <w:trHeight w:val="1134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тверг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Рыбки в аквариуме</w:t>
            </w:r>
          </w:p>
          <w:p>
            <w:pPr>
              <w:pStyle w:val="Normal"/>
              <w:rPr/>
            </w:pPr>
            <w:r>
              <w:rPr/>
              <w:t>(коллективная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Фрукты на тарелке</w:t>
            </w:r>
          </w:p>
          <w:p>
            <w:pPr>
              <w:pStyle w:val="Normal"/>
              <w:rPr/>
            </w:pPr>
            <w:r>
              <w:rPr/>
              <w:t>Малышева  «Аппликация в д\с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 6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  <w:r>
              <w:rPr/>
              <w:t xml:space="preserve"> (</w:t>
            </w:r>
            <w:r>
              <w:rPr>
                <w:i/>
              </w:rPr>
              <w:t>из листьев)</w:t>
            </w:r>
          </w:p>
          <w:p>
            <w:pPr>
              <w:pStyle w:val="Normal"/>
              <w:rPr/>
            </w:pPr>
            <w:r>
              <w:rPr/>
              <w:t>Птич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Обед для папы (овощи)</w:t>
            </w:r>
          </w:p>
          <w:p>
            <w:pPr>
              <w:pStyle w:val="Normal"/>
              <w:rPr/>
            </w:pPr>
            <w:r>
              <w:rPr/>
              <w:t>Волчкова стр 8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</w:tr>
      <w:tr>
        <w:trPr>
          <w:trHeight w:val="1134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ятниц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Знакомимся с персоналом д\с</w:t>
            </w:r>
          </w:p>
          <w:p>
            <w:pPr>
              <w:pStyle w:val="Normal"/>
              <w:rPr/>
            </w:pPr>
            <w:r>
              <w:rPr/>
              <w:t>(экскурсия в прачечную)</w:t>
            </w:r>
          </w:p>
          <w:p>
            <w:pPr>
              <w:pStyle w:val="Normal"/>
              <w:rPr/>
            </w:pPr>
            <w:r>
              <w:rPr/>
              <w:t>Волчкова стр 5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Знакомим куклу Дашу с нашей группой»</w:t>
            </w:r>
          </w:p>
          <w:p>
            <w:pPr>
              <w:pStyle w:val="Normal"/>
              <w:rPr/>
            </w:pPr>
            <w:r>
              <w:rPr/>
              <w:t>Волчкова стр  5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Моя семь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й мир</w:t>
            </w:r>
          </w:p>
          <w:p>
            <w:pPr>
              <w:pStyle w:val="Normal"/>
              <w:rPr/>
            </w:pPr>
            <w:r>
              <w:rPr/>
              <w:t>Смешной рисунок – свойства бумаги</w:t>
            </w:r>
          </w:p>
          <w:p>
            <w:pPr>
              <w:pStyle w:val="Normal"/>
              <w:rPr/>
            </w:pPr>
            <w:r>
              <w:rPr/>
              <w:t>Дыбина стр 1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5401"/>
        <w:gridCol w:w="467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сре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гигиенической куль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правильно держать ложку, пользоваться салфеткой, говорить «спасиб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своевременно пользоваться носовым платк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соблюдать последовательность действий при мытье рук, одевании, раздевании, поощрять в играх воспроизведение цепочки действий, отражающих процессы одевания и еды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пополнять картотеку пословиц и поговорок о культуре 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естить в книжный уголок книгу Степанова «Хрюшка обижаетс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\и «Гардероб для куклы» (из бумаги)</w:t>
            </w:r>
          </w:p>
          <w:p>
            <w:pPr>
              <w:pStyle w:val="Normal"/>
              <w:jc w:val="both"/>
              <w:rPr/>
            </w:pPr>
            <w:r>
              <w:rPr/>
              <w:t>Подобрать набор одежды для кукол в кукольном уголке, набор посу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и обсудить стихотворение Е.Благининой «Обедать»</w:t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У куклы Тани г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книги, рассматривание иллюстраций, ответы на вопросы воспит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\ у «Одень куклу на прогулку», «Кукла Таня пьет чай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двигательной культу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огласовывать свои действия  с движениями других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звать интерес к выполнению физических упражн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влекать детей к активному участию в подвижных играх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подбор считалок, физкультмину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флажки для проведения утренней заряд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маску собаки, лис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наизусть «Три медведя»; «Капля раз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дневное проведение утренней заряд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правилами П\и «Лохматый пес»; «Лиса и зайцы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игре ребенок познает мир, общ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навыки личной гигие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жать в играх ситуации знакомых сказ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амостоятельной игре передавать сюжет  из нескольких дей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игровой опыт каждого реб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учить действовать в соответствии с игровой задачей (познакомить с правилами игр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огащать представления детей о разнообразных качествах и свойствах предметов окружающего мира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ить на ковролине сказку Чуковского «Мойдоды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ить театр на ковролине по сказке «У страха глаза вели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атрибуты для игры в «Магазин» (овощи, фрукты, корзины для продук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геометрический конструктор на ковролине, разнообразные настольные конструкто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игру «Что к чему», «Что сначала, что пот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естить в уголок экспериментирования шишки, желуди, камни, каштан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обсуждение сказки Чуковского. Д\у «я умываюсь»</w:t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Научи умываться кукл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ывание сказки по иллюстрациям, изображать игровые действия, импровизировать с персонажами</w:t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Купим фрукты для компота»; «Купим овощи для сала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ользуя детали конструктора, создавать постройки  и давать им наз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гр с настольными игр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ыт «Что тонет в воде»</w:t>
            </w:r>
          </w:p>
          <w:p>
            <w:pPr>
              <w:pStyle w:val="Normal"/>
              <w:jc w:val="both"/>
              <w:rPr/>
            </w:pPr>
            <w:r>
              <w:rPr/>
              <w:t>Д\и «С какого дерева эти семен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входит в мир социальных отно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 познает предметный мир, приобщается к тру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ять круг знакомств с работниками д\с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трудом машиниста по стирке бел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по совершенствованию каждого ребенка как личности через общение с людь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ывать дружелюбие, Учить осваивать элементарные ролевые  и сюжетные игры. Запомнить правило; «Каждой игрушке – свое мест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детям представления о бумаге, как материал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ывать посильную помощь младшему воспитател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огать осваивать процесс самообслуживания (одевание – раздевание, застегивание пуговиц) 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утюг, стиральную маши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овать выставку фотоальбомов «Я и моя сем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астольную игру «Как правильн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разные виды бумаги и изделия из бумаги (посуда, кукла, книги…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предметов и орудий труда по теме «Труд помощника воспитател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аглядно-дидактическое пособие «Белочка», разные виды шнуров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прачечную д\с</w:t>
            </w:r>
          </w:p>
          <w:p>
            <w:pPr>
              <w:pStyle w:val="Normal"/>
              <w:jc w:val="both"/>
              <w:rPr/>
            </w:pPr>
            <w:r>
              <w:rPr/>
              <w:t>Игровое упражнение «Постирай кукле одежду»(стирка, сушка, глаж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«Как Ваня знакомился с мальчиками во двор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гры с настольными игр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явление свойств и качеств бумаги при обслед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работой младшего воспитателя. Беседа «Чем мы можем помочь младшему воспитателю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детей шнуровать, застегивать пуговицы, молнии</w:t>
            </w:r>
          </w:p>
        </w:tc>
      </w:tr>
      <w:tr>
        <w:trPr>
          <w:trHeight w:val="37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открывает м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типичными признаками «Золотой осен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представление о характерных отличительных  особенностях пт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представление о характерных отличительных особенностях ры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очнит понятие овощи-фрукты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стить книгу «Природа малышам» - октябрь»</w:t>
            </w:r>
          </w:p>
          <w:p>
            <w:pPr>
              <w:pStyle w:val="Normal"/>
              <w:jc w:val="both"/>
              <w:rPr/>
            </w:pPr>
            <w:r>
              <w:rPr/>
              <w:t>Внести игру – лото «Времена года – осен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изображения птиц, прилетающих на участок (голубь, воробей, ворона). Поместить модель строения птиц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сти аквариумных рыб (гуппи, меченосцы).</w:t>
            </w:r>
          </w:p>
          <w:p>
            <w:pPr>
              <w:pStyle w:val="Normal"/>
              <w:jc w:val="both"/>
              <w:rPr/>
            </w:pPr>
            <w:r>
              <w:rPr/>
              <w:t>Поместить модель  строения ры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\и «Во саду ли, в огороде»</w:t>
            </w:r>
          </w:p>
          <w:p>
            <w:pPr>
              <w:pStyle w:val="Normal"/>
              <w:jc w:val="both"/>
              <w:rPr/>
            </w:pPr>
            <w:r>
              <w:rPr/>
              <w:t>Овощи фрукты для игры в «Магазин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е наблюдение за погодой, за изменениями в живой и неживой прир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прилетающими на участок птицами, подкормка птиц на участ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плавающими в аквариуме рыб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ологические игры «Узнай по вкусу», «Узнай по запаху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речь дет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равильное произношение звуков [д], [н], [в] Развитие речевого дых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связную речь детей, обогащать словарный запас. Активно пользоваться словами, обозначающими объекты и явления прир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ваивать диалогическую речь  (вступать в речевые контакты со взрослыми и сверстниками, сообщать о впечатления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пользоваться установленными формами вежливого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читать стихи громко, в среднем темпе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карточки логопедического лото на данные звуки</w:t>
            </w:r>
          </w:p>
          <w:p>
            <w:pPr>
              <w:pStyle w:val="Normal"/>
              <w:jc w:val="both"/>
              <w:rPr/>
            </w:pPr>
            <w:r>
              <w:rPr/>
              <w:t>Изготовить султанч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предметы из бума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серию книг «Что это такое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, где можно провести выходной д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 оформлять копилку вежливых с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к стихам об осен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ация звуков</w:t>
            </w:r>
          </w:p>
          <w:p>
            <w:pPr>
              <w:pStyle w:val="Normal"/>
              <w:jc w:val="both"/>
              <w:rPr/>
            </w:pPr>
            <w:r>
              <w:rPr/>
              <w:t>Во время зарядки игры с султанчиками на развитие речевого дых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зывание свойств и качеств предметов при обследовании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иллюстраций, ответы на вопросы воспит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«Как провел выходной ден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детьми «Кто у нас в группе вежливый». Игровая ситуация «Попроси игрушк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зусть Плещеев «Осень наступила», «Листопад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и кни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лушать чтение и рассказывание воспитателя. Эмоционально откликаться на прочитанное, стремясь выполнить имитационн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торить правила обращения с книгой, правила поведения в книжном уголке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в книжный уголок сказки «У страха глаза велики», «Два жадных медвежон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новить алгоритм общения с книго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ние сказки на магнитофоне. Беседа по содерж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блюдения правил поведения в книжном уголке. Чтение книг по желанию дет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и художествен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интерес и желание заниматься изобразительной деятельност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ить знакомые способы работы с пластилином (скатывание округлых форм, продольное скаты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знакомиться с выполнением работ в технике оригами (базовая форма «треугольник», «воздушный змей»)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овладевать конструктивными свойствами геометрических объемных фор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ть сенсорное восприятие форм, размеров, цветовых сочетаний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новые трафареты, обводки (птицы, овощи, фрукты, рыб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зображение, муляжи фруктов и овощ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рыб, муляжи овощей и фру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овый пластмассовый констру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осенний букет (клен, рябина, черноплодная рябина..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рафаретов в своей рабо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выставки «Наш урожай»</w:t>
            </w:r>
          </w:p>
          <w:p>
            <w:pPr>
              <w:pStyle w:val="Normal"/>
              <w:jc w:val="both"/>
              <w:rPr/>
            </w:pPr>
            <w:r>
              <w:rPr/>
              <w:t>(овощи и фрукты из пластили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ллективных панно «Рыбки в аквариуме», «Заюшкин огород», «Яблоки на дерев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: сделай корзинку для фруктов, аквариум для ры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бор осенних листьев на прогулке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ы из осенних листье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шаги в математи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выявлять отношения групп предметов по количеству и числу (поровну, больше, меньш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очь в освоении геометрических фигур и форм предм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по освоению детьми умений ориентироваться в схеме собственного тела и пространственных направлений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изображения чисел 1,2,3</w:t>
            </w:r>
          </w:p>
          <w:p>
            <w:pPr>
              <w:pStyle w:val="Normal"/>
              <w:jc w:val="both"/>
              <w:rPr/>
            </w:pPr>
            <w:r>
              <w:rPr/>
              <w:t>Подготовить демонстрационный материал для счета «Корзи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ить раздаточный материал (круги, треугольн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плакат «Тело»</w:t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с изображением предметов вверху, внизу, под, над, на.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\у «Сравнение групп предметов», счет предм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следование фигур, выделение характерных особеннос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а малой подвижности «Руки на…»</w:t>
            </w:r>
          </w:p>
          <w:p>
            <w:pPr>
              <w:pStyle w:val="Normal"/>
              <w:jc w:val="both"/>
              <w:rPr/>
            </w:pPr>
            <w:r>
              <w:rPr/>
              <w:t>Д\у «Спрячь игрушку», «Где игрушк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понятием «город». Учить поддерживать беседу с воспитателем, знать название города, в котором мы живем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фотографии с видами нашего города, детскую карту город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атривание фотографий, ответы на вопросы воспитателя. Вспомнить, что видели во время экскурсии по городу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лементарных естественно-научных представ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о свойствами воды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емкости для в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: Вода бывает холодной и горячей. Вода замерзает и превращается в ле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редставлений о человеке  в истории и </w:t>
            </w:r>
          </w:p>
          <w:p>
            <w:pPr>
              <w:pStyle w:val="Normal"/>
              <w:rPr/>
            </w:pPr>
            <w:r>
              <w:rPr/>
              <w:t>культу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детям понятие, что человек создает предметы для своей жизни (ориентироваться в прошлом и настоящем ложки)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деревянную палочку, деревянную ложку, металлическую ложку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воспитателя «Путешествие в прошлое лож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ыбина «Что было до…» стр 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 месяц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10"/>
        <w:gridCol w:w="2241"/>
        <w:gridCol w:w="1358"/>
        <w:gridCol w:w="2603"/>
        <w:gridCol w:w="2796"/>
        <w:gridCol w:w="1212"/>
        <w:gridCol w:w="3543"/>
        <w:gridCol w:w="175"/>
        <w:gridCol w:w="5"/>
      </w:tblGrid>
      <w:tr>
        <w:trPr>
          <w:trHeight w:val="1134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недельник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Normal"/>
              <w:rPr/>
            </w:pPr>
            <w:r>
              <w:rPr/>
              <w:t>Домашние животные и детеныши</w:t>
            </w:r>
          </w:p>
          <w:p>
            <w:pPr>
              <w:pStyle w:val="Normal"/>
              <w:rPr/>
            </w:pPr>
            <w:r>
              <w:rPr/>
              <w:t>Волчкова стр 11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Котенок (тычком)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й город</w:t>
            </w:r>
          </w:p>
          <w:p>
            <w:pPr>
              <w:pStyle w:val="Normal"/>
              <w:rPr/>
            </w:pPr>
            <w:r>
              <w:rPr/>
              <w:t>Наш город</w:t>
            </w:r>
          </w:p>
          <w:p>
            <w:pPr>
              <w:pStyle w:val="Normal"/>
              <w:rPr/>
            </w:pPr>
            <w:r>
              <w:rPr/>
              <w:t>Волчкова стр 20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Украсим платочек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Normal"/>
              <w:rPr/>
            </w:pPr>
            <w:r>
              <w:rPr/>
              <w:t>Как звери готовятся к зиме</w:t>
            </w:r>
          </w:p>
          <w:p>
            <w:pPr>
              <w:pStyle w:val="Normal"/>
              <w:rPr/>
            </w:pPr>
            <w:r>
              <w:rPr/>
              <w:t>Воронкевич стр 1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Еж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Ж</w:t>
            </w:r>
          </w:p>
          <w:p>
            <w:pPr>
              <w:pStyle w:val="Normal"/>
              <w:rPr/>
            </w:pPr>
            <w:r>
              <w:rPr/>
              <w:t>Безопасность на дороге</w:t>
            </w:r>
          </w:p>
          <w:p>
            <w:pPr>
              <w:pStyle w:val="Normal"/>
              <w:rPr/>
            </w:pPr>
            <w:r>
              <w:rPr/>
              <w:t>Волчкова стр 15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Катится Колобок по дорог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торник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Сравнение по длине. Свойства квадрата</w:t>
            </w:r>
          </w:p>
          <w:p>
            <w:pPr>
              <w:pStyle w:val="Normal"/>
              <w:rPr/>
            </w:pPr>
            <w:r>
              <w:rPr/>
              <w:t>Волчкова стр 9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Лежащий котено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Пространственные отношения</w:t>
            </w:r>
          </w:p>
          <w:p>
            <w:pPr>
              <w:pStyle w:val="Normal"/>
              <w:rPr/>
            </w:pPr>
            <w:r>
              <w:rPr/>
              <w:t>Волчкова стр 10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Чашка для мол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Понятие шире - уже. Знакомство с прямоугольником</w:t>
            </w:r>
          </w:p>
          <w:p>
            <w:pPr>
              <w:pStyle w:val="Normal"/>
              <w:rPr/>
            </w:pPr>
            <w:r>
              <w:rPr/>
              <w:t>Волчкова стр. 11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Ежи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Геометрические фигуры Цифры 1,2,3</w:t>
            </w:r>
          </w:p>
          <w:p>
            <w:pPr>
              <w:pStyle w:val="Normal"/>
              <w:rPr/>
            </w:pPr>
            <w:r>
              <w:rPr/>
              <w:t>Волчкова стр. 13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Заяц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а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идумывание сказки «Как детеныш потерялся» </w:t>
            </w:r>
          </w:p>
          <w:p>
            <w:pPr>
              <w:pStyle w:val="Normal"/>
              <w:rPr/>
            </w:pPr>
            <w:r>
              <w:rPr/>
              <w:t>Волчкова стр. 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 xml:space="preserve">Запасы на зиму </w:t>
            </w:r>
          </w:p>
          <w:p>
            <w:pPr>
              <w:pStyle w:val="Normal"/>
              <w:rPr/>
            </w:pPr>
            <w:r>
              <w:rPr/>
              <w:t>(беседа по вопросам воспитателя)</w:t>
            </w:r>
          </w:p>
          <w:p>
            <w:pPr>
              <w:pStyle w:val="Normal"/>
              <w:rPr/>
            </w:pPr>
            <w:r>
              <w:rPr/>
              <w:t>Волчкова стр. 9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Рассматривание картин «Белки осенью», «Ежик готовится к зиме»</w:t>
            </w:r>
          </w:p>
          <w:p>
            <w:pPr>
              <w:pStyle w:val="Normal"/>
              <w:rPr/>
            </w:pPr>
            <w:r>
              <w:rPr/>
              <w:t>Волчкова стр. 1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Кто как кричит </w:t>
            </w:r>
          </w:p>
          <w:p>
            <w:pPr>
              <w:pStyle w:val="Normal"/>
              <w:rPr/>
            </w:pPr>
            <w:r>
              <w:rPr/>
              <w:t>Волчкова стр. 11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тверг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Домик для собач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Овечки</w:t>
            </w:r>
          </w:p>
          <w:p>
            <w:pPr>
              <w:pStyle w:val="Normal"/>
              <w:rPr/>
            </w:pPr>
            <w:r>
              <w:rPr/>
              <w:t>Малышева  «Аппликация в д\с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. 23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  <w:r>
              <w:rPr/>
              <w:t xml:space="preserve"> (</w:t>
            </w:r>
            <w:r>
              <w:rPr>
                <w:i/>
              </w:rPr>
              <w:t>из листьев)</w:t>
            </w:r>
          </w:p>
          <w:p>
            <w:pPr>
              <w:pStyle w:val="Normal"/>
              <w:rPr/>
            </w:pPr>
            <w:r>
              <w:rPr/>
              <w:t>Заяц (ват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Варежки для лисич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ятница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На приеме у врача (экскурсия в медицинский кабинет) социально-нравственное воспитание стр. 2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Так поступают друзья</w:t>
            </w:r>
          </w:p>
          <w:p>
            <w:pPr>
              <w:pStyle w:val="Normal"/>
              <w:rPr/>
            </w:pPr>
            <w:r>
              <w:rPr/>
              <w:t>(по иллюстрациям из альбома Буре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Если ты заболел</w:t>
            </w:r>
          </w:p>
          <w:p>
            <w:pPr>
              <w:pStyle w:val="Normal"/>
              <w:rPr/>
            </w:pPr>
            <w:r>
              <w:rPr/>
              <w:t>Социально-нравственное воспитание стр. 2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й мир</w:t>
            </w:r>
          </w:p>
          <w:p>
            <w:pPr>
              <w:pStyle w:val="Normal"/>
              <w:rPr/>
            </w:pPr>
            <w:r>
              <w:rPr/>
              <w:t>Золотая мама</w:t>
            </w:r>
          </w:p>
          <w:p>
            <w:pPr>
              <w:pStyle w:val="Normal"/>
              <w:rPr/>
            </w:pPr>
            <w:r>
              <w:rPr/>
              <w:t>(знакомство со свойствами ткани)</w:t>
            </w:r>
          </w:p>
          <w:p>
            <w:pPr>
              <w:pStyle w:val="Normal"/>
              <w:rPr/>
            </w:pPr>
            <w:r>
              <w:rPr/>
              <w:t>Дубина стр. 1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среды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гигиенической культуры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равилами поведения за стол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многие предметы и действия, связанные с процессом умывания, куп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бережно относиться к игрушкам, вещам, пользоваться ими по назначению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пополнять картотеку стихов, пословиц о культуре еды. Подобрать иллюстрации детей, обедающих за стол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загадки о предметах гигиены. Внести в игровой уголок полотенце, мыло, мочал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совместно играющих детей. Поместить плакат «Хорошие манеры». Поместить схему правил поведения в детском саду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и обсудить Капутинян «Маша обедает». Игровая ситуация «Маша обедает», «Мы в каф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чер загадок о предметах гигиены. Прочитать Барто «Девочка чумазая». Проблемная ситуация «Кукла испачкалась» - как сделать её чист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тать Аким «Жадина», Маяковский «Что такое хорошо и что такое плохо». Рассмотреть иллюстрации, обсудить прочитанное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двигательной культуре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интерес к физическим упражнени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ловкость, глазомер, умение действовать сообща, в общем для всех темп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выполнять правила в подвижных играх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кубики, мячи разных разме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сти кегли, мяч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разноцветные ленточки, флаж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портивных забав с атрибут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ение «Сбей кегли», прокати мя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\и «Чей кружок быстрее соберется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 «прокати мяч в ворота»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игре ребенок познает мир, общ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комить с элементарными правилами дорожного движ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амостоятельной игре передавать сюжет из нескольких действий. Использовать детали костю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жать в играх ситуации и персонажи знакомых сказ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о свойствами в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учить детей действовать в соответствии с игровой зад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творчество при создании построек из конструктора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ить макет перекрестка. Внести плакат «Безопасность на дороге», подобрать иллюст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атрибуты (халат, баночки с лекарствами, фонендоскоп, шприц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плоскостной театр, маски по сказке «Колоб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бассейн с игрушками для в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овые настольные игры «Семья», «Аналогия» «Противополож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конструктор «Крепость» (цилиндр, конусы, ворота)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ситуация «Как две машины не хотели уступить друг другу. Рассмотреть и обсудить иллюст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блемная ситуация «В кабинете у врача» (у дочки заболело горло, голова, ух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ыгрывание сказки, импровизация с персонажами, изображать характерные движения героев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гр «Рыбалка». Опыты с водой (окрашивание, перели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правилами игры, организация иг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построек, дать название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входит в мир социальных отно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 познает предметный мир, приобщается к тру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у детей уважение к сотрудникам д\с (медицинские работн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ть представления детей об особенностях своего организ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и повторять действия, одобряемые взрослы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имать, какие поступки по отношению к сверстникам вызывают одобрение взросл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ть вежливость и сопереживание. Содействовать развертыванию детьми ролевого диалога</w:t>
            </w:r>
          </w:p>
          <w:p>
            <w:pPr>
              <w:pStyle w:val="Normal"/>
              <w:jc w:val="both"/>
              <w:rPr/>
            </w:pPr>
            <w:r>
              <w:rPr/>
              <w:t>Расширять представления детей о предметах ближайшего окружения (одеж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детям представление о тканях, как материал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ытывать положительные эмоции в ходе выполнения трудовых процессов по самообслуживанию (одевание, раздевание). Учить завязывать шнур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ывать посильную помощь дворнику в уборке террит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иллюстрации врачей-специалистов. Внести в уголок доктора атрибуты врач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плакат «Части тела»</w:t>
            </w:r>
          </w:p>
          <w:p>
            <w:pPr>
              <w:pStyle w:val="Normal"/>
              <w:jc w:val="both"/>
              <w:rPr/>
            </w:pPr>
            <w:r>
              <w:rPr/>
              <w:t>Д\и «Первая помощ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плакат «Хорошие мане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альбом Буре «Так поступают друз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заболевшую кукл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\и «Гардероб кукл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разные образцы ткан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разнообразные виды шнуровок</w:t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помогающих одеваться друг другу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книгу Благининой «Не мешайте мне трудиться»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медицинский кабинет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с\р игры «На приеме у врача»</w:t>
            </w:r>
          </w:p>
          <w:p>
            <w:pPr>
              <w:pStyle w:val="Normal"/>
              <w:jc w:val="both"/>
              <w:rPr/>
            </w:pPr>
            <w:r>
              <w:rPr/>
              <w:t>Д\и «Какие инструменты нужны врач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ь простейшие приемы первой медицинской помощ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отреть иллюстрации, объяснить действия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блемная ситуация «Я тоже хочу играть с этой игрушк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Кукла заболела»</w:t>
            </w:r>
          </w:p>
          <w:p>
            <w:pPr>
              <w:pStyle w:val="Normal"/>
              <w:jc w:val="both"/>
              <w:rPr/>
            </w:pPr>
            <w:r>
              <w:rPr/>
              <w:t>(Почему кукла заболела? Что надо сделать, чтобы она поправилась? Что чувствует кукла? Как развеселить куклу?)</w:t>
            </w:r>
          </w:p>
          <w:p>
            <w:pPr>
              <w:pStyle w:val="Normal"/>
              <w:jc w:val="both"/>
              <w:rPr/>
            </w:pPr>
            <w:r>
              <w:rPr/>
              <w:t>Игровые ситуации «Оденем куклу (на прогулку,  в г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явление свойств и качеств тканей при обслед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Помоги кукле одеться», «В стране вежливых слов»</w:t>
            </w:r>
          </w:p>
          <w:p>
            <w:pPr>
              <w:pStyle w:val="Normal"/>
              <w:jc w:val="both"/>
              <w:rPr/>
            </w:pPr>
            <w:r>
              <w:rPr/>
              <w:t>Прочитать и обсудить стихотворение Акима «Неумей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борка сухих веток, расчистка от снега дорожек</w:t>
            </w:r>
          </w:p>
        </w:tc>
      </w:tr>
      <w:tr>
        <w:trPr>
          <w:trHeight w:val="3772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открывает м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устанавливать простейшие связи между сезонными изменениями в природе и поведением звер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ть выделять и называть типичные признаки поздней осе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различать и узнавать по внешним признакам диких и домашних животных, знать их детеныш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ширить знание детей о комнатных раст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игрушек диких и домашних живот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естить книгу «Природа малышам» (ноябр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естить модель «животны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модель растения «кактус»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иллюстраций «Заяц на снегу», «Медведь в берлоге»., «Белки на дерев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дневное наблюдение за погодой, за изменениями в живой и неживой прир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ы о жизни зверей  в лесу. Рассказ о своем домашнем питомц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 воспитателя об особенностях кактусов. Оформление коллективного панно «Кактус» (способом оригами)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речь детей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равильное произношение звуков [ж],[з], [х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связную речь детей, обогащать словарный запас</w:t>
            </w:r>
          </w:p>
          <w:p>
            <w:pPr>
              <w:pStyle w:val="Normal"/>
              <w:jc w:val="both"/>
              <w:rPr/>
            </w:pPr>
            <w:r>
              <w:rPr/>
              <w:t>(прочный, мягкая, состоит из ниток, разглаживаетс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пользоваться установленными формами вежливого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комить детей с поэзией. Учить правильно читать стихи (не крикливо, в среднем темпе)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нести карточки «Логопедического лото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обрать образцы ткан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оформлять копилку вежливых с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стихи об осени, оформить их в мнемотехнике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ация зву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деление свойств и качеств при обслед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детьми, кто у нас в группе самый вежли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зусть Нищева «Дождик»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и книга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интерес и любовь к кни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русскими народными сказками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в книжный уголок С. Прокофьев «Маша и Ойка», Воронкова «Маша-растеряш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формить выставку книг русских народных сказок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и обсудить рассказ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тать сказки, рассмотреть иллюстрации, ответить на вопросы по содержанию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и художествен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изображать предметы с прямыми и округлыми ли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выполнять поделки в технике оригами (базовая форма «воздушный змей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овладевать конструктивными свойствами объемных геометрических фигу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наклеивать аккуратно готовые детали, соблюдая пропорции</w:t>
            </w:r>
          </w:p>
          <w:p>
            <w:pPr>
              <w:pStyle w:val="Normal"/>
              <w:jc w:val="both"/>
              <w:rPr/>
            </w:pPr>
            <w:r>
              <w:rPr/>
              <w:t>Закрепить знакомые способы работы с пластилином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выполнением работы из соленого теста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новые трафареты, обводки (дикие и домашние животные, листь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естить изображение зайца, кактуса, выполненное в технике ориг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астольный деревянный констру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естить готовые детали для выполнения апплик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зображения лежащего кот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тесто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рафаретов в своей рабо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ллективных панно «Кактус», «Зайцы на полян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Сделай загон для животны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ллективного панно «Дома на нашей улиц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формление выставки «Котята греются на солнышке»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кондитерских изделий для игры (пирожки, пирожные, печенье)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шаги в математику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интерес к процессу сосчиты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логическое мыш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воение геометрических форм и предметов, группировка по системным признакам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емонстрационного материала для счета «Водое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новить квадраты Воскобович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блоки Дьеныша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 предметов в пределах пя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ывание сказки «Волшебный квадрат» с помощью складывания изображений по показ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\и «Заселим дом» (классификация)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связно отвечать на вопросы воспитателя, активизировать детей по ходу беседы. Расширять словарный запас детей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фотоальбом  с ближайшими улицами микрорайона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воспитателя о городе. Выполнение коллективной аппликации «Городская улица»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редставлений о человеке  в истории и </w:t>
            </w:r>
          </w:p>
          <w:p>
            <w:pPr>
              <w:pStyle w:val="Normal"/>
              <w:rPr/>
            </w:pPr>
            <w:r>
              <w:rPr/>
              <w:t>культу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историей посуды, с процессом преобразования человеком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посуды из разных материалов (дерево, металл, фарфор, стекло)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воспитателя о предметах посуды</w:t>
            </w:r>
          </w:p>
          <w:p>
            <w:pPr>
              <w:pStyle w:val="Normal"/>
              <w:jc w:val="both"/>
              <w:rPr/>
            </w:pPr>
            <w:r>
              <w:rPr/>
              <w:t>Дыбина «Что было до…» стр 11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лементарных естественно-научных представ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о свойствами воды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разные по форме бутылочки, воронку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свойств: мокрая, холодная, можно переливать, наливать. Не имеет вкуса, запаха, прозрач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 месяц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10"/>
        <w:gridCol w:w="2241"/>
        <w:gridCol w:w="1358"/>
        <w:gridCol w:w="2603"/>
        <w:gridCol w:w="2796"/>
        <w:gridCol w:w="1212"/>
        <w:gridCol w:w="3543"/>
        <w:gridCol w:w="175"/>
        <w:gridCol w:w="5"/>
      </w:tblGrid>
      <w:tr>
        <w:trPr>
          <w:trHeight w:val="1134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недельник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Normal"/>
              <w:rPr/>
            </w:pPr>
            <w:r>
              <w:rPr/>
              <w:t>Рассматривание и сравнение кошки и кролика</w:t>
            </w:r>
          </w:p>
          <w:p>
            <w:pPr>
              <w:pStyle w:val="Normal"/>
              <w:rPr/>
            </w:pPr>
            <w:r>
              <w:rPr/>
              <w:t>Воронкевич стр 3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Дорога для машины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й город</w:t>
            </w:r>
          </w:p>
          <w:p>
            <w:pPr>
              <w:pStyle w:val="Normal"/>
              <w:rPr/>
            </w:pPr>
            <w:r>
              <w:rPr/>
              <w:t>Моя ул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Грузовая машина</w:t>
            </w:r>
          </w:p>
          <w:p>
            <w:pPr>
              <w:pStyle w:val="Normal"/>
              <w:rPr/>
            </w:pPr>
            <w:r>
              <w:rPr/>
              <w:t>Волчкова стр 156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Normal"/>
              <w:rPr/>
            </w:pPr>
            <w:r>
              <w:rPr/>
              <w:t>Потребности комнатных растений</w:t>
            </w:r>
          </w:p>
          <w:p>
            <w:pPr>
              <w:pStyle w:val="Normal"/>
              <w:rPr/>
            </w:pPr>
            <w:r>
              <w:rPr/>
              <w:t>Воронкевич стр 3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Шарики для новогодней ел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Ж</w:t>
            </w:r>
          </w:p>
          <w:p>
            <w:pPr>
              <w:pStyle w:val="Normal"/>
              <w:rPr/>
            </w:pPr>
            <w:r>
              <w:rPr/>
              <w:t>Не попади на дороге в беду</w:t>
            </w:r>
          </w:p>
          <w:p>
            <w:pPr>
              <w:pStyle w:val="Normal"/>
              <w:rPr/>
            </w:pPr>
            <w:r>
              <w:rPr/>
              <w:t>Волчкова стр 15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Снеговик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торник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Знакомство с понятием на, под, над. Цифра</w:t>
            </w:r>
            <w:r>
              <w:rPr>
                <w:b/>
              </w:rPr>
              <w:t xml:space="preserve"> 3</w:t>
            </w:r>
          </w:p>
          <w:p>
            <w:pPr>
              <w:pStyle w:val="Normal"/>
              <w:rPr/>
            </w:pPr>
            <w:r>
              <w:rPr/>
              <w:t>Волчкова стр 14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Светофо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 xml:space="preserve">Формирование временных представлений. Части суток. </w:t>
            </w:r>
          </w:p>
          <w:p>
            <w:pPr>
              <w:pStyle w:val="Normal"/>
              <w:rPr/>
            </w:pPr>
            <w:r>
              <w:rPr/>
              <w:t>Волчкова стр 15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Новогодний сувени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 xml:space="preserve">Цифра </w:t>
            </w:r>
            <w:r>
              <w:rPr>
                <w:b/>
              </w:rPr>
              <w:t>4</w:t>
            </w:r>
            <w:r>
              <w:rPr/>
              <w:t xml:space="preserve">. Счет до четырех. Геометрические фигуры.  </w:t>
            </w:r>
          </w:p>
          <w:p>
            <w:pPr>
              <w:pStyle w:val="Normal"/>
              <w:rPr/>
            </w:pPr>
            <w:r>
              <w:rPr/>
              <w:t>Волчкова стр 17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Елочная игруш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Знакомство с овалом</w:t>
            </w:r>
          </w:p>
          <w:p>
            <w:pPr>
              <w:pStyle w:val="Normal"/>
              <w:rPr/>
            </w:pPr>
            <w:r>
              <w:rPr/>
              <w:t>Волчкова стр 27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Снегови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а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машние животные у нас дома</w:t>
            </w:r>
          </w:p>
          <w:p>
            <w:pPr>
              <w:pStyle w:val="Normal"/>
              <w:rPr/>
            </w:pPr>
            <w:r>
              <w:rPr/>
              <w:t>Волчкова стр 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 xml:space="preserve">Грузовой и пассажирский транспорт. </w:t>
            </w:r>
          </w:p>
          <w:p>
            <w:pPr>
              <w:pStyle w:val="Normal"/>
              <w:rPr/>
            </w:pPr>
            <w:r>
              <w:rPr/>
              <w:t xml:space="preserve">Волчкова стр 141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Как нам транспорт помогает</w:t>
            </w:r>
          </w:p>
          <w:p>
            <w:pPr>
              <w:pStyle w:val="Normal"/>
              <w:rPr/>
            </w:pPr>
            <w:r>
              <w:rPr/>
              <w:t>Волчкова стр 14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Наш друг Дед Моро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олчкова стр 11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тверг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Светофор</w:t>
            </w:r>
          </w:p>
          <w:p>
            <w:pPr>
              <w:pStyle w:val="Normal"/>
              <w:rPr/>
            </w:pPr>
            <w:r>
              <w:rPr/>
              <w:t>Волчкова стр 15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Грузовая маши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  <w:r>
              <w:rPr/>
              <w:t xml:space="preserve"> (</w:t>
            </w:r>
            <w:r>
              <w:rPr>
                <w:i/>
              </w:rPr>
              <w:t>из листьев)</w:t>
            </w:r>
          </w:p>
          <w:p>
            <w:pPr>
              <w:pStyle w:val="Normal"/>
              <w:rPr/>
            </w:pPr>
            <w:r>
              <w:rPr/>
              <w:t>Новогодняя открыт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Елки в снег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ятница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Мой организм «Органы зрения и слуха»</w:t>
            </w:r>
          </w:p>
          <w:p>
            <w:pPr>
              <w:pStyle w:val="Normal"/>
              <w:rPr/>
            </w:pPr>
            <w:r>
              <w:rPr/>
              <w:t>«Уроки Мойдодыр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 xml:space="preserve">Труд водителя </w:t>
            </w:r>
          </w:p>
          <w:p>
            <w:pPr>
              <w:pStyle w:val="Normal"/>
              <w:rPr/>
            </w:pPr>
            <w:r>
              <w:rPr/>
              <w:t>Волкова стр 151</w:t>
            </w:r>
          </w:p>
          <w:p>
            <w:pPr>
              <w:pStyle w:val="Normal"/>
              <w:rPr/>
            </w:pPr>
            <w:r>
              <w:rPr/>
              <w:t>Социально-нравственное воспитание стр 4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Мишутка в городе</w:t>
            </w:r>
          </w:p>
          <w:p>
            <w:pPr>
              <w:pStyle w:val="Normal"/>
              <w:rPr/>
            </w:pPr>
            <w:r>
              <w:rPr/>
              <w:t>Социально-нравственное воспитание стр 5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й мир</w:t>
            </w:r>
          </w:p>
          <w:p>
            <w:pPr>
              <w:pStyle w:val="Normal"/>
              <w:rPr/>
            </w:pPr>
            <w:r>
              <w:rPr/>
              <w:t>Курочка Ряба</w:t>
            </w:r>
          </w:p>
          <w:p>
            <w:pPr>
              <w:pStyle w:val="Normal"/>
              <w:rPr/>
            </w:pPr>
            <w:r>
              <w:rPr/>
              <w:t>(знакомство со свойствами металла)</w:t>
            </w:r>
          </w:p>
          <w:p>
            <w:pPr>
              <w:pStyle w:val="Normal"/>
              <w:rPr/>
            </w:pPr>
            <w:r>
              <w:rPr/>
              <w:t>Дыбина стр 3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среды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гигиенической культуры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ь правила поведения за стол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самостоятельно одеваться в правильной последовательности. Знать порядок складывания одежды в шкафч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многие предметы и действия, связанные с выполнением гигиенических процедур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пополнять картотеку пословиц и стихов о культуре 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новить схему расположения вещей в шкафчике, схему последовательности оде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загадки о предметах гигиены внести в игровой уголок мыльницу, шампунь, фен, расческу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пословицу «Хлеб всему голова»,</w:t>
            </w:r>
          </w:p>
          <w:p>
            <w:pPr>
              <w:pStyle w:val="Normal"/>
              <w:jc w:val="both"/>
              <w:rPr/>
            </w:pPr>
            <w:r>
              <w:rPr/>
              <w:t>«Когда я ем, я глух и нем»</w:t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 В гостях за стол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очнить каждое действие при одевании. Игровая ситуация «Незнайка собирается на прогулк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чер загадок</w:t>
            </w:r>
          </w:p>
          <w:p>
            <w:pPr>
              <w:pStyle w:val="Normal"/>
              <w:jc w:val="both"/>
              <w:rPr/>
            </w:pPr>
            <w:r>
              <w:rPr/>
              <w:t>Д\и Четвертый лишний»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двигательной культуре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равилами катания на лыж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правилами катания на санках по ровному месту и с горки, по одному и пар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согласовывать свои действия с движениями других детей; начинать и заканчивать упражнение одновременно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сти лы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сан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ить схему выполнения физкультмину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ание на лыжах, без пал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тание на санках, в том числе друг д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учить новые физкультминутки</w:t>
            </w:r>
          </w:p>
          <w:p>
            <w:pPr>
              <w:pStyle w:val="Normal"/>
              <w:jc w:val="both"/>
              <w:rPr/>
            </w:pPr>
            <w:r>
              <w:rPr/>
              <w:t>«Буратино»; «1,2,3,4 мы с тобой снежок слепили»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игре ребенок познает мир, общ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ь правила дорожного движения. Правила регулирования движения транспорта и пеше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жать в играх персонажи  и ситуации знакомых сказ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игре принимать игровую роль, называть игровые действия, отвечать на вопросы по игре</w:t>
            </w:r>
          </w:p>
          <w:p>
            <w:pPr>
              <w:pStyle w:val="Normal"/>
              <w:jc w:val="both"/>
              <w:rPr/>
            </w:pPr>
            <w:r>
              <w:rPr/>
              <w:t>С\р игра «Транспорт. Водите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ть определять предметы на ощуп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о свойствами снега, снежи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ть игровой опыт каждого ребенка 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акет перекрестка поместить светофор, дорожные знаки, милиционера, пеше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разные виды маши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плоскостной театр, театр масок, пальчиковый театр по сказке «Заюшкина избуш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атрибут для игры «Транспорт: руль, изображение машин, вырезанные из фанеры, разные виды игрушечных маш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мелкие предметы для игры «Чудесный мешоче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резать разные изображения снежинок. Подобрать стихи, загадки о снеге, снежинках. Внести д\и «Чьи следы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\и «Волшебные сказки», «Времена года»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Зачем милиционеру регулировочная палочка»</w:t>
            </w:r>
          </w:p>
          <w:p>
            <w:pPr>
              <w:pStyle w:val="Normal"/>
              <w:jc w:val="both"/>
              <w:rPr/>
            </w:pPr>
            <w:r>
              <w:rPr/>
              <w:t>«Мы в городе пешех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ыгрывание сказки, импровизация с персонажами. Разучивание сказки в стихах к празднику. Работа над интонацией, жестами, поход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разворачивать игру «Мы водители». Игровая ситуация «Автозаправочная станция», 2Поломка машины», «Авар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гры «Чудесный мешоче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резание снежинок разной формы. Рисование цветной водой на снегу. Рассматривание на прогулке следов птицы, собаки, челов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гры с настольными играми, познакомить с правилами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входит в мир социальных отно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 познает предметный мир, приобщается к тру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уважение к труду взрослых (водител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представление о назначении некоторых органов и особенностях своего организма (органы зрения и слух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огать детям осваивать различные способы взаимодействия друг с друг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ть выражать отдельные свои состояния, объясняя прич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ширять представления детей о предметах ближайшего окружения (посуда: чайная, столов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представления о металле, как материале. Знакомство со свойствами мет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испытывать положительные эмоции в ходе выполнения трудовых процессов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схему-алгоритм «Грузовой транспорт, пассажирский транспор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зображение уха, глаза. Внести «Детскую Энциклопедию Здоров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сти д\и «Определи настроение» (иллюстраци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абор пиктограмм «Эмо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лото «Посуда», набор столовой и чайной посуды в игровой угол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предметы, сделанные из металла (посуда, игруш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празднования Нового года, внести варианты новогодних подарков, сделанных своими руками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работой шофера, привозящего продукты в д\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отреть иллюстрации. Сравнить форму ушей разных животных. Рассмотреть цвет глаз друг д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енинг «Как успокоить мальчика», «Узнайте у девочки, почему она плачет»</w:t>
            </w:r>
          </w:p>
          <w:p>
            <w:pPr>
              <w:pStyle w:val="Normal"/>
              <w:jc w:val="both"/>
              <w:rPr/>
            </w:pPr>
            <w:r>
              <w:rPr/>
              <w:t>Беседа по иллюстрациям «Почему ребенок испугался, обрадовался, удивилс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блемные ситуации: «Я испугался, потому что», «Я устал, потому что»: «Я хочу…, потому что»</w:t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У нас г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деление свойств и качеств предметов при обслед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местное изготовление новогодних игрушек. Помощь в украшении елки, группы к празднику. Выполнение подарков родителям к Новому году</w:t>
            </w:r>
          </w:p>
        </w:tc>
      </w:tr>
      <w:tr>
        <w:trPr>
          <w:trHeight w:val="3772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открывает м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типичными признаками зи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ширить знания детей о потребностях комнатных раст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лять умение выделять и правильно называть части тела животного, используя мод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декоративными животными, которых можно содержать в домашних условиях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 книгу «Природа малышам»  (декабрь месяц). Подобрать иллюстрации с характерными признаками зи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естить алгоритм частей рас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модель строения животного. Картину «Зайцы на лежке», «Кошка с котятами». Приобрести набор игрушек «Животны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картину «Живой уголок в детском саду». Подобрать иллюстрации домашних питомцев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е наблюдение за погодой , определение характера погоды 9солнечно, пасмурно, ветрено, безветренно, гололед, метел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поливкой растения, вспомнить название и назначение частей рас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матривание и сравнение животных. </w:t>
            </w:r>
          </w:p>
          <w:p>
            <w:pPr>
              <w:pStyle w:val="Normal"/>
              <w:jc w:val="both"/>
              <w:rPr/>
            </w:pPr>
            <w:r>
              <w:rPr/>
              <w:t>Вечер загадок о живот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рассказа о домашнем питомце. 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речь детей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ышать и воспроизводить звуковой образ слова. Закреплять правильное произношение зву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монологическую речь детей. Добиваться правильного  окончания в сочетании существительного + прилагатель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огащать словарный запас детей, развивать связную речь</w:t>
            </w:r>
          </w:p>
          <w:p>
            <w:pPr>
              <w:pStyle w:val="Normal"/>
              <w:jc w:val="both"/>
              <w:rPr/>
            </w:pPr>
            <w:r>
              <w:rPr/>
              <w:t>(прочный, холодный, тяжелы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детей строить предложения, выражающие просьбу (правильное использование предлогов)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изображение букв Д, Ж. Подобрать картинки, начинающие на эту бук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пополнять книгу творческих расс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образцы изделий из мет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мелкие игрушки, сюжетные картинки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ация звуков [ц], [н], [г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рассказов на тему «Как я помогаю мам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деление свойств и качеств предметов пр обслед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\у «Скажи правильно»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и книга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интерес и любовь к кни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комить детей с поэтическим слов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знакомить с русскими народными сказками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стить в книжный уголок книги Чуковского, Марша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стихи к новогоднему праздни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овые русские народные сказки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и обсудить сказки в стих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учить стихи к праздни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тать книги рассмотреть иллюстрации, отвечать на вопросы воспитателя по содержанию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и художествен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интерес и желание заниматься изобразительной деятельност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выполнять поделки в технике оригами (базовая форма «Воздушный змей»)</w:t>
            </w:r>
          </w:p>
          <w:p>
            <w:pPr>
              <w:pStyle w:val="Normal"/>
              <w:jc w:val="both"/>
              <w:rPr/>
            </w:pPr>
            <w:r>
              <w:rPr/>
              <w:t>Проявлять интерес к декоративно-прикладному искус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очнить последовательность работы в апплик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овладевать конструктивными свойствами геометрических фигу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комить в работе с пластилином со способом «вытягивания» 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новые трафареты (Дед Мороз, Снегурочка, елка, машин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естить изображения елок, выполненных в технике ориг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формить мини-музей деревянной игруш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варианты новогодних откры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геометрический конструктор на ковролине «Транспор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фигурки домашних животных в разных позах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рафаретов в своей рабо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ллективного панно «Елки в снег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бусная экскурсия в «Музей игруш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новогодних открыток в подарок родител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ое задание «Составь изображение машины (легковой, грузовой, вертолета, подъемного кра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лепить фигурку-сувенир в подарок родителям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шаги в математику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отношений групп предметов  по количеству и числ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воение свойств геометрических фигур. Познакомить с новой фигурой – ов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логическое мышление, закрепить название геометрических фигу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изображение чисел 1,2,3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ить демонстрационный и раздаточный материал (овал разного цвета и размер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блоки Дьеныша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групп предм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авнение по величине, цвету Д\и «Покажи такую же фигуру», «Геометрический ковр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ы с блоками . Д\и «Рассели правильно»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ить у детей название города, улицы, где они живут, какой транспорт ходит по их улице 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ать фотоальбом «Улица, на которой я живу»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улка «Наш микрорайон»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редставлений о человеке  в истории и </w:t>
            </w:r>
          </w:p>
          <w:p>
            <w:pPr>
              <w:pStyle w:val="Normal"/>
              <w:rPr/>
            </w:pPr>
            <w:r>
              <w:rPr/>
              <w:t>культуре</w:t>
            </w:r>
          </w:p>
          <w:p>
            <w:pPr>
              <w:pStyle w:val="Normal"/>
              <w:rPr/>
            </w:pPr>
            <w:r>
              <w:rPr/>
              <w:t>Развитие элементарных естественно-научных представ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прошлым обув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различными свойствами веществ (наблюдение за таянием снег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предметные картинки с изображением обув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готовить разные емкости для снега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бина «что было до…» стр 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опыта «Таяние снег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 месяц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10"/>
        <w:gridCol w:w="2241"/>
        <w:gridCol w:w="1358"/>
        <w:gridCol w:w="2603"/>
        <w:gridCol w:w="2796"/>
        <w:gridCol w:w="1212"/>
        <w:gridCol w:w="3543"/>
        <w:gridCol w:w="175"/>
        <w:gridCol w:w="5"/>
      </w:tblGrid>
      <w:tr>
        <w:trPr>
          <w:trHeight w:val="1134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недельник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Normal"/>
              <w:rPr/>
            </w:pPr>
            <w:r>
              <w:rPr/>
              <w:t>У кого какие шубки. Как спасаются звери от стужи</w:t>
            </w:r>
          </w:p>
          <w:p>
            <w:pPr>
              <w:pStyle w:val="Normal"/>
              <w:rPr/>
            </w:pPr>
            <w:r>
              <w:rPr/>
              <w:t>Волчкова стр 193, 19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Летом серый, а зимой белый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й город</w:t>
            </w:r>
          </w:p>
          <w:p>
            <w:pPr>
              <w:pStyle w:val="Normal"/>
              <w:rPr/>
            </w:pPr>
            <w:r>
              <w:rPr/>
              <w:t>Мой микро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Узор на шапке, шарфике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Normal"/>
              <w:rPr/>
            </w:pPr>
            <w:r>
              <w:rPr/>
              <w:t>Зима белоснежная</w:t>
            </w:r>
          </w:p>
          <w:p>
            <w:pPr>
              <w:pStyle w:val="Normal"/>
              <w:rPr/>
            </w:pPr>
            <w:r>
              <w:rPr/>
              <w:t>Волчкова стр 18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Красивая чашка</w:t>
            </w:r>
          </w:p>
          <w:p>
            <w:pPr>
              <w:pStyle w:val="Normal"/>
              <w:rPr/>
            </w:pPr>
            <w:r>
              <w:rPr/>
              <w:t>Волчкова стр 17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Ж</w:t>
            </w:r>
          </w:p>
          <w:p>
            <w:pPr>
              <w:pStyle w:val="Normal"/>
              <w:rPr/>
            </w:pPr>
            <w:r>
              <w:rPr/>
              <w:t>Зимние развлечения (опасные ситуации</w:t>
            </w:r>
            <w:r>
              <w:rPr>
                <w:b/>
                <w:i/>
              </w:rPr>
              <w:t>)</w:t>
            </w:r>
            <w:r>
              <w:rPr/>
              <w:t>. Практическое занятие «Первая помощь при носовом кровотечении «</w:t>
            </w:r>
          </w:p>
          <w:p>
            <w:pPr>
              <w:pStyle w:val="Normal"/>
              <w:rPr/>
            </w:pPr>
            <w:r>
              <w:rPr/>
              <w:t>Волчкова стр 20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Снежинк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торник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вторение геометрических фигур. Цифра </w:t>
            </w:r>
            <w:r>
              <w:rPr>
                <w:b/>
              </w:rPr>
              <w:t>4</w:t>
            </w:r>
          </w:p>
          <w:p>
            <w:pPr>
              <w:pStyle w:val="Normal"/>
              <w:rPr/>
            </w:pPr>
            <w:r>
              <w:rPr/>
              <w:t>Волчкова стр 18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Расчес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Величина. Закрепление понятий (большой, меньше, маленький)</w:t>
            </w:r>
          </w:p>
          <w:p>
            <w:pPr>
              <w:pStyle w:val="Normal"/>
              <w:rPr/>
            </w:pPr>
            <w:r>
              <w:rPr/>
              <w:t>Колесникова стр 2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Слепи, что хочеш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Знакомство с понятием «куб». Временные представления</w:t>
            </w:r>
          </w:p>
          <w:p>
            <w:pPr>
              <w:pStyle w:val="Normal"/>
              <w:rPr/>
            </w:pPr>
            <w:r>
              <w:rPr/>
              <w:t>Волчкова стр 19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Чашка с блюдцем</w:t>
            </w:r>
          </w:p>
          <w:p>
            <w:pPr>
              <w:pStyle w:val="Normal"/>
              <w:rPr/>
            </w:pPr>
            <w:r>
              <w:rPr/>
              <w:t>Волчкова стр 17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Знакомство с понятием «вверху», «внизук»</w:t>
            </w:r>
          </w:p>
          <w:p>
            <w:pPr>
              <w:pStyle w:val="Normal"/>
              <w:rPr/>
            </w:pPr>
            <w:r>
              <w:rPr/>
              <w:t>Волчкова стр 21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Снежинка на пластин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а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стречаем гостей (составление рассказа)</w:t>
            </w:r>
          </w:p>
          <w:p>
            <w:pPr>
              <w:pStyle w:val="Normal"/>
              <w:rPr/>
            </w:pPr>
            <w:r>
              <w:rPr/>
              <w:t>Волчкова стр 17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Как котенок зиме удивился</w:t>
            </w:r>
          </w:p>
          <w:p>
            <w:pPr>
              <w:pStyle w:val="Normal"/>
              <w:rPr/>
            </w:pPr>
            <w:r>
              <w:rPr/>
              <w:t>Волчкова стр 18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Зачем людям нужна одежда</w:t>
            </w:r>
          </w:p>
          <w:p>
            <w:pPr>
              <w:pStyle w:val="Normal"/>
              <w:rPr/>
            </w:pPr>
            <w:r>
              <w:rPr/>
              <w:t>Волчкова стр 19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имой на прогулке Рассматривание картины</w:t>
            </w:r>
          </w:p>
          <w:p>
            <w:pPr>
              <w:pStyle w:val="Normal"/>
              <w:rPr/>
            </w:pPr>
            <w:r>
              <w:rPr/>
              <w:t>Волчкова стр 20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тверг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Рождественский сапожок (мешок для подарков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Узор на ша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расивая чаш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Снегови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ятница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Кто нас кормит (экскурсия на кухню) Волчкова стр 170</w:t>
            </w:r>
          </w:p>
          <w:p>
            <w:pPr>
              <w:pStyle w:val="Normal"/>
              <w:rPr/>
            </w:pPr>
            <w:r>
              <w:rPr/>
              <w:t>Социально-нравственное воспитание стр 2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Наш друг снеговик</w:t>
            </w:r>
          </w:p>
          <w:p>
            <w:pPr>
              <w:pStyle w:val="Normal"/>
              <w:rPr/>
            </w:pPr>
            <w:r>
              <w:rPr/>
              <w:t>Волчкова  стр 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Как мы кормили Хрюшу и Степашу</w:t>
            </w:r>
          </w:p>
          <w:p>
            <w:pPr>
              <w:pStyle w:val="Normal"/>
              <w:rPr/>
            </w:pPr>
            <w:r>
              <w:rPr/>
              <w:t>Волчкова  стр 1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й мир</w:t>
            </w:r>
          </w:p>
          <w:p>
            <w:pPr>
              <w:pStyle w:val="Normal"/>
              <w:rPr/>
            </w:pPr>
            <w:r>
              <w:rPr/>
              <w:t>Что лучше: бумага или ткань</w:t>
            </w:r>
            <w:r>
              <w:rPr>
                <w:b/>
                <w:i/>
              </w:rPr>
              <w:t>?</w:t>
            </w:r>
          </w:p>
          <w:p>
            <w:pPr>
              <w:pStyle w:val="Normal"/>
              <w:rPr/>
            </w:pPr>
            <w:r>
              <w:rPr/>
              <w:t>Дыбина стр 1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среды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гигиенической культуры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детей пользоваться вил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ратить внимание детей на то, что в одних ситуациях руки следует мыть «до», а в других «после» определенных дей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и выполнять правила поведения за столом, не забывать благодарить после 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вилки. Подобрать иллюстрации вилок, разных по назнач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книжный уголок внести книги А.Барто «Девочка чумазая», Чуковский «Мойдоды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оформлять «Копилку вежливых слов»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ть вилку, рассказ педагога о её происхождении. Познакомить с правилами сервировки сто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суждение с детьми действий гер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Невоспитанный котенок» (забыл вежливые слова)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двигательной культуре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прокатывать мя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выполнять правила  в подвижных игр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интерес к физическим упражнени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мячи разных разме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новить маски мышки, кош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салазки, мини лыжи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Сбей кеглю». Игровое упражнение «Прокати мяч под стул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п\и «Воробышки и кот», «Мыши в кладов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ка и участие в спортивном празднике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игре ребенок познает мир, общ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ь знания  детей об опасных ситуациях, которые бывают зимой на улиц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игре принимать  игровую роль, называть игровые действия, отвечать на вопросы об игре. (с\р игра «Парикмахерская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жать в играх ситуации и персонажи знакомых сказок</w:t>
            </w:r>
          </w:p>
          <w:p>
            <w:pPr>
              <w:pStyle w:val="Normal"/>
              <w:jc w:val="both"/>
              <w:rPr/>
            </w:pPr>
            <w:r>
              <w:rPr/>
              <w:t>(сказка «Теремок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очнить знания детей о свойствах снега, сравнение снега и льда. Развивать у детей тактильную чувствите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интерес к настольным играм, познакомить с правилами и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творчество при создании постро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стить плакат «Опасные ситуации зим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альбом причесок, расчески, фен, шампунь, халаты, накидки для кли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астольный театр, театр на ковролине по сказке «Терем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зображения снежинок, сугробов снега, ледяных глы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\и «Противоположности», «Собери и сравн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овые детали к строительному материалу, новые схемы построек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с врачом «Из носа пошла кровь» - первая помощ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ать о назначении каждого предмета в уголке. Игровая ситуация «Я иду в театр, мне нужна причес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ывание сказки по ролям, подражать голосу и движениям персонажа сказ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явление свойств и качеств снега и льда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опытов «Таяние снега, льда», «Замерзание в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а-соревнование «Кто успеет собрать картинку, пока не пересыпался песок в час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детали конструкторов, создавать постройки и давать им название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входит в мир социальных отно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 познает предметный мир, приобщается к тру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 заботу персонала   детского сада о детях</w:t>
            </w:r>
          </w:p>
          <w:p>
            <w:pPr>
              <w:pStyle w:val="Normal"/>
              <w:jc w:val="both"/>
              <w:rPr/>
            </w:pPr>
            <w:r>
              <w:rPr/>
              <w:t>(повар в д\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и повторять действия, одобряемые взрослыми. Воспитывать культуру по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ть делать вывод об испытываемом детьми состоя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вивать желание заботиться о птицах, прилетающих на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ширить представление детей о предметах ближайшего окружения. Уточнить свойства и качества бумаги и тка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ширять представления детей о предметах ближайшего окружения (одежда по сезонам, профессиональная одежда)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иллюстрации с изображением повара; членов семьи, которые готовят обед, иллюстрации всех членов семьи за стол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алгоритм сервировки стола</w:t>
            </w:r>
          </w:p>
          <w:p>
            <w:pPr>
              <w:pStyle w:val="Normal"/>
              <w:jc w:val="both"/>
              <w:rPr/>
            </w:pPr>
            <w:r>
              <w:rPr/>
              <w:t>Н\и «Этик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зимних забав детей (взаимоотнош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ить и повесить кормуш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кукол, сделанных из бумаги и ткани. Подобрать образцы бумаги и тка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картинки с изображением одежды и обуви на каждый сезон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на кухню</w:t>
            </w:r>
          </w:p>
          <w:p>
            <w:pPr>
              <w:pStyle w:val="Normal"/>
              <w:jc w:val="both"/>
              <w:rPr/>
            </w:pPr>
            <w:r>
              <w:rPr/>
              <w:t>(знакомство с работой повара)</w:t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Как мы кормили Хрюшку и Степашку»</w:t>
            </w:r>
          </w:p>
          <w:p>
            <w:pPr>
              <w:pStyle w:val="Normal"/>
              <w:jc w:val="both"/>
              <w:rPr/>
            </w:pPr>
            <w:r>
              <w:rPr/>
              <w:t>Проблемная ситуация «Поможем кукле Кате встречать гостей». Накрывание стола к обеду по схе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блемная ситуация «Я тоже хочу кататься», «Я нечаянно». Рассмотреть и обсудить ситуации на картин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Ежедневная подкормка птиц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бумаги и ткани. Выполнение практических действий (смять, намочить, разорвать. разгладить).Игровая ситуация «Кукла собирается в г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суждение «Зачем людям одежда?»</w:t>
            </w:r>
          </w:p>
          <w:p>
            <w:pPr>
              <w:pStyle w:val="Normal"/>
              <w:jc w:val="both"/>
              <w:rPr/>
            </w:pPr>
            <w:r>
              <w:rPr/>
              <w:t>Д\и «Что лишнее», «Подбери и назови»</w:t>
            </w:r>
          </w:p>
        </w:tc>
      </w:tr>
      <w:tr>
        <w:trPr>
          <w:trHeight w:val="3772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открывает мир</w:t>
            </w:r>
          </w:p>
          <w:p>
            <w:pPr>
              <w:pStyle w:val="Normal"/>
              <w:rPr/>
            </w:pPr>
            <w:r>
              <w:rPr/>
              <w:t>прир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ять представления детей о типичных признаках  зи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ширять представление о приспособленности диких животных к зи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представление о снеге и его свойствах  (холодный, пушистый, белы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ширить знания детей о комнатных растениях (признаки, потребности, ух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книгу «Природа малышам» (январь месяц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зображение лисы, зайца, белки. Внести кусочки меха (кролик, овчи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ить разнообразные изображения снежи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разные виды папоротн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е наблюдение за погодой, определение характера по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изображения зверей. Обследование меховых вещей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снежинок, вырезание из бума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отреть растения, выделить характерные признаки. Повторить части растения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речь детей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монологическую речь детей. Учить детей отвечать на вопросы по содержанию, составлять расска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огащать словарный запас, развивать связную ре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образовывать уменьшительно-ласкательные названия диких живот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ить произношение звуков [л], [б], [с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пополнять книгу творческих расс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образцы ткани, бума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диких животных с детеныш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картинки на данные звуки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сказа «Что мне подарил Дед Мороз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деление свойств и качеств материалов при обслед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\у «Угадай, кто эт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атизация звуков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и книга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интерес и любовь к кни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знакомить детей с поэзи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знакомить детей с авторскими сказ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в книжный уголок книги: Чуковский «Айболит», Мамин-Сибиряк «Сказка про храброго зайц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стихи о зи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формить книжную витрину авторскими сказками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и обсудить сказки, прослушать аудиозапис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учить наизусть «Белый снег пушисты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тать сказки, инсценировка эпизодов 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и художествен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развивать интерес и желание заниматься изобразительной деятельност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должать знакомить со способами выполнения работы из пластили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ознавать свойства снега, сооружая из него построй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тать умение строить постройки из деревянного конструктора</w:t>
            </w:r>
          </w:p>
          <w:p>
            <w:pPr>
              <w:pStyle w:val="Normal"/>
              <w:jc w:val="both"/>
              <w:rPr/>
            </w:pPr>
            <w:r>
              <w:rPr/>
              <w:t>Проявлять интерес  к произведениям русского декоративно-прикладного искус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очнить свойства теста, способ получения теста, правила работы с тес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выполнять поделки в технике ориг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в аппликации создавать образы предметов, используя готовые формы, осваивать последовательность работы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новые трафареты, обводки (одежда, посу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варианты изображения посуды из пластил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построек из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ить схемы построек (дом, гараж, мебел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разные виды матреш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тес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зображения пингви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варианты выполнения узора</w:t>
            </w:r>
          </w:p>
          <w:p>
            <w:pPr>
              <w:pStyle w:val="Normal"/>
              <w:jc w:val="both"/>
              <w:rPr/>
            </w:pPr>
            <w:r>
              <w:rPr/>
              <w:t>Внести геометрическую мозаику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рафаретов в своей рабо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лективная работа «чайный сервиз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из снега снеговика, снегурочки. Украшение цветной вод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построек по образц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отреть матрешку, познакомить с «секрет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оделок из теста для музея хлеб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ллективного панно «Пингвин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узоров на шапочках, шарфиках, рукавичках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шаги в математику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отношений групп предметов по количеству и сч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ить название геометрических фигу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детей ориентироваться в пространст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изображения чисел 1,2,3, 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образцы изображений из геометрической моза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ить набор игрушек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групп предм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изображений из геометрической мозаики по образцу и самостоятельно. Различение фигур по цвету, размер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\у «Где спряталась игрушка»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детям понятие «микрорайон». Уточнить у детей название соседних улиц, знать объекты социального назначения (магазин, поликлиника, школа)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ить фотоальбом новыми фотографиями Выпуск фотогазеты «Наши будни»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улка по микрорайону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редставлений о человеке  в истории и </w:t>
            </w:r>
          </w:p>
          <w:p>
            <w:pPr>
              <w:pStyle w:val="Normal"/>
              <w:rPr/>
            </w:pPr>
            <w:r>
              <w:rPr/>
              <w:t>Культу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детей ориентироваться в прошлом и настоящем предметов одежды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куклу в набедренной повязке, куклу, одетую в шкуры, куклу в нарядной одежде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прошлое одежды</w:t>
            </w:r>
          </w:p>
          <w:p>
            <w:pPr>
              <w:pStyle w:val="Normal"/>
              <w:jc w:val="both"/>
              <w:rPr/>
            </w:pPr>
            <w:r>
              <w:rPr/>
              <w:t>Дыбина « Что было до…» стр 14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лементарных естественно-научных представ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наблюдать за свойствами снега (таяние)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ить разные емкости для снега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пытов по выявлению свойств сне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 месяц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462"/>
        <w:gridCol w:w="2217"/>
        <w:gridCol w:w="1341"/>
        <w:gridCol w:w="2552"/>
        <w:gridCol w:w="2740"/>
        <w:gridCol w:w="1188"/>
        <w:gridCol w:w="3483"/>
        <w:gridCol w:w="160"/>
        <w:gridCol w:w="5"/>
      </w:tblGrid>
      <w:tr>
        <w:trPr>
          <w:trHeight w:val="1134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недельник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Normal"/>
              <w:rPr/>
            </w:pPr>
            <w:r>
              <w:rPr/>
              <w:t>Рассматривание снегиря</w:t>
            </w:r>
          </w:p>
          <w:p>
            <w:pPr>
              <w:pStyle w:val="Normal"/>
              <w:rPr/>
            </w:pPr>
            <w:r>
              <w:rPr/>
              <w:t>Воронкевич стр 8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Снегирь (тычком)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й город</w:t>
            </w:r>
          </w:p>
          <w:p>
            <w:pPr>
              <w:pStyle w:val="Normal"/>
              <w:rPr/>
            </w:pPr>
            <w:r>
              <w:rPr/>
              <w:t>Главная река - Н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По Неве плывет кораблик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Normal"/>
              <w:rPr/>
            </w:pPr>
            <w:r>
              <w:rPr/>
              <w:t>Рассматривание фиалки и монстеры</w:t>
            </w:r>
          </w:p>
          <w:p>
            <w:pPr>
              <w:pStyle w:val="Normal"/>
              <w:rPr/>
            </w:pPr>
            <w:r>
              <w:rPr/>
              <w:t>Воронкевич стр 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Ежик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Ж</w:t>
            </w:r>
          </w:p>
          <w:p>
            <w:pPr>
              <w:pStyle w:val="Normal"/>
              <w:rPr/>
            </w:pPr>
            <w:r>
              <w:rPr/>
              <w:t>Значение витамин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олчкова стр 22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Катится Колобок по дороге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0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торник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Цифра 1-4. Ориентировка на плоскости</w:t>
            </w:r>
          </w:p>
          <w:p>
            <w:pPr>
              <w:pStyle w:val="Normal"/>
              <w:rPr/>
            </w:pPr>
            <w:r>
              <w:rPr/>
              <w:t>Волчкова стр 22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Птич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Времена года, зимние месяцы. Части суток</w:t>
            </w:r>
          </w:p>
          <w:p>
            <w:pPr>
              <w:pStyle w:val="Normal"/>
              <w:rPr/>
            </w:pPr>
            <w:r>
              <w:rPr/>
              <w:t>Колесникова стр3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Снегир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Цифра 5 , счет до 5</w:t>
            </w:r>
          </w:p>
          <w:p>
            <w:pPr>
              <w:pStyle w:val="Normal"/>
              <w:rPr/>
            </w:pPr>
            <w:r>
              <w:rPr/>
              <w:t>Волчкова стр 24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Синиц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Логические задачи. Понятие внутри, снаружи</w:t>
            </w:r>
          </w:p>
          <w:p>
            <w:pPr>
              <w:pStyle w:val="Normal"/>
              <w:rPr/>
            </w:pPr>
            <w:r>
              <w:rPr/>
              <w:t>Волчкова стр. 25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Солнышко (декоративная пластин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ак стать сильным</w:t>
            </w:r>
          </w:p>
          <w:p>
            <w:pPr>
              <w:pStyle w:val="Normal"/>
              <w:rPr/>
            </w:pPr>
            <w:r>
              <w:rPr/>
              <w:t>Волчкова стр. 2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Мы были в гостях у врача</w:t>
            </w:r>
          </w:p>
          <w:p>
            <w:pPr>
              <w:pStyle w:val="Normal"/>
              <w:rPr/>
            </w:pPr>
            <w:r>
              <w:rPr/>
              <w:t>Волчкова стр. 21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О моем любимом папе</w:t>
            </w:r>
          </w:p>
          <w:p>
            <w:pPr>
              <w:pStyle w:val="Normal"/>
              <w:rPr/>
            </w:pPr>
            <w:r>
              <w:rPr/>
              <w:t>Волчкова стр. 23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ши добрые дела</w:t>
            </w:r>
          </w:p>
          <w:p>
            <w:pPr>
              <w:pStyle w:val="Normal"/>
              <w:rPr/>
            </w:pPr>
            <w:r>
              <w:rPr/>
              <w:t>Волчкова стр. 24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тверг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Узор на чашк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Снегирь на ветке</w:t>
            </w:r>
          </w:p>
          <w:p>
            <w:pPr>
              <w:pStyle w:val="Normal"/>
              <w:rPr/>
            </w:pPr>
            <w:r>
              <w:rPr/>
              <w:t>Объемная аппликация  стр. 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инич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Открытка для папы «Гвоздика»</w:t>
            </w:r>
          </w:p>
          <w:p>
            <w:pPr>
              <w:pStyle w:val="Normal"/>
              <w:rPr/>
            </w:pPr>
            <w:r>
              <w:rPr/>
              <w:t>Объемная аппликация стр. 2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ятниц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Если твой друг заболел. Если у друга плохое настроение</w:t>
            </w:r>
          </w:p>
          <w:p>
            <w:pPr>
              <w:pStyle w:val="Normal"/>
              <w:rPr/>
            </w:pPr>
            <w:r>
              <w:rPr/>
              <w:t>Волчкова стр. 24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Экскурсия в кабинет врача</w:t>
            </w:r>
          </w:p>
          <w:p>
            <w:pPr>
              <w:pStyle w:val="Normal"/>
              <w:rPr/>
            </w:pPr>
            <w:r>
              <w:rPr/>
              <w:t>Социально-нравственное воспитание стр. 2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Если ты заболел</w:t>
            </w:r>
          </w:p>
          <w:p>
            <w:pPr>
              <w:pStyle w:val="Normal"/>
              <w:rPr/>
            </w:pPr>
            <w:r>
              <w:rPr/>
              <w:t>Социально-нравственное воспитание стр. 23</w:t>
            </w:r>
          </w:p>
          <w:p>
            <w:pPr>
              <w:pStyle w:val="Normal"/>
              <w:rPr/>
            </w:pPr>
            <w:r>
              <w:rPr/>
              <w:t>Волчков астр 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й мир</w:t>
            </w:r>
          </w:p>
          <w:p>
            <w:pPr>
              <w:pStyle w:val="Normal"/>
              <w:rPr/>
            </w:pPr>
            <w:r>
              <w:rPr/>
              <w:t>Бантик из бумаги и ткани</w:t>
            </w:r>
          </w:p>
          <w:p>
            <w:pPr>
              <w:pStyle w:val="Normal"/>
              <w:rPr/>
            </w:pPr>
            <w:r>
              <w:rPr/>
              <w:t>Дыбина стр. 1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среды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гигиенической культуры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пользоваться вил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Учить самостоятельно устранять неопрятность в одежде, причес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у детей понимание, значение и необходимость гигиенических процедур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вилки в кукольный угол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опрятно и неряшливо одетых детей. Обновит расчестниц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детей, выполняющих гигиенические процедуры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ситуация «Встречаем гос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учить пословицу «По одежке встречают». Постоянный контроль за опрятностью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учить пословицу «Чистота – залог здоровья». Беседа «Что значит быть здоровым»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двигательной культуре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согласовывать свои действия с действиями других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интерес к физическим упражнени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правилами катания на горке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ить алгоритм выполнения физкультмину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новить санки, лы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делать горку для катания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новые физкультминутки «1,2,3,4,5 мы пошли во двор гулять», «Дворн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тание на одной, двух лыжах; с помощью палок и без пал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ощь в постройке горки, катание с горки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игре ребенок познает мир, общ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понятием «витамины». Необходимость их приема для здоровья челов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приемами оказания первой медицинской помощ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о средствами тушения пожа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знакомить детей с дорожными зна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\р игре принимать игровую роль, называть игровые действия, отвечать на вопросы по ходу игры (с\р игра «Магазин игрушек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жать в играх ситуации и персонажи знакомых сказ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творчество при создании построек из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новыми играми, развивать игровой опыт каждого реб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интерес к играм-экспериментированиям (свойства воздуха)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иллюстрации продуктов, богатых витаминами. Н\и «Витамин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естить дополнительные карточки из игры «Первая помощь» (обморож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сти плакат «Средства тушения пожа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сти игру «Дорожные зна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разные мелкие игрушки для «продажи». Внести кошелек, счеты, кассу, день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плоскостной театр, театр масок к сказке «Маша и медвед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построек из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нести новую мозаику, новые паз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соломинки, воздушный шарик, бутылочки с разным горлом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ситуация «Как у Степашки горлышко заболело». Познакомить с правилами безопасности в обращении с лекарств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с детьми «Мы не хотим болет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«Спички детям не игруш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\и «Угадай, какой зна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Я выбираю игрушку в подарок», «Я пришел за покупк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ыгрывание сказки, работа над интонаци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ройка снежной крепости на прогулке, украшение дополнительными детал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бор готового панно на время по песочным ча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опытов: воздух есть везде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входит в мир социальных отно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 познает предметный мир, приобщается к тру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, какие поступки по отношению к сверстникам вызывают одобрение взросл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детей определять больные места, прислушиваться к своему организму, оказывать элементарную первую медицинскую помощ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очнить знания детей о профессии врача и медицинской сест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доброжелательное отношение детей к близким людям, любовь к родителям</w:t>
            </w:r>
          </w:p>
          <w:p>
            <w:pPr>
              <w:pStyle w:val="Normal"/>
              <w:jc w:val="both"/>
              <w:rPr/>
            </w:pPr>
            <w:r>
              <w:rPr/>
              <w:t>Поощрять желание детей заботится о птицах, прилетающих на участок, о деревья, растущих на участ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ширять представление детей о предметах ближайшего окружения (мебел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ить знания о свойствах бумаги и ткани. Научить выделять свойства и признаки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постепенно осваивать трудовые процес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ытывать положительные эмоции в ходе выполнения трудовых процессов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иллюстрации с изображением заботы о заболевшем дру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\и «Первая помощ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\и «Професс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на тему «Наши добрые дел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новить кормушки для птиц на участ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\и «Мы строим дом», подобрать иллюстрации «Мебел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символы, обозначающие свойства и качества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материал для посадки лука (ящик с землей, луковицы, лейка). Разместить схему посадки и роста лу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детей, изготовляющих подарки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ая ситуация «Мой друг заболел», «Мой друг ударился, поцарапалс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блемная ситуация «Что делать, если поднялась температура, заболело ух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 «Отчего загрустила зеленка», «Кукла Лиза заболел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«Как мы с папой маме помога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дневная подкормка птиц. Окапывание стволов деревьев снег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гадывание загадок о мебели, знать название предметов мебели в групп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«Завязать бант из полоски бумаги и ткан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адка лука с последующим уходом и наблюдением. Чтение народной песенки «Купите лу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оздравительных открыток для пап, дедушек</w:t>
            </w:r>
          </w:p>
        </w:tc>
      </w:tr>
      <w:tr>
        <w:trPr>
          <w:trHeight w:val="377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открывает мир</w:t>
            </w:r>
          </w:p>
          <w:p>
            <w:pPr>
              <w:pStyle w:val="Normal"/>
              <w:rPr/>
            </w:pPr>
            <w:r>
              <w:rPr/>
              <w:t>прир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ем реч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редставления о типичных признаках зи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сравнивать растения по существенным признакам, выделяя сходства и различ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очнить основные признаки внешнего вида птиц.  Закрепить знания об особенностях поведения снеги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ять первые признаки наступающей весны </w:t>
            </w:r>
          </w:p>
          <w:p>
            <w:pPr>
              <w:pStyle w:val="Normal"/>
              <w:jc w:val="both"/>
              <w:rPr/>
            </w:pPr>
            <w:r>
              <w:rPr/>
              <w:t>Закрепить звуковое произношение. [к], [т], [з],  – регулировать силу голоса. Закрепить правильное произношение звука [а], [и],  - протяжно и кратк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детей составлять рассказы из своего опы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огащать словарный запас детей, развивать связную ре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отвечать на вопросы полным предложением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стить книгу «Природа малышам» - февраль меся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модели частей рас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естить модели строения птиц, иллюстрации зимующих пт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, загадки о солнц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сти «Логопедическое лот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на тему «Сем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предметы из ткани и бума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демонстрационный материал (сюжетные картинки) «Наш детский сад»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е наблюдение за погодой, определение характера по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ологические игры «Угадай растение по описанию», «Где спрятался жуч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блюдение на прогулке за птиц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трогать стену д\с на солнечной стороне и теневой, отгадывание загадок . Чтение Чуковский «Краденое солнце»</w:t>
            </w:r>
          </w:p>
          <w:p>
            <w:pPr>
              <w:pStyle w:val="Normal"/>
              <w:jc w:val="both"/>
              <w:rPr/>
            </w:pPr>
            <w:r>
              <w:rPr/>
              <w:t>Игровое упражнение «Назови правильно», «Исправь ошибк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рассказов на тему «Как мы с папой маме помога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деление свойств и качеств предметов при обслед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по содержанию картины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и книга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осредоточенно слушать чтение и рассказывание взросл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творчеством Чуков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ывать интерес и любовь к книге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сти аудиодиски со сказ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формить выставку книг Чуковского, внести его портр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в книжный уголок книги Маяковский «что такое хорошо», сказку «Петушок и бобовое зернышко»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лушивание на кассете сказки Чуковского «Айболи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тать и обсудить сказки. Устанавливать порядок событий, дать оценку поступкам гер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тать и обсудить рассказы и сказки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и художествен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развивать интерес и желание заниматься изобразительной деятельност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выполнять поделки в технике ориг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правилами работы с ножниц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вызывать интерес к выполнению работ из пластил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тать умение строить постройки из конструктора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новые трафареты (мебел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зображение птиц, выполненных в технике ориг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образцы открыток (аппликац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образцы птиц, выполненных из разного матер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схемы построек мебели: диван, стол, стул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рафаретов в своей рабо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лективное панно «Птицы на дерев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открыток в подарок пап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формить поделку «Птицы у кормуш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построек по образцам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шаги в математику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групп предметов по количеству и числ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интерес к процессу сосчиты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у детей умение ориентироваться во времени (части суток, времена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детей ориентироваться в пространстве (понятия: справа, слева, внутри, снаружи, сзади, впереди)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изображения чисел 1,2,3,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ить демонстрационный материал для счета «Дере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ить модель «Части суток», «Времена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ить набор игрушек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групп предм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\у «Сосчитай и не ошибись», «Исправь ошибк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\и «День, ноч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\у «Где игрушка»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главной рекой города и ее притоками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открытки с изображением Невы, мостов через Неву. Внести лото «Мой город»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зусть «У красавицы Невы…»</w:t>
            </w:r>
          </w:p>
          <w:p>
            <w:pPr>
              <w:pStyle w:val="Normal"/>
              <w:jc w:val="both"/>
              <w:rPr/>
            </w:pPr>
            <w:r>
              <w:rPr/>
              <w:t>Игровое занятие «Путешествие по Неве»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редставлений о человеке  в истории и </w:t>
            </w:r>
          </w:p>
          <w:p>
            <w:pPr>
              <w:pStyle w:val="Normal"/>
              <w:rPr/>
            </w:pPr>
            <w:r>
              <w:rPr/>
              <w:t>культу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понимать назначение предметов домашнего обихода; развивать ретроспективный взгляд на предм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народным праздником Масленица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иллюстрации: бревно, табурет, стул, кресл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о празднике Масленица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прошлое кресла</w:t>
            </w:r>
          </w:p>
          <w:p>
            <w:pPr>
              <w:pStyle w:val="Normal"/>
              <w:jc w:val="both"/>
              <w:rPr/>
            </w:pPr>
            <w:r>
              <w:rPr/>
              <w:t>Дыбина «Что было до...» стр. 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празднике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лементарных естественнонаучных представ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интерес к детскому экспериментированию. Познакомить со свойством веществ: растворимость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емкости для воды, сахар, марганец, краска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опыт: «Окрашивание воды», «Растворимость сахар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 месяц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462"/>
        <w:gridCol w:w="2217"/>
        <w:gridCol w:w="1340"/>
        <w:gridCol w:w="2552"/>
        <w:gridCol w:w="2741"/>
        <w:gridCol w:w="1188"/>
        <w:gridCol w:w="3483"/>
        <w:gridCol w:w="160"/>
        <w:gridCol w:w="5"/>
      </w:tblGrid>
      <w:tr>
        <w:trPr>
          <w:trHeight w:val="1134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недельник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Normal"/>
              <w:rPr/>
            </w:pPr>
            <w:r>
              <w:rPr/>
              <w:t>Сравнение снегиря и вороны</w:t>
            </w:r>
          </w:p>
          <w:p>
            <w:pPr>
              <w:pStyle w:val="Normal"/>
              <w:rPr/>
            </w:pPr>
            <w:r>
              <w:rPr/>
              <w:t>Воронкевич стр. 3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Мимоза для мамы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й город</w:t>
            </w:r>
          </w:p>
          <w:p>
            <w:pPr>
              <w:pStyle w:val="Normal"/>
              <w:rPr/>
            </w:pPr>
            <w:r>
              <w:rPr/>
              <w:t xml:space="preserve">Основатель нашего города Петр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Для мамы расческу нарисую</w:t>
            </w:r>
          </w:p>
          <w:p>
            <w:pPr>
              <w:pStyle w:val="Normal"/>
              <w:rPr/>
            </w:pPr>
            <w:r>
              <w:rPr/>
              <w:t>Волчкова стр. 260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Normal"/>
              <w:rPr/>
            </w:pPr>
            <w:r>
              <w:rPr/>
              <w:t>Путешествие в весенний лес</w:t>
            </w:r>
          </w:p>
          <w:p>
            <w:pPr>
              <w:pStyle w:val="Normal"/>
              <w:rPr/>
            </w:pPr>
            <w:r>
              <w:rPr/>
              <w:t>Воронкевич стр. 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Вагончики едут, колеса стучат</w:t>
            </w:r>
          </w:p>
          <w:p>
            <w:pPr>
              <w:pStyle w:val="Normal"/>
              <w:rPr/>
            </w:pPr>
            <w:r>
              <w:rPr/>
              <w:t>Волчкова стр. 28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Ж</w:t>
            </w:r>
          </w:p>
          <w:p>
            <w:pPr>
              <w:pStyle w:val="Normal"/>
              <w:rPr/>
            </w:pPr>
            <w:r>
              <w:rPr/>
              <w:t xml:space="preserve">Пожарная безопасность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олчкова стр. 31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Мебель в квартире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0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торник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Знакомство с понятием «пара». Счет до 5</w:t>
            </w:r>
          </w:p>
          <w:p>
            <w:pPr>
              <w:pStyle w:val="Normal"/>
              <w:rPr/>
            </w:pPr>
            <w:r>
              <w:rPr/>
              <w:t>Волчкова стр. 25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Воро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Сравнение чисел 4 и 5</w:t>
            </w:r>
          </w:p>
          <w:p>
            <w:pPr>
              <w:pStyle w:val="Normal"/>
              <w:rPr/>
            </w:pPr>
            <w:r>
              <w:rPr/>
              <w:t>Колесникова стр38</w:t>
            </w:r>
          </w:p>
          <w:p>
            <w:pPr>
              <w:pStyle w:val="Normal"/>
              <w:rPr/>
            </w:pPr>
            <w:r>
              <w:rPr/>
              <w:t>Волчкова стр. 29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К нам гости пришли (посуд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олчкова стр. 28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Сравнение предметов по величине</w:t>
            </w:r>
          </w:p>
          <w:p>
            <w:pPr>
              <w:pStyle w:val="Normal"/>
              <w:rPr/>
            </w:pPr>
            <w:r>
              <w:rPr/>
              <w:t>Волчкова стр. 28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Цветок на пластин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Геометрические фигуры</w:t>
            </w:r>
          </w:p>
          <w:p>
            <w:pPr>
              <w:pStyle w:val="Normal"/>
              <w:rPr/>
            </w:pPr>
            <w:r>
              <w:rPr/>
              <w:t>Волчкова стр. 272, 28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струирование</w:t>
            </w:r>
          </w:p>
          <w:p>
            <w:pPr>
              <w:pStyle w:val="Normal"/>
              <w:rPr/>
            </w:pPr>
            <w:r>
              <w:rPr/>
              <w:t>Квартира, в которой мы живем</w:t>
            </w:r>
          </w:p>
          <w:p>
            <w:pPr>
              <w:pStyle w:val="Normal"/>
              <w:rPr/>
            </w:pPr>
            <w:r>
              <w:rPr/>
              <w:t xml:space="preserve">Волчкова 288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я любимая мама</w:t>
            </w:r>
          </w:p>
          <w:p>
            <w:pPr>
              <w:pStyle w:val="Normal"/>
              <w:rPr/>
            </w:pPr>
            <w:r>
              <w:rPr/>
              <w:t>Волчкова стр. 2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Моя семья</w:t>
            </w:r>
          </w:p>
          <w:p>
            <w:pPr>
              <w:pStyle w:val="Normal"/>
              <w:rPr/>
            </w:pPr>
            <w:r>
              <w:rPr/>
              <w:t>Волчкова стр. 26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К нам приехали гости</w:t>
            </w:r>
          </w:p>
          <w:p>
            <w:pPr>
              <w:pStyle w:val="Normal"/>
              <w:rPr/>
            </w:pPr>
            <w:r>
              <w:rPr/>
              <w:t>Волчкова стр. 28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вартира куклы Светы</w:t>
            </w:r>
          </w:p>
          <w:p>
            <w:pPr>
              <w:pStyle w:val="Normal"/>
              <w:rPr/>
            </w:pPr>
            <w:r>
              <w:rPr/>
              <w:t>Волчкова стр. 29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тверг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Открытка для мам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Красивый платок для мам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атреш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Подснежн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ятница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Я и моя мама</w:t>
            </w:r>
          </w:p>
          <w:p>
            <w:pPr>
              <w:pStyle w:val="Normal"/>
              <w:rPr/>
            </w:pPr>
            <w:r>
              <w:rPr/>
              <w:t>Волчкова стр. 25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Взрослые и де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олчкова стр. 26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Игрушки в гостях у детей</w:t>
            </w:r>
          </w:p>
          <w:p>
            <w:pPr>
              <w:pStyle w:val="Normal"/>
              <w:rPr/>
            </w:pPr>
            <w:r>
              <w:rPr/>
              <w:t>Волчкова стр. 2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й мир</w:t>
            </w:r>
          </w:p>
          <w:p>
            <w:pPr>
              <w:pStyle w:val="Normal"/>
              <w:rPr/>
            </w:pPr>
            <w:r>
              <w:rPr/>
              <w:t>Мебель в квартир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олчкова стр. 28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среды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гигиенической культуры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название блюд, приготовляемых в д\с, пользоваться салфеткой после еды, благодари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бережно относиться к вещам, пользоваться ими по назнач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и выполнять правила поведения за столом во время еды (не разговаривать, не крошить, не вертетьс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застегивать пуговицы, завязывать шнурки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алгоритм «Готовим салат, компот, суп»</w:t>
            </w:r>
          </w:p>
          <w:p>
            <w:pPr>
              <w:pStyle w:val="Normal"/>
              <w:jc w:val="both"/>
              <w:rPr/>
            </w:pPr>
            <w:r>
              <w:rPr/>
              <w:t>Внести полотенце, прихватку в кухонный угол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играющих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полнить н\и «Что правильно, что неправильн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сти шнуровки (заяц, ботинок, тор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ть на вопросы «Что ты сегодня ел?». Игровая ситуация «Невоспитанный Хрюш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местный ремонт сломанных игрушек, порванных кни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Мы пришли в кафе – кто у нас ест аккуратн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ческое упражнение «Научи Незнайку застегивать пуговицы»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двигательной культуре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интерес к физическим упражнени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владевать основами двигательной культуры: формировать навыки разнообразных движений </w:t>
            </w:r>
          </w:p>
          <w:p>
            <w:pPr>
              <w:pStyle w:val="Normal"/>
              <w:jc w:val="both"/>
              <w:rPr/>
            </w:pPr>
            <w:r>
              <w:rPr/>
              <w:t>( бросание в цел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согласовывать свои действия с действиями других детей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новые атрибуты – кольцеброс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кегли, мячи для игры в боулин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ить алгоритм выполнения упражнения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спортивных забав с атрибутам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гры-соревн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учить новые физкультминутки «Весна», «Занимаемся опять»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игре ребенок познает мир, общ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риемами оказания первой помощи при ожог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понятие о пользе  вреде огня</w:t>
            </w:r>
          </w:p>
          <w:p>
            <w:pPr>
              <w:pStyle w:val="Normal"/>
              <w:jc w:val="both"/>
              <w:rPr/>
            </w:pPr>
            <w:r>
              <w:rPr/>
              <w:t>В игре принимать игровую роль, называть игровые действия, отвечать на вопросы об игре (Водите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жать в играх ситуации и персонажи знакомых сказ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творчество при создании построек (транспор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игровой опыт каждого реб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детей пользоваться в играх предметами-заместител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детей играть в парах и небольшими группами не конфликтуя, придерживаясь правил, распределяя роли между собой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стить новые карточки их игры «Первая помощ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плакаты «Пожарная безопасност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рули, изображение машин, автобусов, машинки спецтранспо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театр на ковролине по сказке «Гуси-лебед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овые детали к конструктор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овые настольные игры: пазлы «Четвертый лишн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бросовый матери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сборную автомобильную дорогу, гараж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«Что делать в случае ож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опыта «Горит - не горит»</w:t>
            </w:r>
          </w:p>
          <w:p>
            <w:pPr>
              <w:pStyle w:val="Normal"/>
              <w:jc w:val="both"/>
              <w:rPr/>
            </w:pPr>
            <w:r>
              <w:rPr/>
              <w:t>Правила пяти «нельзя»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гры «Автобусный парк» (проверка врачом перед рейсом, заправка бензином, ремонт техн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ыгрывание сказки, изображение игровых действий, работа над интонаци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построек по образцам и самостоятельно. Давать название своим постройк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Медвежонок попал в аварию – окажи медицинскую помощ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ыгрывание ситуаций "Остановка", «Перекресток», «Пешеходный переход», «Гараж»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входит в мир социальных отно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 детей доброе отношение и любовь к своей маме. Дать представление, что мамы есть у все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детям понятие «семья». Понимать роль взрослых и детей в семь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ить знания о культуре поведения, когда к тебе приходят в гости друзья</w:t>
            </w:r>
          </w:p>
          <w:p>
            <w:pPr>
              <w:pStyle w:val="Normal"/>
              <w:jc w:val="both"/>
              <w:rPr/>
            </w:pPr>
            <w:r>
              <w:rPr/>
              <w:t>Обогащать представления детей о людях, об особенностях их внешнего вида, половых различиях, ярко выраженных эмоциональных состояниях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н\и «Семья», фигуры на ковролине «Сем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«Семья за столом», «Ребенок помогает мам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плакат «Хорошие мане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модели «Эмоции», телефон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ая ситуация: мама потерялась, как её зовут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«Как дети решили стать взрослыми в д\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и обсуждение стихотворение Благининой «Игруш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: 2Расскажи о членах своей семьи</w:t>
            </w:r>
          </w:p>
        </w:tc>
      </w:tr>
      <w:tr>
        <w:trPr>
          <w:trHeight w:val="3772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познает предметный мир, приобщается к тру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ывать положительные эмоции в ходе выполнения трудовых проце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работой дворника, оказание посильной помощ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вивать желание заботиться о питомцах и растениях уголка прир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ширять представление детей о разных видах транспорта (пассажирский, грузовой, специализированный)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серию картин «Подарок мам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книгу Благининой «Не мешайте мне трудитьс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бор стихов о труде детей в уголке прир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разные модели машин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оздравительной открытки, вышивание салфетки в пода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чистка от снега дорожек, ступенек крыльца, уборка мусора. Чтение и обсуждение стихов из сборн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работой воспитателя в уголке природы, оказание посильной помощ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гры «Автомастерская»</w:t>
            </w:r>
          </w:p>
        </w:tc>
      </w:tr>
      <w:tr>
        <w:trPr>
          <w:trHeight w:val="2329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открывает мир</w:t>
            </w:r>
          </w:p>
          <w:p>
            <w:pPr>
              <w:pStyle w:val="Normal"/>
              <w:rPr/>
            </w:pPr>
            <w:r>
              <w:rPr/>
              <w:t>прир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ем реч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ять представление детей о типичных признаках вес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умение сравнивать объекты природы по признакам сходства и различ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ть навык пользования модел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интерес к жизни комнатных растений</w:t>
            </w:r>
          </w:p>
          <w:p>
            <w:pPr>
              <w:pStyle w:val="Normal"/>
              <w:jc w:val="both"/>
              <w:rPr/>
            </w:pPr>
            <w:r>
              <w:rPr/>
              <w:t>Развивать монологическую речь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правильно читать стихи (не кричать, в среднем темп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огащать словарный запас детей, развивать связную ре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вильно подбирать к существительным предлоги, прилагательные, глаг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репить произношение звуков </w:t>
            </w:r>
          </w:p>
          <w:p>
            <w:pPr>
              <w:pStyle w:val="Normal"/>
              <w:jc w:val="both"/>
              <w:rPr/>
            </w:pPr>
            <w:r>
              <w:rPr/>
              <w:t>[ч], [м], [г], [п], [у]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ь книгу «Природа малышам» март месяц.</w:t>
            </w:r>
          </w:p>
          <w:p>
            <w:pPr>
              <w:pStyle w:val="Normal"/>
              <w:jc w:val="both"/>
              <w:rPr/>
            </w:pPr>
            <w:r>
              <w:rPr/>
              <w:t>Поместить на ковролин детали к панно «Вес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естить изображение снегиря и во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ить модель признаков весны: сосулька, капель, солнце, снег с дождем, протал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новить модель строения раст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пополнять книгу творческих расс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формить стихи о весне с помощью мнемотехн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разного вида меб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сюжетные картинки из серии «Наступила вес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кубики «По страницам русских народных сказок»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е наблюдение за погодой, определение характера погоды. Наблюдение за изменениями в живой и неживой природе. Д\ «На что похоже облак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сравнительного рассказа. Экологическая игра «Вор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рассказа о весне по модел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«как живется нашим растениям в выходной день»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рассказов на тему «Моя мамоч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учить стихи о весне и к празднику </w:t>
            </w:r>
          </w:p>
          <w:p>
            <w:pPr>
              <w:pStyle w:val="Normal"/>
              <w:jc w:val="both"/>
              <w:rPr/>
            </w:pPr>
            <w:r>
              <w:rPr/>
              <w:t>8 ма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деление свойств и качеств предметов при обслед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по карти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ывание сюжета сказки по картинке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и кни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знакомить детей с творчеством К.Чуков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узнавать героев сказки, знать название сказ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планом проведения праздника «Неделя детской книг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новые книги пис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\и «Волшебные сказ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формить выставку книг русских народных сказок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и обсудить сказки. Устанавливать порядок событий. Давать оценку поступкам героев. Выучит наизусть «Курица-красавиц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Недели детской книги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и художествен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развивать интерес и желание заниматься изобразительной деятельност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детей выполнять работы в технике ориг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детей правильно работать с ножниц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использованием в работе стек, трубочек с разным диаметром для создания у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рисовать линии в разных направл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тать умение строить постройки из конструк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новые трафареты (мебель, транспорт, птиц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зображение цветов, выполненных в технике ориг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образцы открыток к 8 ма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естить в уголок стеки, трубоч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овые раскраски (цветы, птицы, транспор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ить новые схемы построек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рафаретов в своей рабо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лективное панно «Цветы в корзин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оздравительных открыток в пода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данных инструментов в своей работе. Выполнение коллективной работы «Клумба с цветами», «Чайный сервиз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блюдать правила раскраши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построек «Гараж», «Бензоколонка» по схемам и самостоятельно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шаги в математику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выделять основные признаки предметов: цвет, форму, величину. Находить предметы с заданными свойств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сравнивать контрастные и одинаковые предметы. Определение размера путем сопоставления на глаз, прило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д\и «Соотнеси по форме»(плоские и объемные фигур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ить дидактический материал (полоски, машинки, матрешки, кубики)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\и «Поручение» (найди предмет с заданными свойств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ние: найди в уголке самый большой предмет, поменьше, еще меньше, самый маленький. В изо – карандаши, мелки, листочки бумаги; в строительном – кубики, машинки; в книжном - книжки ; в кукольном -  куклы, тарелки, чашки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навыкам сосчитывания и сравнения предметов до 5 (много, мало, столько ж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выявлять отношение групп предметов по количеству и числу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демонстрационный материал для счета «Дере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д\и «Кто в домике живет»</w:t>
            </w:r>
          </w:p>
          <w:p>
            <w:pPr>
              <w:pStyle w:val="Normal"/>
              <w:jc w:val="both"/>
              <w:rPr/>
            </w:pPr>
            <w:r>
              <w:rPr/>
              <w:t>Поместить изображение чисел  1,2,3,4,5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игре в «Магазин», разложить продукты в две корзины, так, чтобы было больше, меньше, поров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авнение групп предметов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основателем нашего города, с памятником «Медный всадник»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ти портрет Петра </w:t>
            </w:r>
            <w:r>
              <w:rPr>
                <w:lang w:val="en-US"/>
              </w:rPr>
              <w:t>I</w:t>
            </w:r>
            <w:r>
              <w:rPr/>
              <w:t>, открытки с изображением памятников, посвященных царю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Рассказ воспитателя  об основании нашего города. Во время экскурсии подойти к памятнику, рассмотреть его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редставлений о человеке  в истории и </w:t>
            </w:r>
          </w:p>
          <w:p>
            <w:pPr>
              <w:pStyle w:val="Normal"/>
              <w:rPr/>
            </w:pPr>
            <w:r>
              <w:rPr/>
              <w:t>культу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историей вилки, с процессом преобразования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иллюстрации вилки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прошлое вилки</w:t>
            </w:r>
          </w:p>
          <w:p>
            <w:pPr>
              <w:pStyle w:val="Normal"/>
              <w:jc w:val="both"/>
              <w:rPr/>
            </w:pPr>
            <w:r>
              <w:rPr/>
              <w:t>Дыбина стр. 21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лементарных естественнонаучных представ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интерес к детскому экспериментированию. Познакомить со свойством воды: кипение, испарение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емкости для воды, ложку, стеклышко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пыта. Сделать вывод: куда исчезла в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 месяц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94"/>
        <w:gridCol w:w="2217"/>
        <w:gridCol w:w="1341"/>
        <w:gridCol w:w="2552"/>
        <w:gridCol w:w="2736"/>
        <w:gridCol w:w="1188"/>
        <w:gridCol w:w="3480"/>
        <w:gridCol w:w="167"/>
        <w:gridCol w:w="5"/>
      </w:tblGrid>
      <w:tr>
        <w:trPr>
          <w:trHeight w:val="113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недельник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Normal"/>
              <w:rPr/>
            </w:pPr>
            <w:r>
              <w:rPr/>
              <w:t>Сравнение дерева и кустарника</w:t>
            </w:r>
          </w:p>
          <w:p>
            <w:pPr>
              <w:pStyle w:val="Normal"/>
              <w:rPr/>
            </w:pPr>
            <w:r>
              <w:rPr/>
              <w:t>Воронкевич стр. 4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Скворечник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й город</w:t>
            </w:r>
          </w:p>
          <w:p>
            <w:pPr>
              <w:pStyle w:val="Normal"/>
              <w:rPr/>
            </w:pPr>
            <w:r>
              <w:rPr/>
              <w:t>Наш город</w:t>
            </w:r>
          </w:p>
          <w:p>
            <w:pPr>
              <w:pStyle w:val="Normal"/>
              <w:rPr/>
            </w:pPr>
            <w:r>
              <w:rPr/>
              <w:t>Волчкова стр. 30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схальное яйцо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Normal"/>
              <w:rPr/>
            </w:pPr>
            <w:r>
              <w:rPr/>
              <w:t>Какие краски у весны</w:t>
            </w:r>
          </w:p>
          <w:p>
            <w:pPr>
              <w:pStyle w:val="Normal"/>
              <w:rPr/>
            </w:pPr>
            <w:r>
              <w:rPr/>
              <w:t>Волчков астр 34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Мать-и-мачех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Ж</w:t>
            </w:r>
          </w:p>
          <w:p>
            <w:pPr>
              <w:pStyle w:val="Normal"/>
              <w:rPr/>
            </w:pPr>
            <w:r>
              <w:rPr/>
              <w:t>Хрюша попал в беду (какую опасность таят в себе спички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олчкова стр. 31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Загорелся Кошкин дом</w:t>
            </w:r>
          </w:p>
          <w:p>
            <w:pPr>
              <w:pStyle w:val="Normal"/>
              <w:rPr/>
            </w:pPr>
            <w:r>
              <w:rPr/>
              <w:t>Волчкова стр. 31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торник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Порядковый счет до 5</w:t>
            </w:r>
          </w:p>
          <w:p>
            <w:pPr>
              <w:pStyle w:val="Normal"/>
              <w:rPr/>
            </w:pPr>
            <w:r>
              <w:rPr/>
              <w:t>(игра «Теремок»)</w:t>
            </w:r>
          </w:p>
          <w:p>
            <w:pPr>
              <w:pStyle w:val="Normal"/>
              <w:rPr/>
            </w:pPr>
            <w:r>
              <w:rPr/>
              <w:t>Волчкова стр. 30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Мечтаю о таком дворе</w:t>
            </w:r>
          </w:p>
          <w:p>
            <w:pPr>
              <w:pStyle w:val="Normal"/>
              <w:rPr/>
            </w:pPr>
            <w:r>
              <w:rPr/>
              <w:t>(Деревья и кустарники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Счет до 5, цифры 1-5</w:t>
            </w:r>
          </w:p>
          <w:p>
            <w:pPr>
              <w:pStyle w:val="Normal"/>
              <w:rPr/>
            </w:pPr>
            <w:r>
              <w:rPr/>
              <w:t>Волчкова стр. 31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Украшение пасхального яй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Счет до 5, количественный и порядковый счет. Геометрические фигуры</w:t>
            </w:r>
          </w:p>
          <w:p>
            <w:pPr>
              <w:pStyle w:val="Normal"/>
              <w:rPr/>
            </w:pPr>
            <w:r>
              <w:rPr/>
              <w:t>Волчкова стр. 32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Моя любимая игруш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Ориентировка на листе бумаги</w:t>
            </w:r>
          </w:p>
          <w:p>
            <w:pPr>
              <w:pStyle w:val="Normal"/>
              <w:rPr/>
            </w:pPr>
            <w:r>
              <w:rPr/>
              <w:t>Волчкова стр. 33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Пожарная лестниц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а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иши игрушку</w:t>
            </w:r>
          </w:p>
          <w:p>
            <w:pPr>
              <w:pStyle w:val="Normal"/>
              <w:rPr/>
            </w:pPr>
            <w:r>
              <w:rPr/>
              <w:t>Волчкова стр. 3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Что можно купить в магазине</w:t>
            </w:r>
          </w:p>
          <w:p>
            <w:pPr>
              <w:pStyle w:val="Normal"/>
              <w:rPr/>
            </w:pPr>
            <w:r>
              <w:rPr/>
              <w:t>Волчкова стр. 33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Рассматривание матрешки</w:t>
            </w:r>
          </w:p>
          <w:p>
            <w:pPr>
              <w:pStyle w:val="Normal"/>
              <w:rPr/>
            </w:pPr>
            <w:r>
              <w:rPr/>
              <w:t>Социально-нравственное воспитание стр. 8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рассказа о пожарной машине</w:t>
            </w:r>
          </w:p>
          <w:p>
            <w:pPr>
              <w:pStyle w:val="Normal"/>
              <w:rPr/>
            </w:pPr>
            <w:r>
              <w:rPr/>
              <w:t>Волчкова стр. 31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тверг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Скворечни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Пасхальное яйц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атреш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Мать –и - мачех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ятница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 xml:space="preserve">Дом, в котором мы живем </w:t>
            </w:r>
          </w:p>
          <w:p>
            <w:pPr>
              <w:pStyle w:val="Normal"/>
              <w:rPr/>
            </w:pPr>
            <w:r>
              <w:rPr/>
              <w:t>Волчкова стр. 29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 xml:space="preserve">Учим Хрюшу играть с игрушкам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олчкова стр. 32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Знакомство с народными промыслами (матрешка)</w:t>
            </w:r>
          </w:p>
          <w:p>
            <w:pPr>
              <w:pStyle w:val="Normal"/>
              <w:rPr/>
            </w:pPr>
            <w:r>
              <w:rPr/>
              <w:t>Социально-нравственное воспитание стр. 8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й мир</w:t>
            </w:r>
          </w:p>
          <w:p>
            <w:pPr>
              <w:pStyle w:val="Normal"/>
              <w:rPr/>
            </w:pPr>
            <w:r>
              <w:rPr/>
              <w:t>Материал для изготовления  игруше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олчкова стр. 32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среды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гигиенической культуры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название блюд, уметь правильно пользоваться салфеткой, благодарить после 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правилами сервировки ст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мыть руки, а после прогулки и руки и лицо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алгоритм приготовление винегрета, борща, пирож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овый набор посуды в кукольный угол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в кукольной уголок грязное полотенце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ть на вопросы «Что ты сегодня ел?». Игровая ситуация «Приглашаем на обе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Готовимся к приходу гос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\у «Научим кукол мыть руки после прогулки чисто» (Почему у кукол грязное полотенце)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двигательной культуре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знания о том, что утренняя гимнастика полезна для здоровья, важна для хорошего настро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интерес к физическим упражнени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согласовывать свои действия с движениями других детей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в спортивный уголок картину «Зарядк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овые атрибуты: платочки, обру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ить алгоритм выполнения движений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картины «Зарядка». Беседа: зачем девочка делает заряд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портивных забав с атрибут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учить новые физкультминутки «Насос», «Цветы»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игре ребенок познает мир, общ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риемами оказания первой медицинской помощи при отравле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знакомить с правилами пожарной безопасности. Дать понятие, какую опасность таят в себе спич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игре принимать игровую роль, называть игровые действия, отвечать на вопросы об игре</w:t>
            </w:r>
          </w:p>
          <w:p>
            <w:pPr>
              <w:pStyle w:val="Normal"/>
              <w:jc w:val="both"/>
              <w:rPr/>
            </w:pPr>
            <w:r>
              <w:rPr/>
              <w:t>С\р игра «Зоопар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новыми играми. Развивать игровой опыт каждого реб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ть умение ставить самостоятельно игровую задачу, выбирать способ решения этих зад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интерес к играм-экспериментированиям. Уточнить свойства и качества песка, его происхожд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творчество при создании построек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стить новые карточки для и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пожара. Внести пожарную машину, фигурку пожарного, телефон, сказку Маршака «Кошкин д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аборы животных. Подобрать иллюстрации животных в зоопар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овые н\и «Любимые животные», «Мир вокруг нас», «Геометрические форм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нить расчески деревянными шпателями, мыло – кубик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естить в уголок экспериментирования сухой и влажный песок, воду, магнит, лу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новить схемы построек «Дом», клетка для животных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«Первая помощь при отравлен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емонстрировать разные по размеру спички. Засечь, сколько секунд горит спичка. Беседа «Как огонь воду невзлюби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книг Маршака «Где обедал воробей», «Детки в клетке». Игры с животными зоопарка. Проблемная ситуация «В зоопарк привезли новое животн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г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овать с\р игру «Парикмахерская с использованием предметов-замест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сти опыт «Удивительный пес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построек по схеме, выполнение построек самостоятельно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входит в мир социальных отно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 познает предметный мир, приобщается к тру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 детей представление о народных промыслах родного края на примере русской матреш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ть узнавать дом, где ты живешь, своих соседей, друз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умение оказывать посильную помощь друг другу, сообща пользоваться игрушками, осваивать способы взаимодействия. Учить детей бережно относиться к игрушкам</w:t>
            </w:r>
          </w:p>
          <w:p>
            <w:pPr>
              <w:pStyle w:val="Normal"/>
              <w:jc w:val="both"/>
              <w:rPr/>
            </w:pPr>
            <w:r>
              <w:rPr/>
              <w:t>Расширять представления детей о предметах ближайшего окружения (игруш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сенсорному анализу:  цвет, форма, размер, качества, свойства, части на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ся пользоваться общепринятыми способами оказания и принятия помощ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первоначальные представления о хозяйственно-бытовом труд в д\с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и оформить выставку матреш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фотографии ближайших домов. Внести н\и «Чей дом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меховую игрушку каждому ребенку</w:t>
            </w:r>
          </w:p>
          <w:p>
            <w:pPr>
              <w:pStyle w:val="Normal"/>
              <w:jc w:val="both"/>
              <w:rPr/>
            </w:pPr>
            <w:r>
              <w:rPr/>
              <w:t>«сонные игруш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грушки, сделанные из разного материала (меховые, деревянные, пластмассовы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бор игрушек из киндер сюрпри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полнить картотеку «Вежливых сл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ить алгоритм «Помощники младшего воспитателя»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воспитателя о происхождении названия «матрешка», отгадывание загадок. Чтение Маршак «Матреш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ить макеты домов из бросового матер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гр с меховыми игруш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следование игрушек. Совместный ремонт сломанных игрушек. Беседа «Лекарство от одиночества», «Как грузовик попал в больницу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\и «Магазин игруше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"Невоспитанный Хрюша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«Как мы можем помочь младшему воспитателю»</w:t>
            </w:r>
          </w:p>
        </w:tc>
      </w:tr>
      <w:tr>
        <w:trPr>
          <w:trHeight w:val="2329" w:hRule="atLeas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открывает мир</w:t>
            </w:r>
          </w:p>
          <w:p>
            <w:pPr>
              <w:pStyle w:val="Normal"/>
              <w:rPr/>
            </w:pPr>
            <w:r>
              <w:rPr/>
              <w:t>прир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ем реч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формировать представления о весенних изменениях в приро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ь связь изменений в неживой природе и изменением жизни в живой природе (растения, животные, 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ь зависимость роста растений от услови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ть представления, что деревья и кустарники – растения (общие признаки и отлич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ть позицию помощника и защитника жи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роды </w:t>
            </w:r>
          </w:p>
          <w:p>
            <w:pPr>
              <w:pStyle w:val="Normal"/>
              <w:jc w:val="both"/>
              <w:rPr/>
            </w:pPr>
            <w:r>
              <w:rPr/>
              <w:t>Расширять словарный запас детей по теме «Город», «Пожар», «Игруш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тивизировать в речи предлоги, глаголы; упражнять в согласовании существитель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лять звукопроизношение звуков [ш], [р], [у], [в] учить произносить звук [в] длительно, на одном дых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связную речь. Учить детей отвечать на вопросы воспитателя. Учить составлять описательный рассказ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ь книгу «Природа малышам» на странице «Апрел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стить иллюстрации первых весенних цветов, </w:t>
            </w:r>
          </w:p>
          <w:p>
            <w:pPr>
              <w:pStyle w:val="Normal"/>
              <w:jc w:val="both"/>
              <w:rPr/>
            </w:pPr>
            <w:r>
              <w:rPr/>
              <w:t>(мать –и- мачеха, подснежник) прилетающих птиц (грач, скворец)</w:t>
            </w:r>
          </w:p>
          <w:p>
            <w:pPr>
              <w:pStyle w:val="Normal"/>
              <w:jc w:val="both"/>
              <w:rPr/>
            </w:pPr>
            <w:r>
              <w:rPr/>
              <w:t>Поставить в воду ветки тополя, берез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готовить семена фасоли, ноготков, бархатц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ить модель дерева и кустарн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сюжетные картинки «Дети работают весной на улице»</w:t>
            </w:r>
          </w:p>
          <w:p>
            <w:pPr>
              <w:pStyle w:val="Normal"/>
              <w:jc w:val="both"/>
              <w:rPr/>
            </w:pPr>
            <w:r>
              <w:rPr/>
              <w:t>Подобрать сюжетные и предметные картин по данным тем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грушки из разных материалов сюжетные картин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серию картин «Один съел морковку», «Не поделили», «Куда делось морожен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картины о весне. Пополнение книги творческих рассказов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е наблюдение за погодой (изменения в неживой природ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\и «Кто первый назовет» (название птиц, цветов). Опыт: растереть и понюхать почки. Сравнение на какой ветке быстрее распустятся поч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адка семян, наблюдение за рос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авнение на прогулке дерева (береза, рябина, клен) и кустарника  (шиповник, черноплодная рябина) – признаки сходства и отлич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капывание земли в клумбах. Участие в субботнике по уборке террит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картин, обогащение словарного запа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\и «мишка по лесу гулял» (автоматизация предлогов). Речевая гимнастика: упражнение «Мотоциклисты» звуки [ш], [р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ожить серию картинок в правильной последовательности, составить расска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рассказов на тему «Весна пришла»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и кни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бразительное искусство и художествен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воспитывать интерес и любовь к кни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знакомить с творчеством детских писателей</w:t>
            </w:r>
          </w:p>
          <w:p>
            <w:pPr>
              <w:pStyle w:val="Normal"/>
              <w:jc w:val="both"/>
              <w:rPr/>
            </w:pPr>
            <w:r>
              <w:rPr/>
              <w:t>(С.Я.Марша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ощрять желание детей самостоятельно рассматривать иллюстрации в книг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рассказывать и обыгрывать сказки, используя настольный, плоскостной, пальчиковый театр, мас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звивать интерес и желание заниматься изобразительной деятельност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выполнять работу в технике ориг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детей правильно работать с ножницами (разрез по диагона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знакомить детей со способом выполнения работы из пластилина, украшая дополнительными детал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ознавать свойства песка, сооружая из него построй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тать умение строить постройки из конструктора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в книжный уголок книги Толстой «Птица свила гнездо», Носов «Ступеньки», Чарушин «Волчишк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портрет писателя, оформить выставку его кни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книги Чарушина., Сутеева, с собственными иллюстрац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плоскостной театр по сказке «Волк и семеро козлят», настольный театр «Лиса и кувшин», театр масок «Колобок», пальчиковый театр «Реп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овые трафареты (деревья, дикие животны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изображения цветов, выполненных в технике оригами (ромашка, подснежни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естить варианты оформления платья у матреш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естить варианты украшения пасхальных я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сти формочки, совочки для пе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новить образцы построек из конструктора</w:t>
            </w:r>
          </w:p>
          <w:p>
            <w:pPr>
              <w:pStyle w:val="Normal"/>
              <w:jc w:val="both"/>
              <w:rPr/>
            </w:pPr>
            <w:r>
              <w:rPr/>
              <w:t>(мосты)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и обсудить рассказы.  Ответы на вопросы по содерж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тать и обсудить сказку. Уметь устанавливать ход событий, давать оценку поступкам героев. Викторина «Из какой мы сказ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тение рассказов и сказок с рассматриванием иллю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ыгрывание сказки, импровизация с персонаж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трафаретов в своей рабо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лективное панно «Цвет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отреть узор. Выделить цвет, форму, разм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формление выставки пасхальных я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ы с песком на участ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постройки по образцам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шаги в математ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й гор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тие значения порядковых числительных и формирование порядкового счета в пределах 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мышление, сообразительность, воображ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авнение контрастных и одинаковых предметов. Познакомить со способом конструирования по схемам, по образцу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детей связно отвечать на вопросы воспитателя. Активизировать детей по ходу беседы. Расширять словарный запас детей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мелкие игрушки для сч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числовые карточки с геометрическими фигурами, наборы геометрических фигу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блоки Дьеныша, схемы образц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пособие по истории города. «Санкт-Петербург для малышей». Дмитриева</w:t>
            </w:r>
          </w:p>
          <w:p>
            <w:pPr>
              <w:pStyle w:val="Normal"/>
              <w:jc w:val="both"/>
              <w:rPr/>
            </w:pPr>
            <w:r>
              <w:rPr/>
              <w:t>Игру-лото «Санкт-Петер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орядковыми числительными по книге Степанова «День рождения Мишут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ое задание с карточками «Найди ошибку», «Продолжи логический ря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ы с блоками Дьеныша (закрепление цвета, выбор фигуры, опираясь на два свойства, определение размера на глаз и способом наложения). Построение по схемам и образц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карты схемы Санкт-Петербург. Изготовление корабликов способом оригами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редставлений о человеке  в истории и </w:t>
            </w:r>
          </w:p>
          <w:p>
            <w:pPr>
              <w:pStyle w:val="Normal"/>
              <w:rPr/>
            </w:pPr>
            <w:r>
              <w:rPr/>
              <w:t>культу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православным праздником Пасха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и оформить выставку пасхальных открыток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азднике «Пасха»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лементарных естественнонаучных представ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элементарные знания о космосе (звезды, солнце, луна)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иллюстрации о космосе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портивном празднике ко дню Космонавт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 месяц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10"/>
        <w:gridCol w:w="2242"/>
        <w:gridCol w:w="1358"/>
        <w:gridCol w:w="2603"/>
        <w:gridCol w:w="2796"/>
        <w:gridCol w:w="1211"/>
        <w:gridCol w:w="3543"/>
        <w:gridCol w:w="175"/>
        <w:gridCol w:w="5"/>
      </w:tblGrid>
      <w:tr>
        <w:trPr>
          <w:trHeight w:val="1134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недельник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Normal"/>
              <w:rPr/>
            </w:pPr>
            <w:r>
              <w:rPr/>
              <w:t>Сравнение одуванчика и тюльпа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оронкевич стр. 4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Тюльпаны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й город</w:t>
            </w:r>
          </w:p>
          <w:p>
            <w:pPr>
              <w:pStyle w:val="Normal"/>
              <w:rPr/>
            </w:pPr>
            <w:r>
              <w:rPr/>
              <w:t>Наш горо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жья коровка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природы</w:t>
            </w:r>
          </w:p>
          <w:p>
            <w:pPr>
              <w:pStyle w:val="Normal"/>
              <w:rPr/>
            </w:pPr>
            <w:r>
              <w:rPr/>
              <w:t>Цветы на подоконнике</w:t>
            </w:r>
          </w:p>
          <w:p>
            <w:pPr>
              <w:pStyle w:val="Normal"/>
              <w:rPr/>
            </w:pPr>
            <w:r>
              <w:rPr/>
              <w:t>Волчкова стр. 3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Одуванчик</w:t>
            </w:r>
          </w:p>
          <w:p>
            <w:pPr>
              <w:pStyle w:val="Normal"/>
              <w:rPr/>
            </w:pPr>
            <w:r>
              <w:rPr/>
              <w:t>Волчкова 3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Ж</w:t>
            </w:r>
          </w:p>
          <w:p>
            <w:pPr>
              <w:pStyle w:val="Normal"/>
              <w:rPr/>
            </w:pPr>
            <w:r>
              <w:rPr/>
              <w:t>Ядовитые растения и гриб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Normal"/>
              <w:rPr/>
            </w:pPr>
            <w:r>
              <w:rPr/>
              <w:t>Бабочк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торник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Количественный и порядковый счет до 5. Временные представления</w:t>
            </w:r>
          </w:p>
          <w:p>
            <w:pPr>
              <w:pStyle w:val="Normal"/>
              <w:rPr/>
            </w:pPr>
            <w:r>
              <w:rPr/>
              <w:t>Волчкова стр. 34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Цветок на пластин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Геометрические фигуры. Закрепление счета</w:t>
            </w:r>
          </w:p>
          <w:p>
            <w:pPr>
              <w:pStyle w:val="Normal"/>
              <w:rPr/>
            </w:pPr>
            <w:r>
              <w:rPr/>
              <w:t>Волчкова стр. 35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 xml:space="preserve">Божья коров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Логическое мышление, классификация</w:t>
            </w:r>
          </w:p>
          <w:p>
            <w:pPr>
              <w:pStyle w:val="Normal"/>
              <w:rPr/>
            </w:pPr>
            <w:r>
              <w:rPr/>
              <w:t>Волчкова стр 37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Баранки и плетенки (тесто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ое развитие</w:t>
            </w:r>
          </w:p>
          <w:p>
            <w:pPr>
              <w:pStyle w:val="Normal"/>
              <w:rPr/>
            </w:pPr>
            <w:r>
              <w:rPr/>
              <w:t>Выделение нескольких признаков, последовательность действий</w:t>
            </w:r>
          </w:p>
          <w:p>
            <w:pPr>
              <w:pStyle w:val="Normal"/>
              <w:rPr/>
            </w:pPr>
            <w:r>
              <w:rPr/>
              <w:t>Волчкова стр 38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ка</w:t>
            </w:r>
          </w:p>
          <w:p>
            <w:pPr>
              <w:pStyle w:val="Normal"/>
              <w:rPr/>
            </w:pPr>
            <w:r>
              <w:rPr/>
              <w:t>Бабоч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 на пришла весна</w:t>
            </w:r>
          </w:p>
          <w:p>
            <w:pPr>
              <w:pStyle w:val="Normal"/>
              <w:rPr/>
            </w:pPr>
            <w:r>
              <w:rPr/>
              <w:t>Волчкова стр 34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Купаться любят все</w:t>
            </w:r>
          </w:p>
          <w:p>
            <w:pPr>
              <w:pStyle w:val="Normal"/>
              <w:rPr/>
            </w:pPr>
            <w:r>
              <w:rPr/>
              <w:t>Волчкова стр 35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/>
            </w:pPr>
            <w:r>
              <w:rPr/>
              <w:t>Каждый день с хлебом</w:t>
            </w:r>
          </w:p>
          <w:p>
            <w:pPr>
              <w:pStyle w:val="Normal"/>
              <w:rPr/>
            </w:pPr>
            <w:r>
              <w:rPr/>
              <w:t>Волчкова 36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мечательные цветы</w:t>
            </w:r>
          </w:p>
          <w:p>
            <w:pPr>
              <w:pStyle w:val="Normal"/>
              <w:rPr/>
            </w:pPr>
            <w:r>
              <w:rPr/>
              <w:t>Волчкова стр 37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тверг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Тюльпаны в ваз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Божья кор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дуванч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ликация</w:t>
            </w:r>
          </w:p>
          <w:p>
            <w:pPr>
              <w:pStyle w:val="Normal"/>
              <w:rPr/>
            </w:pPr>
            <w:r>
              <w:rPr/>
              <w:t>Бабоч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урное развит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ятниц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Умывание каждый день</w:t>
            </w:r>
          </w:p>
          <w:p>
            <w:pPr>
              <w:pStyle w:val="Normal"/>
              <w:rPr/>
            </w:pPr>
            <w:r>
              <w:rPr/>
              <w:t>Волчкова стр 35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Труд дворни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олчкова стр 36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й мир</w:t>
            </w:r>
          </w:p>
          <w:p>
            <w:pPr>
              <w:pStyle w:val="Normal"/>
              <w:rPr/>
            </w:pPr>
            <w:r>
              <w:rPr/>
              <w:t>Новенькая рассматривание серии картин и составление рассказ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й мир</w:t>
            </w:r>
          </w:p>
          <w:p>
            <w:pPr>
              <w:pStyle w:val="Normal"/>
              <w:rPr/>
            </w:pPr>
            <w:r>
              <w:rPr/>
              <w:t>Подарки для медвежон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ыбина стр 2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ое разви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звивающей среды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гигиенической культур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ывать неприятные чувства по поводу грязных рук и неопрят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 и выполнять правила поведения за столом во время 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ть самостоятельно одеваться в правильной последовательности.. Продолжать учить застегивать пуговицы и завязывать шнурки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иллюстрации грязнуль, книгу Маяковского «Что такое хорошо и что такое плох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. Обновить плакат»Хорошие мане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нерях. Внести разные варианты застежек, шнуровок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иллюстрации, прочитать и обсудить произведение Маяковского. Наизусть «Водичка, водич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Мы идем в кафе. Кто у нас самый воспитанны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ения в застегивании пуговиц, завязывании шнурков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двигательной культур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навыкам катания на самока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согласовывать свои действия с движениями других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интерес к физическим упражнениям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ести из дома самок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ить алгоритм выполнения физкультмину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новить платочки для выполнения упражнени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равилами безопасного ка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учить новые физкультминутки «Кузнечики», «Жу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ренняя зарядка  платочками. Упражнение на дыхание с платочками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игре ребенок познает мир, общ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равилами поведения на водоем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детей с приемами оказания первой помощи при тепловом (солнечном удар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звать у детей желание быть всегда осторожным с огн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игре принимать игровую роль, называть игровые действия, отвечать на вопросы об игре, пользоваться деталями костюма</w:t>
            </w:r>
          </w:p>
          <w:p>
            <w:pPr>
              <w:pStyle w:val="Normal"/>
              <w:jc w:val="both"/>
              <w:rPr/>
            </w:pPr>
            <w:r>
              <w:rPr/>
              <w:t>С\ р игра «Моряки», «Парох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игровой опыт каждого ребенка. Познакомить с правилами игры, в новые н\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творчество при создании построек (конструирование речного транспор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интерес к играм-экспериментированиям. Знакомство со свойствами бумаги и действием на неё воздух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ражать в играх ситуации и персонажи знакомых сказ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ть  детей предметные способы решения игровых задач: игровые действия с предметами заместител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звать у детей интерес к играм сверстников, приучать их играть не мешая друг другу в парах или малыми подгрупп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иллюстрации играющих на воде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полнить игру «Первая помощь» новыми карточк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картину «Пожар» Ткаченко стр. 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для игры: фуражки, штурвал, якорь, бинокль, подзорную труб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новые н\и «Круглый год», «Контраст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сти плоскостной конструктор на ковролине «Транспорт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ить полоски бума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плоскостной театр по сказке «Терешеч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мебель маленького размера + посуда маленького размера для игр с куклами Барби + игрушки из киндер-сюрпри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сборную автомобильную дорогу и набор маленьких машинок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иллюстрации. Познакомить с запрещающими знаками у водое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«что делать в случае солнечного уда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по картине по вопросам воспит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с\р игры «Моряки. Подводни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, конструирование транспорта разного на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сти эксперимент «Веселая полос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ыгрывание сказки, импровизация с персонажами. Работа над интонаци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блемная ситуация «Купи для Барби посуду, игрушки, продукт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ожи автомобильную дорогу с мостом. Игровая ситуация «Водители спешат на работу»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входит в мир социальных отно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 заботу взрослых о детях (труд дворн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ытывать положительные эмоции при изготовлении подарков выпускник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ывать желание у детей всегда быть чистым, красивым, аккуратным. Уважительно относится к своему тел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ть умение различать эмоциональные состояния (мимика и жес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ть представления о продавце. Воспитывать культуру поведения в общественных местах </w:t>
            </w:r>
          </w:p>
          <w:p>
            <w:pPr>
              <w:pStyle w:val="Normal"/>
              <w:jc w:val="both"/>
              <w:rPr/>
            </w:pPr>
            <w:r>
              <w:rPr/>
              <w:t>(в магазине)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иллюстрации детей, помогающих взрослым в уборке территории. Изготовить алгоритм «Помощники дворника – инвентар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образцы заклад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пословицы и поговорки о воде и чистоте. Подобрать иллюстрации грязнуль и нер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модели эмоций «Вина» и «Стр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материал для игр в «Магазин». Картинку «Продавец», «Мы покупатели в магазине»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ние с детьми «Как домовёнок Кузя стал дворником», «Как мы убирали свой участ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открыток и закладок в подарок выпускник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«Зачем люди умываются», «Опять Хрюша заболе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сихогимнастика «Я испугался, потому что…», «Мне стыдно, потому что…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овая ситуация «я продавец – ты покупатель»(нормы вежливого обращения)</w:t>
            </w:r>
          </w:p>
        </w:tc>
      </w:tr>
      <w:tr>
        <w:trPr>
          <w:trHeight w:val="2329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открывает мир</w:t>
            </w:r>
          </w:p>
          <w:p>
            <w:pPr>
              <w:pStyle w:val="Normal"/>
              <w:rPr/>
            </w:pPr>
            <w:r>
              <w:rPr/>
              <w:t>прир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енок познает предметный мир, приобщается к тру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редставлений о наиболее ярких явлениях, происходящих в природе вес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различать и называть первоцветы. Уметь правильно называть части рас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ь связь, как изменения в неживой природе влияет на жизнь растений и живот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о свойствами воды  и свойствами песка</w:t>
            </w:r>
          </w:p>
          <w:p>
            <w:pPr>
              <w:pStyle w:val="Normal"/>
              <w:jc w:val="both"/>
              <w:rPr/>
            </w:pPr>
            <w:r>
              <w:rPr/>
              <w:t>Вызвать желание украсить свой участок, посадить цв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ить знания о свойствах бумаги и дерева. Научить выделять свойства и признаки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ширять представления детей о предметах ближайшего окружения (одежда, обув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первоначальные представления о труде взрослых (пожарный)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ь книгу «Природа малышам» (май месяц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модель растения  (цветок). Подобрать открытки, книги про первоцв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изображение прилетных птиц (грач, скворец, трясогузка); насекомых (бабочка, божья коровка, мурав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совочки разных размеров, сито, формочки, емкости для воды</w:t>
            </w:r>
          </w:p>
          <w:p>
            <w:pPr>
              <w:pStyle w:val="Normal"/>
              <w:jc w:val="both"/>
              <w:rPr/>
            </w:pPr>
            <w:r>
              <w:rPr/>
              <w:t>Внести открытки «Садовые цветы», открытки с разными видами клум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символы, обозначающие свойства и качества материалов. Подобрать предметы из бумаги и дер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зимней и летней одежды, зимней и летней обув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о труде пожарн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е наблюдение за погод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цветов . Наизусть Серова «Одуванчик», «Ландыш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птицами и насекомыми на участ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мочить песок в песочнице и наблюдать как он высыхает. Повесить сушить на солнце выстиранное кукольное белье</w:t>
            </w:r>
          </w:p>
          <w:p>
            <w:pPr>
              <w:pStyle w:val="Normal"/>
              <w:jc w:val="both"/>
              <w:rPr/>
            </w:pPr>
            <w:r>
              <w:rPr/>
              <w:t>Посадка рассады цветов в клумбы на участ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предметов, выделение свойств и каче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а «Узнай по описанию», «Опиши, мы отгадаем». Отгадывание загад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отреть иллюстрации, беседа по вопросам педагога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реч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гащать словарный запас детей, развивать связную ре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правильно с выражением читать стихи (не кричать в среднем темп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ышать и воспроизводит первый звук в сл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связную речь детей. Учить подробно отвечать на вопросы педагога, воспроизводить знакомую сказку с помощью воспитателя, составлять короткий описательный расска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ить правильное произношение звуков[ш], [ж], [к], [с], [з], [м],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иллюстрации одежды и обув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оформлять стихи о весне с помощью мнемотехн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предметные картинки, игрушки из киндер-сюрпри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картинки по теме «Природа весной», «Летние игры детей», «Животные и де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должать пополнять книгу творческих рассказ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сти логопедическое лото, подобрать сюжетные картинк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свойств и качеств предм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учить стихи к празднику «Вот и стали мы на год взросле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\И «Исправь ошибку», «Назови правильн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рассказа по карти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рассказа на тему «Почему мне нравится лет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рассказа по картинам, автоматизация звуков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и кни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ить выставку книг писателей-натуралис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ывать интерес и любовь к книге, к поэтическому сло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книги писателей Чарушин, Бианки, Сах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книги стихов Благининой, Серовой, Александровой о цветах и насекомых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произведения, рассмотреть иллюст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учить и рассказывать с выражением стихи о цветах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и художествен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развивать интерес и желание заниматься художественной деятельност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выполнять работу в технике ориг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оформлять свою работу дополнительными деталями (аппликация). Совершенствовать умение пользоваться ножниц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помнить правила работы с тестом. Оказывать посильную помощь в приготовлении те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в своей работе передавать характерные особенности цв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ознавать свойства песка, сооружая из него построй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обретать умение строить постройки из конструктора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новые трафареты (цветы, птицы, насекомы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образцы бабочек, выполненных в технике ориг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формить выставку насекомых (открытки, иллюстрации, игруш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образцы хлебобулочных изде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брать иллюстрации садовых и полевых цв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сито, воронки, формочки для пе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готовление схем поделок (детская площад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рафаретов в своей рабо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лективное панно «Бабочки на луг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мотреть и выделить характерные детали насеком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изделий из теста «Приглашаем всех на выставку-ярмарк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лективная работа «Клумба с цветам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ы с песком на участ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построек по образцам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шаги в математик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групп предметов по количеству и числ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интерес к процессу сосчиты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логическое мыш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у детей умение классифицировать, выделять несколько признаков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стить изображение чисел 1,2,3,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сти демонстрационный материал «Ромаш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новить кубики Никитина, схемы к игре «Сложи узо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полнить блоки Дьеныша . Д\и «Чудесный мешочек» – форма и размер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групп предм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\у «Кого больш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изображения по образц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гры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ройденный материал (название города, его основатель, главная река, главный проспект)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открытки, иллюстрации, фото о городе</w:t>
            </w:r>
          </w:p>
          <w:p>
            <w:pPr>
              <w:pStyle w:val="Normal"/>
              <w:jc w:val="both"/>
              <w:rPr/>
            </w:pPr>
            <w:r>
              <w:rPr/>
              <w:t>Н\и «Лото Санкт-Петербург»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иллюстрации, открытки. Организация игры П\и «По болоту Петр шел»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редставлений о человеке  в истории и </w:t>
            </w:r>
          </w:p>
          <w:p>
            <w:pPr>
              <w:pStyle w:val="Normal"/>
              <w:rPr/>
            </w:pPr>
            <w:r>
              <w:rPr/>
              <w:t>культу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понимать назначение предметов домашнего обихода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иллюстрации мебел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бина «Что было до…» стр 16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лементарных естественно-научных представ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разными видами ландшафта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иллюстрации , фото (водоем, луг, лес, парк)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шеходная экскурсия в Сосновский лесопар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8:09:00Z</dcterms:created>
  <dc:creator>Мама1</dc:creator>
  <dc:description/>
  <cp:keywords/>
  <dc:language>en-US</dc:language>
  <cp:lastModifiedBy>Наташа</cp:lastModifiedBy>
  <dcterms:modified xsi:type="dcterms:W3CDTF">2018-07-17T18:09:00Z</dcterms:modified>
  <cp:revision>2</cp:revision>
  <dc:subject/>
  <dc:title>Сентябрь месяц</dc:title>
</cp:coreProperties>
</file>