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u w:val="single"/>
          <w:lang w:val="ru-RU"/>
        </w:rPr>
        <w:t>Тема</w:t>
      </w:r>
      <w:r>
        <w:rPr>
          <w:rFonts w:cs="Times New Roman" w:ascii="Times New Roman" w:hAnsi="Times New Roman"/>
          <w:b/>
          <w:lang w:val="ru-RU"/>
        </w:rPr>
        <w:t>:   Помощь и поддержка специалистов в процессе принятия ребёнка на воспитание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Педагог – психолог Зильберс М.М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lang w:val="ru-RU"/>
        </w:rPr>
        <w:t>Задачи</w:t>
      </w:r>
      <w:r>
        <w:rPr>
          <w:rFonts w:cs="Times New Roman" w:ascii="Times New Roman" w:hAnsi="Times New Roman"/>
          <w:lang w:val="ru-RU"/>
        </w:rPr>
        <w:t>:  Погрузить членов потенциальных приемных семей в проблему сиротства.  Продемонстрировать, что именно приемная семья является выходом для развития ребенка, оставшегося без попечения родителей. Мотивировать  семьи на прохождение курса подготовк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тивировать семьи на поддержку друг друга (в будущем они должны стать группой психологической поддержки и помогать друг другу в воспитании приемных детей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удить мотивы приема, ожидания и опасения, связанные у семьи с интеграцией в нее приемного ребен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ветствие и сообщение специалистов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сты представляются, говорят о том, что они рады каждой семье, особо отмечая благородную спасительную миссию приемной семьи для ребенка, оставшегося без попечения родител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ный текст сообщения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- Как известно, каждый ребёнок нуждается в заботе, ласке, взаимопонимании, позитивном общении. </w:t>
      </w:r>
      <w:r>
        <w:rPr>
          <w:rFonts w:cs="Times New Roman" w:ascii="Times New Roman" w:hAnsi="Times New Roman"/>
        </w:rPr>
        <w:t xml:space="preserve">Всё это ребёнок получает в семье. Ребёнок, который растёт и воспитывается не в своей семье – всегда нежелательное явление. Как бы комфортно и уютно не было ребёнку в детском доме, какие бы не были созданы для него условия, ничто не сможет заменить ребёнку семью, общение с родителями. Поэтому мы рады тому, что вы не остались равнодушными к искалеченным судьбам наших воспитанников и проявили готовность принять в свою семью нового его член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воспитывать сироту, конечно, нелёгкий труд. Необходимо терпение и понимание, ведь и самому ребёнку, и, вам, “новоиспечённым родителям”, будет очень трудно приспособиться друг к другу, к новым условиям. Поэтому необходимо знать, как ему помочь, и уметь это сделать. Очень важно, чтобы каждый член семьи помог ребёнку почувствовать себя своим в семь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такой приёмный ребёнок с точки зрения психологов? Это ребёнок, в отношении которого уже с момента рождения допускается социальная несправедливость. Он рожден не по любви (от него отказались родители). С самого раннего детства он переезжает из одного воспитательного учреждения в другое, ему приходится постоянно адаптироваться к новым условиям. В то же время ребёнку недостаёт индивидуального понимания, не хватает положительных эмоций, нормального человеческого общ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енно приёмная семья должна стать для такого ребёнка своеобразной психологической “нишей”, в которой он сможет пройти своего рода психотерапевтическую реабилитацию после стресса; в которой он обретёт недостающие ему тепло, внимание, сочувствие, заботу, ласку; где сможет почувствовать свою нужность и ценность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Для того, чтобы всё это обеспечить, вы должны быть психологически готовы ко всем тяготам воспитания своего будущего ребёнка, к любви и заботе о нём. </w:t>
      </w:r>
      <w:r>
        <w:rPr>
          <w:rFonts w:cs="Times New Roman" w:ascii="Times New Roman" w:hAnsi="Times New Roman"/>
        </w:rPr>
        <w:t>Ведь приёмный ребёнок больше всего хочет, чтобы его “приняли”, признали своим, хочет иметь свою сем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чтобы подготовиться морально и практически к приёму ребенка, конечно же, необходимы психологические знания, которые помогут вам для успешного и надёжного создания новой семьи. В нашей школе вы сможете получить знания о том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троить отношения с приёмным ребёнком во время первой встречи, в период адаптации, в кризисных ситуациях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сблизиться с ребёнком, как разрешить проблемы на первоначальных этапах общ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 познакомитесь с педагогическими и психологическими приёмами взаимодействия с ребёнком, научитесь понимать поведение ребёнк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ь погода в доме с приёмом ребёнка должна становиться более солнечной и ясной. Вы сможете дать друг другу так много счастья, поддержки и любви. Ведь только вы способны дать ребёнку возможность обрести новую семью и “путёвку в жизнь”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 xml:space="preserve">2. Знакомство семей друг с другом. Презентация семьи. </w:t>
      </w:r>
      <w:r>
        <w:rPr>
          <w:rFonts w:cs="Times New Roman" w:ascii="Times New Roman" w:hAnsi="Times New Roman"/>
          <w:lang w:val="ru-RU"/>
        </w:rPr>
        <w:t>Работа в малых группах: семья – малая группа. Семьи получают задание:</w:t>
      </w:r>
      <w:r>
        <w:rPr>
          <w:rFonts w:cs="Times New Roman" w:ascii="Times New Roman" w:hAnsi="Times New Roman"/>
          <w:i/>
          <w:u w:val="single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-  обсудить и записать любые 8-10 достижений семьи, которыми гордятся её члены, и 8-10 положительных качеств личности каждого члена семь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ить свою семью в виде какого-либо рисунка, схемы и т.д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едущие с воодушевлением поддерживают семейные презентаци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3. Обсуждение и принятие правил работы группы</w:t>
      </w:r>
      <w:r>
        <w:rPr>
          <w:rFonts w:cs="Times New Roman" w:ascii="Times New Roman" w:hAnsi="Times New Roman"/>
        </w:rPr>
        <w:t>. Ведущие объясняют значение правил для функционирования группы, просят членов семей предлагать правила, записывают на доске (листе ватмана) каждое высказывание, затем обсуждают и принимают правил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рный список правил работы группы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язательно участвовать в заняти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опаздывать на занят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домашние зад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ть активное участие в занятиях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вать честную обратную связь на то, что происходит в групп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имательно выслушивать мнение каждого члена групп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гать друг другу в выполнении заданий на занятиях и вне занят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ться друг к другу (по имени, по имени-отчеству) и использовать при обращении местоимения во 2-ом лице (вы, ты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 xml:space="preserve">4. Обсуждение мотивов, ожиданий, опасений, связанных с приемом ребенка. 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. Семьи получают задание обсудить в малой группе (в своей семье) предлагаемые вопросы и записать краткие ответы на листочках. Листочки с ответами подписывать не нужн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 для обсужд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чему вы хотите воспитывать приемного ребёнка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к вы себе представляете поведение ребенка в семье, отношения с ни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го вы опасаетесь в своих будущих отношениях с приемным ребенком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обсуждения специалист проходит по группе и собирает листочки с ответами, перемешивает их. Ответы на вопросы зачитываются и обсуждают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бота со шкалой (отрезок прямой линии с градациями от 0 до 100%). Участники должны отметить на шкале, насколько каждый из членов семьи хочет, чтобы был осуществлен прием, и насколько семья готова к прием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u w:val="single"/>
        </w:rPr>
        <w:t>Примечание.</w:t>
      </w:r>
      <w:r>
        <w:rPr>
          <w:rFonts w:cs="Times New Roman" w:ascii="Times New Roman" w:hAnsi="Times New Roman"/>
        </w:rPr>
        <w:t xml:space="preserve"> Как, правило, семьи на первом занятии не имеют адекватного представления ни о своих мотивах, ни об отношениях в поведении детей. При этом большинство боится дурной наследственности, которая может со временем проявиться. Свою готовность оценивают очень высоко, около 100%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5. Юридические вопросы, связанные с приёмом ребёнка на воспитание. Формы устройства детей на воспитание в семью.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ступление специалиста отдела опеки и попечительства о формах устройства детей на воспитание в семь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6. Рефлексия занятия. Каждая семья отвечает на вопросы: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было самым важным для вас на заняти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зменились ли ваши представления о воспитании приемного ребенка в семь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то вам необходимо, чтобы подготовиться к приему ребенка в семью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7. Домашнее задание</w:t>
      </w:r>
    </w:p>
    <w:p>
      <w:pPr>
        <w:pStyle w:val="Normal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еобходимо начертить план своей квартиры и отметить любое место каждого члена семьи: за обеденным столом, перед телевизором, в спальне, общей комнате и т.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йти на плане своей квартиры пространство для приемного ребенка, отметить его место за обеденным столом, перед телевизором, в спальне и т.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Ответить на следующие вопросы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семье необходимо собраться вместе, то где это обычно происходит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кто-нибудь из членов семьи хочет уединиться, то где он может это сделать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ть ли у членов семьи место в доме, которое они считают своим? Признают ли это другие члены семьи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какое место занимает за обеденным столом, перед телевизором, в спальне, общей комнате и т.д.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менится ли распределение пространства семьи, когда появится новый ребенок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чему именно таким образом будет распределяться пространство в семье?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итература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олков А.В., Амелина С.В., Фролова Н.Е., Шешнина Н.А. Профилактика аддиктивного поведения несовершеннолетних: результаты анонимного анкетирования учащихся образовательных учреждений Ярославской области в 2007-200 гг. – Ярославль: ИРО, 200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Гиппенрейтер. Общаться с ребенком. Как? </w:t>
      </w:r>
      <w:r>
        <w:rPr>
          <w:rFonts w:cs="Times New Roman" w:ascii="Times New Roman" w:hAnsi="Times New Roman"/>
        </w:rPr>
        <w:t>Москва, 2003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инберг С. Н, Вараева Н. В. Приемная семья. Психологическое сопровождение и тренинги.  Санкт – Петербург, 2007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Гусева Н.А. Тренинг предупреждения вредных привычек у детей. Программа профилактики злоупотребления психоактивными веществами \ под науч. ред. </w:t>
      </w:r>
      <w:r>
        <w:rPr>
          <w:rFonts w:cs="Times New Roman" w:ascii="Times New Roman" w:hAnsi="Times New Roman"/>
        </w:rPr>
        <w:t>Л.М. Шипицыной. – СПБ.: Речь,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Емельянова Л.Н. Игровая терапия, центрированная на ребенке. </w:t>
      </w:r>
      <w:r>
        <w:rPr>
          <w:rFonts w:cs="Times New Roman" w:ascii="Times New Roman" w:hAnsi="Times New Roman"/>
        </w:rPr>
        <w:t>Ярославль, 2008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ишурова Е. Ю. Эмоциональные трудности приемных детей ГУ ЯО «Центр по усыновлению, опеке и попечительствую», Ярославль, 2007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филактика подростковой наркомании. Навыки противостояния и сопротивления распространению наркомании: Наглядно-методическое пособие / Белогуров С.Б., Климович В.Ю. – М.: Центр «Планетариум», 200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Психолого-педагогическое сопровождение детей – сирот. Методические материалы для специалистов сопровождения под редакцией Л.Г. Жедуновой, Т. А Ивановой, С.Б.Корниловой, И.В. Кузнецовой, Н.Н. Посысоева. </w:t>
      </w:r>
      <w:r>
        <w:rPr>
          <w:rFonts w:cs="Times New Roman" w:ascii="Times New Roman" w:hAnsi="Times New Roman"/>
        </w:rPr>
        <w:t>Ярославль, 2005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офилактика употребления психоактивных веществ среди учащихся общеобразовательных учреждений: Руководство по использованию наглядных средств обучения / Под ред. </w:t>
      </w:r>
      <w:r>
        <w:rPr>
          <w:rFonts w:cs="Times New Roman" w:ascii="Times New Roman" w:hAnsi="Times New Roman"/>
        </w:rPr>
        <w:t>Н.В. Ероховой. – М.: Центр наглядных средств обучения, 200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Терновская М.Ф. Тренинговая программа для подготовки граждан, желающих взять ребенка на воспитание в семью. </w:t>
      </w:r>
      <w:r>
        <w:rPr>
          <w:rFonts w:cs="Times New Roman" w:ascii="Times New Roman" w:hAnsi="Times New Roman"/>
        </w:rPr>
        <w:t>Выпуск 4, Москва 2002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Фурманов И. А., Фурманова Н. В. Психология депривированного ребенка. </w:t>
      </w:r>
      <w:r>
        <w:rPr>
          <w:rFonts w:cs="Times New Roman" w:ascii="Times New Roman" w:hAnsi="Times New Roman"/>
        </w:rPr>
        <w:t>Пособие для психологов и педагогов. Москва, 2004 г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6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20:09:00Z</dcterms:created>
  <dc:creator>Admin</dc:creator>
  <dc:description/>
  <cp:keywords/>
  <dc:language>en-US</dc:language>
  <cp:lastModifiedBy>Марина</cp:lastModifiedBy>
  <dcterms:modified xsi:type="dcterms:W3CDTF">2018-07-17T10:16:00Z</dcterms:modified>
  <cp:revision>4</cp:revision>
  <dc:subject/>
  <dc:title/>
</cp:coreProperties>
</file>