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Практика использования информационных технологий в формировании техники бега в легкой атлети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Style15"/>
        <w:spacing w:before="0" w:after="0"/>
        <w:jc w:val="right"/>
        <w:rPr>
          <w:i/>
          <w:i/>
        </w:rPr>
      </w:pPr>
      <w:r>
        <w:rPr>
          <w:i/>
        </w:rPr>
        <w:t xml:space="preserve">Шаранов Александр Афанасьевич, </w:t>
      </w:r>
    </w:p>
    <w:p>
      <w:pPr>
        <w:pStyle w:val="Style15"/>
        <w:spacing w:before="0" w:after="0"/>
        <w:jc w:val="right"/>
        <w:rPr>
          <w:i/>
          <w:i/>
        </w:rPr>
      </w:pPr>
      <w:r>
        <w:rPr>
          <w:i/>
        </w:rPr>
        <w:t xml:space="preserve">тренер отделения легкой </w:t>
      </w:r>
    </w:p>
    <w:p>
      <w:pPr>
        <w:pStyle w:val="Style15"/>
        <w:spacing w:before="0" w:after="0"/>
        <w:jc w:val="right"/>
        <w:rPr>
          <w:i/>
          <w:i/>
        </w:rPr>
      </w:pPr>
      <w:r>
        <w:rPr>
          <w:i/>
        </w:rPr>
        <w:t>атлетики ДЮСШ г. Алда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Процесс освоения учащимися рациональных форм движений отнимает немало учебного времени и сил у педагогов. Существенные трудности выполнения различных двигательных действий на тренировках часто возникают из-за несовершенной дифференцировки и «грубого» восприятия учащимися параметров собственных движений, что в свою очередь отражается на качестве усвоения движений и их точном выполнении. Решение подобной проблемы возможно с использованием в учебном процессе средства срочной информации – видеосъемки. </w:t>
      </w:r>
    </w:p>
    <w:p>
      <w:pPr>
        <w:pStyle w:val="Style15"/>
        <w:spacing w:before="0" w:after="0"/>
        <w:ind w:firstLine="567"/>
        <w:jc w:val="both"/>
        <w:rPr/>
      </w:pPr>
      <w:r>
        <w:rPr/>
        <w:t>Развитие цифровой техники позволяет сегодня использовать в качестве средства срочной информации цифровое изображение двигательного действия, которое получено с помощью видеокамеры (цифрового фотоаппарата) и впоследствии обработано при посредстве компьютерного программного обеспечения. Возможности  цифровой техники позволяют в процессе обучения технике двигательных действий на занятиях срочно (после выполнения двигательного действия) получать цифровые данные: о скорости бега на отдельных отрезках, о длительности движений, об угловых положениях частей тела и всего тела.</w:t>
      </w:r>
    </w:p>
    <w:p>
      <w:pPr>
        <w:pStyle w:val="Style15"/>
        <w:spacing w:before="0" w:after="0"/>
        <w:ind w:firstLine="567"/>
        <w:jc w:val="both"/>
        <w:rPr/>
      </w:pPr>
      <w:r>
        <w:rPr/>
        <w:t>На основании полученной (с помощью цифровой техники) срочной информации представляется возможным непосредственно на уроке осуществлять педагогический анализ отдельных движений или двигательного действия в целом.</w:t>
      </w:r>
    </w:p>
    <w:p>
      <w:pPr>
        <w:pStyle w:val="Style15"/>
        <w:spacing w:before="0" w:after="0"/>
        <w:ind w:firstLine="567"/>
        <w:jc w:val="both"/>
        <w:rPr/>
      </w:pPr>
      <w:r>
        <w:rPr/>
        <w:t>Для исправления ошибок в упражнениях при посредстве видеосъемки рекомендуется использовать следующий алгоритм действий: произведение видеосъемки двигательного действия; анализ полученных данных двигательного действия (рассчитывается скорость и длительность отдельных фаз двигательного действия, угловые положения частей тела); сопоставление полученных данных с эталонными значениями или рекомендациями; принятие решения о коррекции движений; сообщение учащемуся задания, двигательной установки для исправления ошибки в следующей попытке выполнения двигательного действия или выполнение учащимся специально подводящих упражнений.</w:t>
      </w:r>
    </w:p>
    <w:p>
      <w:pPr>
        <w:pStyle w:val="Style15"/>
        <w:spacing w:before="0" w:after="0"/>
        <w:ind w:firstLine="567"/>
        <w:jc w:val="both"/>
        <w:rPr/>
      </w:pPr>
      <w:r>
        <w:rPr/>
        <w:t>Анализ и интерпретация педагогом совместно с учащимся полученных с помощью цифровой камеры данных двигательного действия позволяет: соотнести чувственный опыт учащегося с объективными параметрами его движений; практически реализовать в учебном процессе методические принципы физического воспитания «сознательности и активности», «наглядности обучения».</w:t>
      </w:r>
    </w:p>
    <w:p>
      <w:pPr>
        <w:pStyle w:val="Style15"/>
        <w:spacing w:before="0" w:after="0"/>
        <w:ind w:firstLine="567"/>
        <w:jc w:val="both"/>
        <w:rPr/>
      </w:pPr>
      <w:r>
        <w:rPr/>
        <w:t>Реализация принципа «сознательности и активности» требует побуждения занимающихся на уроках к самоанализу, самооценке, самоконтролю действий. Для этого необходимо в учебном процессе использовать возможности для развития у них способности анализировать удачные и неудачные выполнения упражнений; находить ошибки в технике движений, причины их возникновения и пути устранения.</w:t>
      </w:r>
    </w:p>
    <w:p>
      <w:pPr>
        <w:pStyle w:val="Style15"/>
        <w:spacing w:before="0" w:after="0"/>
        <w:ind w:firstLine="567"/>
        <w:jc w:val="both"/>
        <w:rPr/>
      </w:pPr>
      <w:r>
        <w:rPr/>
        <w:t>Для формирования способностей к анализу собственных движений, занимающиеся должны сопоставлять субъективные ощущения силы, скорости, времени и других параметров движения с оценкой, получаемой</w:t>
      </w:r>
    </w:p>
    <w:p>
      <w:pPr>
        <w:pStyle w:val="Style15"/>
        <w:spacing w:before="0" w:after="0"/>
        <w:ind w:firstLine="567"/>
        <w:jc w:val="both"/>
        <w:rPr/>
      </w:pPr>
      <w:r>
        <w:rPr/>
        <w:t>от преподавателя при посредстве технических устройств. При предоставлении учащимся (после выполнения ими попытки) цифровых данных и видеозаписи двигательного действия становится возможным</w:t>
      </w:r>
    </w:p>
    <w:p>
      <w:pPr>
        <w:pStyle w:val="Style15"/>
        <w:spacing w:before="0" w:after="0"/>
        <w:ind w:firstLine="567"/>
        <w:jc w:val="both"/>
        <w:rPr/>
      </w:pPr>
      <w:r>
        <w:rPr/>
        <w:t>эффективное формирование логических связей между характером выполнения движений и его результатами. При этом словесная коррекция педагога вносит обобщенные уточнения в выполнение движения (рано, поздно, меньше, больше). Эффект коррекции зависит от времени, затраченного на паузы между повторением движения. Чем короче пауза, тем выше эффект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Реализация принципа «наглядности обучения» требует преимущественного использования на начальных этапах обучения форм опосредственной (демонстрация посредством технических средств) и непосредственной (показ тренером) наглядности при постепенном переходе впоследствии к так называемым формам: двигательно-перцептивной (предусматривает формирование представления о физическом упражнении за счет мышечных ощущений); смысловой (предусматривает формирование представления о физическом упражнении посредством формально-логических связей) наглядности. </w:t>
      </w:r>
    </w:p>
    <w:p>
      <w:pPr>
        <w:pStyle w:val="Style15"/>
        <w:spacing w:before="0" w:after="0"/>
        <w:ind w:firstLine="567"/>
        <w:jc w:val="both"/>
        <w:rPr/>
      </w:pPr>
      <w:r>
        <w:rPr/>
        <w:t>Компьютерные технологии формируют принципиально отличный стиль учебной деятельности и спортивно-тренировочного процесса, которые оказываются более психологически приемлемыми, комфортными, мобилизующими творческие возможности, интеллектуальный и физический потенциал учащихся.</w:t>
      </w:r>
    </w:p>
    <w:p>
      <w:pPr>
        <w:pStyle w:val="Style15"/>
        <w:spacing w:before="0" w:after="0"/>
        <w:ind w:firstLine="567"/>
        <w:jc w:val="both"/>
        <w:rPr/>
      </w:pPr>
      <w:r>
        <w:rPr/>
        <w:t>Информационные технологии применяются: в качестве средства обучения, позволяющего совершенствовать процесс преподавания; в целях моделирования учебных и соревновательных ситуаций, тренировочного процесса и контроля за результатами обучения создаются возможности программно-методического обеспечения современных компьютеров; в качестве средства коррекции результатов учебно-тренировочной деятельности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>Развитие цифровой техники позволяет сегодня использовать в качестве средства срочной информации цифровое изображение двигательного действия, которое получено с помощью видеокамеры, для осуществления педагогического анализа отдельных движений или двигательного действия в целом с целью исправления ошибок.</w:t>
      </w:r>
    </w:p>
    <w:p>
      <w:pPr>
        <w:pStyle w:val="Style15"/>
        <w:spacing w:before="0" w:after="0"/>
        <w:ind w:firstLine="567"/>
        <w:jc w:val="both"/>
        <w:rPr/>
      </w:pPr>
      <w:r>
        <w:rPr/>
        <w:t xml:space="preserve"> </w:t>
      </w:r>
      <w:r>
        <w:rPr/>
        <w:t xml:space="preserve">Повышение эффективности управления информационными процессами в процессе обучения технике двигательных действий на занятиях по легкой атлетике положительно влияет на результаты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 организации деятельности  обучающихся за 5 л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5"/>
        <w:gridCol w:w="3965"/>
        <w:gridCol w:w="2268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 имя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ревн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нг соревнований, го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ое мест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ина С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й этап Всероссийской олимпиады школьников по физкультур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 Яку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бег с барьер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, бег с барьера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на призы  Пинигина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3 мест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 республики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елина К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первенство РС (Я) на призы  Пинигина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3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артакиада школьников  Якут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ртакиада школьников ДФ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ее первенство РС (Я)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 республики по легкой атлетике с. Нам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а С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«Шиповка юных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 республики по легкой атлетике с. Намц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игры «Дети Аз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, международ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место, прыжки в высоту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место, прыжки в высоту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по легкой атлетике в помещении Старты надежд», г. Хаба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 в двоеборь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еспублики по легкой атлетике «Предновогодние старт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, прыжки в высоту,     2 место, прыжки в длин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пионат республики по легкой атлетике среди взрослы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, республиканск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, прыжки в высот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еспублики  по легкой атлет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прыжки в высоту, 3 место, прыжки в длину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ий П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5, федераль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место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ДФО  по легкой атлетике 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 прыжки в длину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 60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С(Якутия)  по легкой атлетике среди учащихся 2005-2006 г. На призы Президента РООФЛА М.Ю Плетн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эстафете 4*2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 60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 200 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 прыжки в длину 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по легкой атлетике в помещении «Старты надежд», г. Хаба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 в двоеборь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ДФО  по легкой атлет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, прыжки в высоту, 2 место, прыжки в длину </w:t>
            </w:r>
          </w:p>
        </w:tc>
      </w:tr>
      <w:tr>
        <w:trPr>
          <w:trHeight w:val="4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С(Якутия)  по легкой атлетике среди учащихся 2005-2006 г. На призы Президента РООФЛА М.Ю Плетн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, прыжки в высоту, 2 место, прыжки в длину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сений К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по легкой атлетике «Старты надежд», г. Хаба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двоеборь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эстафета 4*200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ДФО  по легкой атлет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двоеборь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 200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место  60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С (Якутия)  по легкой атлетике среди учащихся 2005-2006 г. На призы Президента РООФЛА М.Ю. Плетнера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эстафете 4*200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 200м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 60 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прыжки в длину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по легкой атлетике «Старты надежд», г. Хаба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– двоеборь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– эстафета 4*200</w:t>
            </w:r>
          </w:p>
        </w:tc>
      </w:tr>
      <w:tr>
        <w:trPr>
          <w:trHeight w:val="10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С(Якутия)  по легкой атлетике среди учащихся 2005-2006 г. На призы Президента РООФЛА М.Ю Плетне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200 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эстафете</w:t>
            </w:r>
          </w:p>
        </w:tc>
      </w:tr>
      <w:tr>
        <w:trPr>
          <w:trHeight w:val="513" w:hRule="atLeast"/>
        </w:trPr>
        <w:tc>
          <w:tcPr>
            <w:tcW w:w="5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Ш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по легкой атлетике «Старты надежд», г. Хаба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 двоеборье</w:t>
            </w:r>
          </w:p>
        </w:tc>
      </w:tr>
      <w:tr>
        <w:trPr>
          <w:trHeight w:val="513" w:hRule="atLeast"/>
        </w:trPr>
        <w:tc>
          <w:tcPr>
            <w:tcW w:w="5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по легкой атлетике «Старты надежд», г. Хабаровс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, толкание ядра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М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РС (Якутия) 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сто, прыжки в высоту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Л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С(Якутия)  по легкой атлетике среди учащихся 2005-2006 г. На призы Президента РООФЛА М.Ю Плетнер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место, 600 м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, 300 м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место, прыжок в длину,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 в эстафете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еспублики  по легкой атлетик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, 400 м.</w:t>
            </w:r>
          </w:p>
        </w:tc>
      </w:tr>
      <w:tr>
        <w:trPr>
          <w:trHeight w:val="4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Ж.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ство республики по легкой атлетике «Предновогодние старты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республикан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место, 60 м.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 П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российские соревнования «Первенство ДФО по легкой атлетике в помещении Старты надеж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сто   толкание ядра</w:t>
            </w:r>
          </w:p>
        </w:tc>
      </w:tr>
      <w:tr>
        <w:trPr>
          <w:trHeight w:val="4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енство ДФО по легкой атле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, федера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сто, двоеборье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18:00Z</dcterms:created>
  <dc:creator>Stinol1</dc:creator>
  <dc:description/>
  <dc:language>en-US</dc:language>
  <cp:lastModifiedBy>Stinol1</cp:lastModifiedBy>
  <dcterms:modified xsi:type="dcterms:W3CDTF">2018-07-17T13:22:00Z</dcterms:modified>
  <cp:revision>1</cp:revision>
  <dc:subject/>
  <dc:title/>
</cp:coreProperties>
</file>