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ограмма курс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"За страницами школьных учебников" в 1-4 класса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 час в неделю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 составлено  на основ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урса "Юным умникам и умницам. Развитие познавательных способностей". (Автор О.А.Холодова, лауреат конкурса "Грант Москвы", учитель высшей категории прогимназии № 1758 СВАО г. Москвы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х пособий для учителя (1-4 класс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 двух рабочих тетрадей на печатной основе для учащихся 1-4 класс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 записка  к  примерному тематическому  планир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нятий  « За страницами школьных учебников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и способности человек может узнать,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попытавшись применить их на дел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нека младший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имский писатель и философ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работу по совершенствованию познавательных способностей никогда не рано и не поздно. Но лучше начать эту работу как можно раньше. В этом может помочь специальный курс «Юным умникам и умницам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Развитие познавательных способностей» (РПС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а представленных на занятиях по РПС задач и упражнений позволяет успешно решать проблемы комплексного развития различных видов памяти, внимания, наблюдательности, воображения, быстроты реакции, помогает формированию нестандартного, «красивого» мыш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систематический курс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о предложенн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В результате этих занятий ребята достигают значительных успехов в своём развитии, они многому научатся и эти умения применяют в учебной работе, что приводит к успех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сведения из различных областей жизни, включённые в методическое пособие и рассказанные взрослым, существенно расширят знания детей о мире, будут способствовать их нравственному воспитанию и всестороннему развитию ли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занятий по РПС предлаг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етодический комплект, состоящий из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ух рабочих тетрадей на печатной основе для учащихся на каждое полугод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тодического руководства для учителя, в котором излагается один из возможных вариантов работы с заданиями, помещёнными в тетр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граммы курса РПС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представленных на занятиях по РПС задач и упражнений позволяет решать вс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и аспекта учебной цели: познавательный, развивающий и воспитывающ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ознавательный асп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различных видов памяти, внимания, воображ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общеучебных умений и навыков (умение самостоятельно работать с книгой в заданном темпе, умение контролировать и оценивать свою работу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азвивающий аспект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речи при работе над словом, словосочетанием, предлож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ышления в ходе усвоения детьми таких приемов мыслительной деятельности, как  умение анализировать, сравнивать, синтезировать, обобщать, выделять главное, доказывать и опроверг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енсорной сферы ребят (глазомера, мелких мышц кистей ру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двигательной сфер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Воспитывающий аспект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системы нравственных межличностных отношений (формирование «Я - концепции»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мерное тематическое планирование зан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За страницами школьных учебников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4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36"/>
        <w:gridCol w:w="13046"/>
      </w:tblGrid>
      <w:tr>
        <w:trPr>
          <w:trHeight w:val="51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уровня развития внимания, восприятия, воображения, памяти и мышления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енировка слуховой памя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мыслительных операц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>
          <w:trHeight w:val="66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логического мышления. Обучение поиску закономер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слухов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зрительной памят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логического мышления. Обучение поиску закономерносте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оображения. Развитие наглядно-образного мышления. Ребусы. Задание по перекладыванию спичек.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ыстроты реакции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концентрации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внимания. Совершенствование мыслительных операций. 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наглядно-образного мышления. Ребу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ния по перекладыванию спичек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ыстроты реакции,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концентрации вним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поиску закономерност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умения решать нестандартные задач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ymbol" w:hAnsi="Symbol" w:eastAsia="Times New Roman" w:cs="Symbol"/>
      <w:color w:val="333399"/>
      <w:sz w:val="16"/>
      <w:szCs w:val="16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Сноска (2)_"/>
    <w:qFormat/>
    <w:rPr>
      <w:rFonts w:ascii="Times New Roman" w:hAnsi="Times New Roman" w:cs="Times New Roman"/>
      <w:spacing w:val="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color w:val="3333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1:42:00Z</dcterms:created>
  <dc:creator>User</dc:creator>
  <dc:description/>
  <cp:keywords/>
  <dc:language>en-US</dc:language>
  <cp:lastModifiedBy>Bor</cp:lastModifiedBy>
  <cp:lastPrinted>2017-06-15T11:15:00Z</cp:lastPrinted>
  <dcterms:modified xsi:type="dcterms:W3CDTF">2018-07-17T10:27:00Z</dcterms:modified>
  <cp:revision>11</cp:revision>
  <dc:subject/>
  <dc:title/>
</cp:coreProperties>
</file>