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 класс </w:t>
      </w:r>
      <w:r>
        <w:rPr>
          <w:rFonts w:cs="Times New Roman" w:ascii="Times New Roman" w:hAnsi="Times New Roman"/>
          <w:color w:val="000000"/>
          <w:sz w:val="28"/>
          <w:szCs w:val="28"/>
        </w:rPr>
        <w:t>(102 часа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предмету «Литературное чтение» для 4 класса разработана на основе авторской программы В.А.Лазаревой «Литературное чтение» (система развивающего обучения Л.В.Занкова), утверждё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 xml:space="preserve"> «Литературное чтение» в начальной школе – нравственно-эстетическое воспитание и развитие учащихся в процессе формирования способности личностно, полноценно и глубоко воспринимать художественную литературу на базе изучения основ её теории и практики анализа художественного тек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беглого, осознанного и выразительного чтения учащимися разных видов текстов и прежде всего художественного; совершенствование читательских навыков как основы глубокого и полноценного восприятия детьми художественного текста; формирование читательского кругозора и основ библиографической культуры, умения искать и выбирать нужную книгу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щихся с основами теории литературы, способами создания художественного образа, умением извлекать из разных текстов информацию разного вида: от понятийной до эмоционально-образной; формирование на этой основе навыков и простейших способов самостоятельного анализа художественных произведений разных родов и жанров; создание собственных текстов с использованием художественных средств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 учащихся через формирование умений выражать свои мысли и чувства литературным языком, в разных формах устной и письменной речи и на разных уровнях самостоятельности и креативности; </w:t>
      </w:r>
    </w:p>
    <w:p>
      <w:pPr>
        <w:pStyle w:val="Style17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и гражданина России, его нравственного сознания через осмысление, эмоциональное принятие и освоение учениками-читателями нравственных ценностей, содержащихся в художественных произведениях; развитие нравственных представлений и качеств личности ребенка и формирование нравственных по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твертый г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ения является заключительным в начальном образовании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завершения начального периода литературного образования ребенка определяют содержательный аспект курса «Литературное чтение» и монографический принцип его построения: объединение произведений вокруг одной проблемы или подборка нескольких произведений одного автора. Ученики-читатели в этот последний год обучения в начальной школе по уровню своих знаний и читательских умений способны освоить основы комплексного анализа художественного произве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изучения выбраны сложные произведения достаточно большого объема, например, рассказ «Бедный принц» А.И. Куприна, «Кавказский пленник» Л.Н. Толстого, «Сказка о царе Салтане...» А.С. Пушкина, «Путешественники не плачут» В.П. Крапивина и др. Расширяется круг чтения детей через введение в программу произведений зарубежной литературы: стихов, сказок О. Уайльда, Я. Экхольма, дети знакомятся с произведениями современной детской литературы, фантастики. Лирика представлена произведениями поэтов-классиков и ведущих современных поэтов, пишущих не только для взрослых, но и дл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4 классе обобщаются ведущие нравственные понятия всего курса: семья, родные (мать, отец, сын, дочь). Учащиеся также выходят на новый уровень понимания и обобщения благодаря таким понятиям, как Родина, народ, гражданин. Последние главы учебника посвящены отечественным войнам нашего народа и Родине («Россия, Родина моя»). Программа в ее литературоведческом аспекте выстроена так, чтобы нравственные проблемы анализировались глубоко и объемно: подробно и основательно - на уровне возможностей эпического текста, а затем эмоционально-оценочно - с использованием возможностей лирики. Так идет процесс осмысления и эмоционального принятия, а в конечном счете личностного освоения и присвоения нравственных ценностей и таких понятий,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патриотизм, героизм, человечность, самопожертвование, долг и ответственность, самовоспитание 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тературный материал и отобранные для чтения тексты позволяют завершить работу по основным линиям и направлениям начального литературного образования. Так, в этом учебном году закрепляется представление учеников-читателей о произведении как системе образов, учащиеся самостоятельно составляют структурную схему и работают с ней как основой целостного анализа произведения. Прочитав произведение, ученики-читатели могут самостоятельно составить сюжетный план, характеристику героя, увидеть в тексте основные элементы стиха, выявить изобразительно-выразительные средства, определить ведущее настроение и прочитать лирический текст в соответствии с ним и т.д. Программные произведения этого года обучения позволяют заложить основы для формирования представлений детей о фантастике, философской притче, лироэпическом тексте, что явится основой изучения подобной литературы в дальнейшем в средней и старшей школе. В итоге четвертого года обучения учащиеся осваивают следующие литературоведческие 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олицетворение, пьеса, ирония, фантас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анровое богатство, высокая художественность текстов и накопленный багаж знаний и навыков читательской деятельности за четыре года обучения в начальной школе позволяют усложнить и расширить тематику и формы творческих работ учащихся. От работы «по авторской модели» они переходят к сочинению собственных сказок, стихов, рассказов, пишут этюды и эссе, могут поставить в конце года настоящий спектакль по серьезной театральной пьесе. Особенность этого завершающего начальное литературное образование года обучения в том, что, продолжая «Музейные странички», вводится работа с личным читательским дневником. Там учащиеся самостоятельно анализируют новые произведения, пишут аннотации и рецензии. Тексты с вопросами в помощь ученикам-читателям даны в Хрестоматии для 4 класса. Последний вид деятельности, связанный с основной работой на уроках, особенно характерен для завершающего этапа начального литературного образования школьников, поскольку позволяет формировать такое качество чтения, как самостояте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этом году дети уже осознанно, по собственному выбору, расширяя программу, заучивают наизусть 20 стихотворений и 2-3 прозаических художественных текста (отрывк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изучение курса отводится 102 ча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ица учебного содерж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школе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ы в ответе..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 фанта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ждый выбирает п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, Родина м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по курсу обеспечивает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3119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й баз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ы писате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продукции картин и художественные фотографии в соответствии с содерж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люстрации к литературным произведени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тская период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ольные развивающие игры (литературное лото), виктор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зарева В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для 4 класса: В 2 книгах. - Самара: Издательство «Учебная литература»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ий дом «Федор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зарева В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по литературному чтению для 4 класса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втор-составитель В.А. Лазаре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ара: Издательский дом «Федоров»: Издательство «Учебная литератур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азарева В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учебникам «Литературное чтение», 1-4 классы. -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азарева В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и способы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 текста на уроках литературы: учебно-педагогическое пособие. - Самара: Издательство «Учебная литература»: Издательский дом «Федоров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6"/>
      </w:tblGrid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 обучающегося будут сформирова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для формировани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ойчивое положительное отношение к литературному чтению, интерес к содержанию литературных произведений и различным видам художественной деятельности (декламация, создание своих небольших сочинений, инсценировк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ценностное отношение к содержанию литературных произведений; осознание нравственного содержания отношений между людьми, смысла собственных поступков и поступков друг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 совести, справедливости как регуляторы мораль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ебя гражданином России через эмоциональное принятие и осмысление нравственных ценностей, содержащихся в художественных произведениях; чувства сопричаст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ордости за свою Родину, свой нар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 для развития чувства прекрасного на основе знакомства с доступными литературными произведениями разных стилей, жанр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ойчивого интереса к литературе и другим видам искусства, потребности в чтении как средстве познания мира и самопозн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воначальной ориентации учащегося в системе личностных смыс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нутренней позиции школьника через освоение позиции читателя (слушателя) различных по жанру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ия значимости литературы в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временного человека и понимания роли литературы в собственн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равственно-эстетических переживаний литератур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я объяснять и оценивать поступки героя произведения, мотивировать свою личностную оценку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отбирать способы ее дост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, условиями ее реализации (особенностями художественного текста и т.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строить внешнюю речь с учетом учебной задачи, выражать свое отношение к прочитанном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, речев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шаговый и итоговый контроль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своей работы и результаты коллективной деятельности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уществлять планирование коллективной деятельности на основе осознаваемых ц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вать этапы организации учебной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 планировать решение учебной задачи, ее реализацию и способы вы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ь устное и письменное высказы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учетом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уществлять пошаговый и итоговый самоконтроль результатов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мечать новые цели собственной и групп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уществлять самооценку сво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 основе рефлек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с использованием учебной, справочной литературы, в контролируемом пространстве Интерн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ать сведения, проводить сравнения на различном текстовом материале,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художественных и научно-популярных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 между литературными произведениями разных авторов, между выразительными средствами разных видов искус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учебную информацию с собственным опы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etersburgC-Italic" w:hAnsi="PetersburgC-Italic" w:cs="PetersburgC-Italic"/>
                <w:i/>
                <w:i/>
                <w:iCs/>
                <w:sz w:val="20"/>
                <w:szCs w:val="20"/>
              </w:rPr>
            </w:pPr>
            <w:r>
              <w:rPr>
                <w:rFonts w:cs="PetersburgC-Italic" w:ascii="PetersburgC-Italic" w:hAnsi="PetersburgC-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etersburgC-Italic" w:hAnsi="PetersburgC-Italic" w:cs="PetersburgC-Italic"/>
                <w:i/>
                <w:i/>
                <w:iCs/>
                <w:sz w:val="20"/>
                <w:szCs w:val="20"/>
              </w:rPr>
            </w:pPr>
            <w:r>
              <w:rPr>
                <w:rFonts w:cs="PetersburgC-Italic" w:ascii="PetersburgC-Italic" w:hAnsi="PetersburgC-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etersburgC-Italic" w:hAnsi="PetersburgC-Italic" w:cs="PetersburgC-Italic"/>
                <w:i/>
                <w:i/>
                <w:iCs/>
                <w:sz w:val="20"/>
                <w:szCs w:val="20"/>
              </w:rPr>
            </w:pPr>
            <w:r>
              <w:rPr>
                <w:rFonts w:cs="PetersburgC-Italic" w:ascii="PetersburgC-Italic" w:hAnsi="PetersburgC-Italic"/>
                <w:i/>
                <w:iCs/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ь логическое рассуждение, включающе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ановление причинно-следственных связ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бирать, систематизировать и фиксировать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самостоятельность и инициативность в решении учебных (творческих) задач, в т.ч. при подготовке сообщений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речевые средства для передачи своих чувств и впечат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настроение других людей, их эмоции от восприятия произведений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коллективных дел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нсцениров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и действия и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неров в коллектив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и мысли в устной и письменной речи, строить монологи и участвовать в диалоге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являть инициативу, самосто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группов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инимать мнение окружающих о прочитанном произ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ражать свое мнение о явлениях жизни, отраженных в литературных произведен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трудничать с учителем и сверстника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имать участие в коллективных про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едить за действиями других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процессе коллективной творческой деятельности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ды речевой и читательской деятельности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значимость чтения для саморазвития; понимать цель чт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доступные по объему и содержанию произведения, осознавать прочитанное, соотносить поступки героев с нравственными нормами,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и осознанно воспринимать различные тексты, выявлять их особенности, главную мысл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художественные, научно-популярные, учебные и справочные тексты, различая на практическом уровне их особ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виды чтения: ознакомительное, выборочное, поисково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прочитанного текста в виде полного или выборочного пересказ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содержанию художественного текста, соотносить впечатления со своим жизненным опы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, находить различные средства художественной изобразительности и выраз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ю мысль в небольшом монологическом высказывании, вести диалог о прочитанном и/или услышанном произведении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инимать художественную литературу как вид искусства,  необходимый для образованного и воспитанного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мысливать нравственные ценности художественного произведения, выражать свое мнение о герое произведения и его поступках в монологической и диалогической ре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членять систему образов произведения, основные сюжетные линии, особенности композиции, определять тему и идею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доступными возрасту вид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равоч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сказывать суждение о прочитан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 подтверждать его примерами из 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ать выписки из прочитанных текстов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руг детского чтени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а практике пред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элементах книги: характеризовать ее по титульным листам, оглавлению и др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сборник произведений от авторской кни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 целенаправленно осуществлять выбор книги в библиотеке по заданной тематике и по собственному жела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раткую аннотацию на литературное произведение по заданному образц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 сборник произведений от авторской кни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борники своих творческих работ, в т.ч. коллективные сборн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самостоятельно алфавитным каталогом, соответствующими возрасту словарями и справочной литературой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бирать книги для самостоятельного внеклассного чтения, определяя предпочтительный круг чтения, исходя из собственных интересов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х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отзыв и аннотации о прочита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ниге; вести читательский дневни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тематическим каталог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детской периодикой, в том числе на сайтах детских журналов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руг детского чтения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В школе жизни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.И. Куприн «Бедный принц»; А.П. Чехов «Ванька»; В.Д. Берестов «В двенадцать лет я стал вести дневник»; Н.А. Некрасов «Школьник»; В.П. Астафьев «Бабушка с малиной»; Ю.М. Нагибин «Зимний дуб».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«Мы в ответе...»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.А. Сухомлинский «Обыкновенный человек»; О.Е. Григорьев «Витамин роста» (стихотворема); Д.Н. Мамин-Сибиряк «Приемыш»; К.Г. Паустовский «Заячьи лапы»; Д.М. Шагиахметов «В синем лесу»; А.С. Пушкин «Сказка о царе Салтане, о сыне его славном и могучем богатыре князе Гвидоне Салтановиче и о прекрасной царевне Лебеди».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«Сто фантазий»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Ю.П. Мориц «Сто фантазий», «Слониха, слоненок и слон»; К. Россетти «Есть у булавки головка»; Д.С. Самойлов «Сказка», «Белые стихи»; Т.М. Белозеров «Кладовая ветра»; В.Д. Берестов «Честное гусеничное»; Ф.Д. Кривин «Зеленые цистерны», «Солнце», «Жизнь на Земле»; Кир Булычев «Путешествие Алисы» (отрывок).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Каждый выбирает для себя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.П. Крапивин «Путешественники не плачут»; Л.Н. Толстой «Кавказский пленник» (быль); М.Ю. Лермонтов «Бородино»; Ю.Д. Левитанский «Мальчики»; Б.Ш. Окуджава «До свидания, мальчики...»; В.Д. Берестов «Мужчина»; А.Д. Дементьев «В мае 1945 года»; А.К. Передреев «Зачем шумит трава глухая...»; А. Платонов «Неизвестный цветок»; Н.Н. Матвеева «Кораблик».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 «Россия, Родина моя»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.Л. Матусовский «С чего начинается Родина?»; К.М. Симонов «Ты помнишь, Алеша, дороги Смоленщины...»; С.Я. Маршак «Ты много ли видел на свете берез?..»; Ю.И. Коваль «Чистый Дор»; В.А. Жуковский «Отчизне кубок сей, друзья...»; Е.А. Баратынский «Родина»; Н.А. Некрасов «Саша» (отрывок); Д.Б. Кедрин «Я не знаю, что на свете проще?..»; Н.М. Рубцов «Звезда полей»; А.С. Пушкин «Если жизнь тебя обманет...».</w:t>
            </w:r>
          </w:p>
          <w:p>
            <w:pPr>
              <w:pStyle w:val="Normal"/>
              <w:autoSpaceDE w:val="false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 рубрике «Проверь себя»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.А. Фет «Кот поет, глаза прищуря…»; А.Ф. Мерзляков «Среди долины ровныя»; А.К. Передреев «Качались ели…»; Ф.Д. Кривин «Подсолнух»; А.А. Блок «Ты помнишь? В нашей бухте сонной…»; Н.М. Языков «Пловец»; А.Т. Твардовский «Я знаю, никакой моей вины...»; Б.А. Слуцкий «Лошади в океане»; А.В. Жигулин «О, Родина! В неярком блеске...»; Н.М. Рубцов «Утро».</w:t>
            </w:r>
          </w:p>
          <w:p>
            <w:pPr>
              <w:pStyle w:val="Normal"/>
              <w:autoSpaceDE w:val="false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рубрике «Музейная страничка»:</w:t>
            </w:r>
          </w:p>
          <w:p>
            <w:pPr>
              <w:pStyle w:val="Normal"/>
              <w:autoSpaceDE w:val="false"/>
              <w:spacing w:before="0" w:after="200"/>
              <w:ind w:firstLine="6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.С. Самойлов «Вечером»; В.Ф. Боков «На Мамаевом кургане»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тературоведческая пропедевтика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пецифику прозаических и поэтических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обенности фольклорных фор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авторски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собенности построения народ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, пословицы, загадки и других фольклорных фор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ть сюжетный пла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у геро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etersburgC-Italic" w:hAnsi="PetersburgC-Italic" w:cs="PetersburgC-Italic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ь единство выразительного и изобразительного начал в поэтическом произведении, движение чувства, развитие настроения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ьзоваться литературоведческими понятиями при сравнении и сопоставлении различных видов тек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изобразительно-выраз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а в различных произведениях литературы (эпитет, сравнение, олицетворение и д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ать элементарный анализ различных текстов, составлять систему образов произведения, выводить из нее идею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собственные небольшие текс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использованием некоторых средств художественной выразительности по аналогии с изученными произведениями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ворческая деятельность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выразительно читать художественные произведения разных литературных родов и жан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по ролям, участвовать в инсцениров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х произ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ое настроение литературного произведения, передавать его в выразитель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 чт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текст на основе интерпретации художественного произведения, репродукции картин и на основе личного опыта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 текст, передавая при э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увства героя и главную мысль автора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сказывать текст от лица героя, авто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полнять текс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 определять задачу выразительного чтения и находить интонационные средства ее вопло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вовать в инсценировках по произведениям, в создании собственн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изложения и сочинения-рассуждения, уметь описать предмет или картину природы, находя точные образные сл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очинения по картине, анализируя ее содержание, настроение и способы художественного изоб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давать свое впечатление о прочитанном или услышанном в рисуночной и иной творческой деятельност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тическое планировани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 класс </w:t>
      </w:r>
      <w:r>
        <w:rPr>
          <w:rFonts w:cs="Times New Roman" w:ascii="Times New Roman" w:hAnsi="Times New Roman"/>
          <w:color w:val="000000"/>
          <w:sz w:val="28"/>
          <w:szCs w:val="28"/>
        </w:rPr>
        <w:t>(102 часа)</w:t>
      </w:r>
    </w:p>
    <w:p>
      <w:pPr>
        <w:pStyle w:val="Normal"/>
        <w:autoSpaceDE w:val="false"/>
        <w:spacing w:lineRule="atLeast" w:line="0" w:before="0" w:after="0"/>
        <w:ind w:firstLine="6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В школе жизни - 22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овым учебником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рассказа А.И. Куприна «Бедный принц». Жизнь мальчика дворянской семьи XIX века. Сопоставление образа с литературным портретом - 6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жизни и внутреннего мира бедного мальчика, героя рассказа А.П. Чехова «Ванька»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Внеклассное чтение. Рассказ А.П. Гайдара «Голубая чашка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нравственных ценностей русского народа. Работа над стихотворением Н.А. Некрасова «Школьник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ки деятельной доброты. Анализ рассказа В.П. Астафьева «Бабушка с малиной» - 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чителя» и «ученики» в школе, жизни. Работа над рассказом Ю.М. Нагибина «Зимний дуб»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«Музейной страничкой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. «Мы в ответе...» - 25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начит «быть Человеком?» - 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 ли быть Человеком? Анализ рассказа Д.Н. Мамина-Сибиряка «Приемыш» - 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Внеклассное чтение. Сказка Г.-Х. Андерсена «Ромашка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-диспут: Что есть доброта? Это проявление силы или слабости?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рассказа «Заячьи лапы». Нравственные ценности русского народа и их утверждение в произведениях К.Г. Паустовского. Особенности композиции рассказа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Работа над сказкой К.Г. Паустовского «Растрепанный воробей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«Сказки о царе Салтане...» А.С. Пушкина - 9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ечные законы любви и дружбы. Долг и ответственность. А. де Сент-Экзюпери «Маленький принц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Внеклассное чтение. Сказка О. Уайльда «Мальчик-звезда». Н.И. Дубов «Беглец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3. Сто фантазий - 1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зия, фантастика, фантастический образ в литературе - 5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ые способы изображения действительности в литературе - 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нтастическое изображение обычных человеческих проблем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4. Каждый выбирает по себе - 3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ый выбор - нравственный поступок. Изучение рассказа В.П. Крапивина «Путешественники не плачут»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Внеклассное чтение. Рассказ В.Ю. Драгунского «На Садовой большое движение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рассказа Л.Н. Толстого «Кавказский пленник». Толстой о человечности - 10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и истории. Изучение стихотворения Лермонтова «Бородино» - 4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йна - страшнее нету слова…». Работа над стихотворениями Б.Ш. Окуджавы, Ю.Д. Левитанского и др. Сопоставление с картиной К.А. Васильева - 5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Внеклассное чтение. Работа над рассказом В.В. Конецкого «Петька, Джек и мальчишки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кий труд человека по самостроению, самовоспитанию. Изучение сказки А.П. Платонова «Неизвестный цветок» - 5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5. Россия, Родина моя - 1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чего начинается Родина? Стихотворения М.Л.Матусовского, К.Н. Симонова-2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 Русской земли и русского народа в русской литературе ХIХ и ХХ вв. «Все мы люди разные, а Родина одна...» - 2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стихов Н.А. Некрасова, Е.А. Баратынского, В.А. Жуковского, Д.Б. Кедрина, Н.М. Рубцова и др., рассказов Ю.И. Коваля из книги «Чистый Дор» - 3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ьский дневник. А.П. Платонов «Любовь к Родине, или Путешествие воробья» -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–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ая комплексная (контрольная) работа – 1 ч</w:t>
      </w:r>
    </w:p>
    <w:p>
      <w:pPr>
        <w:pStyle w:val="Normal"/>
        <w:numPr>
          <w:ilvl w:val="0"/>
          <w:numId w:val="2"/>
        </w:numPr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-обобщающее итоговое занятие - 1 ч</w:t>
      </w:r>
    </w:p>
    <w:p>
      <w:pPr>
        <w:pStyle w:val="Normal"/>
        <w:autoSpaceDE w:val="false"/>
        <w:spacing w:lineRule="atLeast" w:line="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о тематических, творческих,</w:t>
      </w:r>
    </w:p>
    <w:p>
      <w:pPr>
        <w:pStyle w:val="Normal"/>
        <w:autoSpaceDE w:val="false"/>
        <w:spacing w:lineRule="atLeast" w:line="0" w:before="0" w:after="0"/>
        <w:ind w:firstLine="6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ых контрольных работ и проектов</w:t>
      </w:r>
    </w:p>
    <w:p>
      <w:pPr>
        <w:pStyle w:val="Normal"/>
        <w:autoSpaceDE w:val="false"/>
        <w:spacing w:lineRule="atLeast" w:line="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литературному чтению в 4 классе</w:t>
      </w:r>
    </w:p>
    <w:p>
      <w:pPr>
        <w:pStyle w:val="Normal"/>
        <w:autoSpaceDE w:val="false"/>
        <w:spacing w:lineRule="atLeast" w:line="0" w:before="0" w:after="0"/>
        <w:ind w:firstLine="6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  <w:gridCol w:w="1842"/>
      </w:tblGrid>
      <w:tr>
        <w:trPr>
          <w:trHeight w:val="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ы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ворческие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- Сочинение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Уроки в школе жизни» Ваньки Жукова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картине М.Врубеля «Царевна-лебедь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на тему «Утро в...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произведению Л.Н. Толстого «Кавказский пленни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ек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оллективная работ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по рассказ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.П.Астафьева «Бабушка с малино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3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тические тес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- Те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по сказ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.С. Пушкина «Сказ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е Салтане...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ассказу К.Г. Паустовского «Заячьи лапы»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рассказу В.П. Крапивина «Путешественники не плачу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 рассказу Л.Н. Толстого «Кавказский плен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тические контрольные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- Контрольная работа №1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теме: «В школе жизни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теме: «Мы в ответе...»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теме: «Сто фантазий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теме: «Каждый выбирает по себе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о теме: «Россия, Родина мо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неклассное чт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Рассказ А.П. Гайдара «Голубая чашка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Сказка Г.Х. Андерсена «Ромашка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Вечные законы любви и дружбы. Долг и ответственность. А. де Сент-Экзюпери «Маленький принц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Сказка О. Уайльда «Мальчик-звезда». Н.И. Дубов «Беглец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Рассказ В.Ю. Драгунского «На Садовой большое движение»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- Работа над рассказом В.В. Конецкого «Петька, Джек и мальчиш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1135</wp:posOffset>
                      </wp:positionH>
                      <wp:positionV relativeFrom="paragraph">
                        <wp:posOffset>13970</wp:posOffset>
                      </wp:positionV>
                      <wp:extent cx="7108190" cy="4832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8200" cy="48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5.05pt;margin-top:1.1pt;width:559.65pt;height:38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довые стандартизированные контрольные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вая комплексная (контрольная)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Всего по литературному чт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709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на 2017/2018 уч.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предметные результаты</w:t>
      </w: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9"/>
        <w:gridCol w:w="5345"/>
        <w:gridCol w:w="1276"/>
        <w:gridCol w:w="235"/>
        <w:gridCol w:w="3025"/>
        <w:gridCol w:w="1134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43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ма урока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едметные результаты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учива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едений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К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а 1. В школе жизни - 2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  триместр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комство с новым учебником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ыявление уровня литературного развития и нравственных представлений учащихся;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содержанием нового учебника, задачами нового учебного года.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01.09 – 09.09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Жизнь мальчика из дворянской семьи Х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 века. Изучение рассказа А.И. Куприна «Бедный принц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ведение учеников в главную проблему глав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расширение представлений современных учащихся о жизни детей 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ек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абота над образом героя, составление его характеристики, выявление роли портрета в создании образа-персонаж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az.lib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bibliotekar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Работа по картине В.Д. Полено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Московский дворик» Сочинение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vasily-polenov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крытие «другой жизни». А.И. Куприн «Бедный принц». Обучение пересказу по плану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bibliotekar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отнесение изображения природы и настроения героя. А.И. Куприн «Бедный принц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1.09– 15.09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над образом героя. Составление его характеристики. А.И. Куприн «Бедный принц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eor-np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накомство с особенностями портретной живописи в соответствии с литературным портретом (В.А. Сер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Портрет Мики Морозова»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чинение.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портретом как особым жанром искусств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соотнесение литературного и живописного портретов.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зображение жизни и внутреннего мира героя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.П. Чехова «Ванька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творчеством великого русского писателя А.П.Чехова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воение способов изображения внутреннего мира героя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опоставление авторской речи и речи героя, их взаимодействие в системе чеховского изображения жизни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bibliotekar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аудиохрестоматия.рф</w:t>
              </w:r>
            </w:hyperlink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(аудиохрестоматия)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/>
              <w:t>18.09-22.09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Язык текста в рассказе А.П. Чехова «Ванька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Художественные средства для изображения зимнего пейзажа в рассказе А.П.Чехов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Ванька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чинение: «Уроки в школе жизни» Ваньки Жукова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.09-29.09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еклассное чтение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ассказ А.П. Гайдара «Голубая чашка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portal.lgo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смысление нравственных ценностей русского народа. Н.А. Некрасов «Школьник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одолжение знакомства с творчеством великого русского поэта, его представлениями о национальных нравственных ценностях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абота над понятиями «автор» и «рассказчик»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удиохрестома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3накомство с жизнью и творчеством В.П. Астафьева. Урок деятельной доброты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сказа В.П. Астафьева «Бабушка с малино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одолжение работы над образами художественного произведения, включая второстепенные образы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selezneva-lichnost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/>
              <w:t>09.10-13.10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бразы в рассказе В.П.Астафьева «Бабушка с малиной»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ектная деятельность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Коллективная работа по рассказ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П.Астафьева «Бабушка с малиной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Учитель» и «ученики» в школе жизни. Работа над рассказом Ю.М. Нагибина «Зимний дуб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азвитие темы «школа жизн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онятия «олицетворени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роткометражный фильм "Зимний дуб"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teramult.com</w:t>
              </w:r>
            </w:hyperlink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6.10-20.10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южетный план рассказа Ю.М.Нагибина «Зимний дуб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йзажные зарисовки в рассказе Ю.М.Нагибина «Зимний дуб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 (проза)</w:t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ки педагогического мастерства. Раскрытие неведомого мира природы. Ю.М.Нагибин «Зимний дуб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23.10-27.10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узейная страничка. Д.С. Самойлов «Вечер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 теме: «В школе жизн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ематический контроль и оценка знаний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лава 2. «Мы в ответе...» - 25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о значит быть человеком? В.А. Сухомлинский «Обыкновенный человек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основного человеческого качества – доброты, способности и необходимости думать и заботиться о других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работа над особенностями стихотворной формы.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30.10-03.11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ор в стихотворении О.Е. Григорьева «Витамин рост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kykymber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е человеческие качества героевстихотворения О.Е. Григорьева «Витами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оста»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 ли быть человеком, отвечать за других? Д.Н. Мамин-Сибиряк «Приёмыш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углубление представлений учащихся о доброте как отказе от эгоизма, способности на самопожертвование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ыявление авторской позиции в эпическом тексте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опоставление изображения черт характера человека в разных видах искусств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deti-online.com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3.11-17.11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разы дедушки Тараса и лебедя. Приемы олицетворения и сравнения. Д.Н. Мамин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ибиряк «Приёмыш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авторской позиции в эпическом тексте. Д.Н. Мамин-Сибиряк «Приёмыш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Сказка Г.Х. Андерсена «Ромашка».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утбуки, тест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20.11-24.11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к-диспут: «Что есть доброта? Это проявление силы или слабости?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углубление нравственных представлений учащихс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работка навыков дискуссии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способов проявления личностной позиции в «речевом поступке»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paustovskiy.niv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утбуки, тестировани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равственные ценности русского народа и их утвержд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изведении К.Г. Паустовского «Заячьи лапы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бобщение нравственной проблематики и художественного своеобразия произведений К.Г.Паустовского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проблемы благодарности и вин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абота над композицией произведени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учащихся о речи героя как средстве создания его образ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ледовательность событий в рассказе К.Г. Паустовского «Заячьи лап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27.11-01.12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дожественные средства для изображения пейзажей в рассказе К.Г. Паустовского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Заячьи лап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 (проза)</w:t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4445</wp:posOffset>
                      </wp:positionV>
                      <wp:extent cx="675513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5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2.3pt;margin-top:-0.35pt;width:531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-4445</wp:posOffset>
                      </wp:positionV>
                      <wp:extent cx="10575925" cy="9747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6080" cy="9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4pt;margin-top:-0.35pt;width:832.7pt;height:76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4445</wp:posOffset>
                      </wp:positionV>
                      <wp:extent cx="1017143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-0.35pt;width:800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635</wp:posOffset>
                      </wp:positionV>
                      <wp:extent cx="6995795" cy="17208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58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8pt;margin-top:0.05pt;width:550.8pt;height:13.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триместр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4445</wp:posOffset>
                      </wp:positionV>
                      <wp:extent cx="697103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7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5pt;margin-top:0.35pt;width:548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Характеры героев в рассказе К.Г. Паустовского «Заячьи лапы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 изученному рассказу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над сказкой К.Г. Паустовского «Растрепанный воробей».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активная таблиц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04.12-08.12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8"/>
                <w:szCs w:val="28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Вечные законы любви и дружбы. Долг и ответственность. А. де Сент-Экзюпери «Маленький принц».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произведением прекрасного французского писателя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нравственных проблем, представленных в произведении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Нравственные уроки «Сказк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царе Салтане...» А.С. Пушкина.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представлений русского народа о семье, о роли и ответственности родителей и детей за благополучие и процветание род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проблемы вины и прощени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работа над художественными особенностями сказки А.С.Пушкина, выявление ее связи с фольклором.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удиохрестомат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Мультфильм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skaz-pushkina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тветственность родителей и детей за процветание рода. А.С. Пушкин «Сказка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царе Салтане...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1.12-15.12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площение героев в иллюстрациях И. Билибин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А.С. Пушк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каз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е Салтане...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четание авторской и народной сказки. Художественные особенности. А.С. Пушкин «Сказ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е Салтане...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зображение картин природы. А.С. Пушкин «Сказка о царе Салтане...». 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18.12-22.12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роблема вины и прощения. А.С. Пушкин «Сказка о царе Салтане...». 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е человеческие ценности. А.С. Пушкин «Сказка о царе Салтане...». 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Те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по сказ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.С. Пушкина «Сказ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е Салтане...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25.12-29.12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sz w:val="28"/>
                <w:szCs w:val="28"/>
              </w:rPr>
              <w:t xml:space="preserve">Сочин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по картине М.Врубеля «Царевна-лебедь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казка О. Уайльда «Мальчик-звезда». Н.И. Дубов «Беглец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о теме: «Мы в ответе...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Тематический контроль и оценка знаний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лава 3. «Сто фантазий» - 13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ачем человек фантазирует. Ю.П. Мориц «Сто фантазий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бобщение целей и способов создания фантастического образа в искусств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серьезных проблем веселых стихов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углубление представлений учащихся о роли ритма в стихотворении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mccme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owl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12.01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 мечты и фантазии. Весёлые стихи. Ю.П. Мориц «Слониха, слонёнок и слон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 стихотворения. Роль ритма и рифмы. К. Россетти «Есть у булавки головка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удиохрестома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ловесные иллюстрации к стихотворениям Д.С. Самойлова «Сказка» и «Белые стих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19.01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на тему «Утро в..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городе, деревне, лесу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Работа по картин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К.Н. Брюллова «Всадница». Сочинение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опоставление разных способов изображения мира и человека в научном и художественном текстах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необычными по жанру художественными произведениями Ф.Д. Кривина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нравственных идеалов человечества в произведениях Ф.Д. Кривин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Юмор в сказке В.Д. Берестова «Честное гусеничное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-26.01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ные способы  изображения действительности в литературе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абота над произведениями Ф.Д. Кривина «Зеленые цистерны», «Солнце», «Жизнь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емле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lib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Фантастическое изображение обычных человеческих проблем. К. Булычев «Путешествие Алисы (отрывок)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о фантастической литератур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творчеством современного фантаста, пишущего для детей, Кира Булычев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проблемы доброты и человечности в фантастическом произведении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 создания фантастического образа. К. Булычев «Путешествие Алисы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-02.02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смысление проблемы доброты и человечности в фантастическом произведении. К. Булычев «Путешествие Алисы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Фантастический рассказ о далеком прошлом или будущем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о теме: «Сто фантазий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тический контроль и оценка знаний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5.02-9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лава 4. Каждый выбирает по себе – 31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комство с жизнью и творчеством В.П. Крапивин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проблемы нравственного выбора и деятельной доброты, способности на поступок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углубление представлений учащихся об изображении характера  и внутреннего мира героя в эпическом произведении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произведениями прекрасного детского современного писателя В.П. Кривин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sf.mksat.net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равственный выбор - нравственный поступок. В.П. Крапивин «Путешественники 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лачут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равственный выбор и способность на поступок. Составление плана рассказа. В.П. Крапивин «Путешественники не плачут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Характер главного героя. Душевные переживания героев. В.П. Крапивин «Путешественники не плачут».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 изученному рассказу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утбуки, тест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. Рассказ В.Ю. Драгунского «На Садовой большое движение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накомство с жизнью и творчеством Л.Н.Толстого. Чтение расска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Н. Толст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«Кавказский пленник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произведением великого русского писателя Л.Н.Толстого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4690</wp:posOffset>
                      </wp:positionH>
                      <wp:positionV relativeFrom="paragraph">
                        <wp:posOffset>101600</wp:posOffset>
                      </wp:positionV>
                      <wp:extent cx="3493135" cy="1549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308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7pt;margin-top:8pt;width:275pt;height:12.1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учащихся о своеобразии и особенностях прозы Л.Н. Толстого, о его мастерстве в изображении русского человека и национальных черт русского народ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нравственных уроков рассказа Л.Н.Толстого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levtolstoy.ru/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активное задание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-02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2700</wp:posOffset>
                      </wp:positionV>
                      <wp:extent cx="671195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12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3pt;margin-top:-0.75pt;width:528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5720</wp:posOffset>
                      </wp:positionV>
                      <wp:extent cx="457200" cy="1549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3.6pt;width:35.95pt;height:12.1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3 триместр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-11430</wp:posOffset>
                      </wp:positionV>
                      <wp:extent cx="6513830" cy="952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420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3pt;margin-top:-0.75pt;width:512.9pt;height: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еловечность в русском человек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казе «Кавказский пленник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прозы Л.Н. Толстого, мастерство изображения русского человека. Л.Н. Толстой «Кавказский пленник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смысление понятий: героизм, отвага, патриотизм и др. Л.Н. Толстой «Кавказск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ленник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-9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актеристики главных героев. Л.Н. Толст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«Кавказский пле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заимоотношения между героями в рассказе Л.Н. Толст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«Кавказский пленни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я рассказа. Работа над планом и пересказом. Л.Н. Толстой «Кавказский пле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-16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бобщающий урок по рассказу Л.Н. Толстого «Кавказский пленник»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7"/>
                <w:sz w:val="28"/>
                <w:szCs w:val="28"/>
              </w:rPr>
              <w:t>Сочинение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по произведению Л.Н. Толстого «Кавказский пле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о рассказу Л.Н. Толстого «Кавказский пленник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утбуки, тест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-23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Уроки истории. Война 1812 года.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нравственного выбора человека на историческом материал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знакомство с известнейшим стихотворением М.Ю.Лермонтова «Бородино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ведение понятия «идея»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1812.rsl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ческий материал в стихотворении М.Ю. Лермонтова «Бородино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инный план стихотворения. М.Ю. Лермонтов «Бородино»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удиохрестома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-30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я людей о герое и героизме. Главная мысль стихотворения М.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Лермонтова «Бородино»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йна — страшнее нету слова...» Стихи о войне. Ю.Д. Левитанский «Мальчики»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ведение детей средствами искусства в события Великой Отечественной войны 1941-45гг.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учащихся о роли русского народа в победе над фашизмом и истоках его подвиг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u w:val="doub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знакомство учащихся с произведениями замечательных поэто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ека: А.Т. Твардовского, А.Д. Дементьева, Ю.П. Левитанского, Б.Ш. Окуджавы.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активное задание: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хи о войне. Б.Окуджава «До свидания, мальчики»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2.04-06.0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тихи о войне. Роль русского народа в победе над фашизмом. В.Берес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.Дементьев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активное задание: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амять о войне. А.К. Передреев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а с картиной В.Е.Попкова «Шинель отца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узейная страничка. В.Ф. Боков «На Мамаевом кургане».</w:t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активное задание: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04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.0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. Работа над рассказом В.В. Конецкого «Петька, Джек и мальчишки»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оутбуки, тест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еликий  труд  человека  по самотворению,   самосозиданию. А.П. Плато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Неизвестный цветок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одолжение знакомства учащихся с прозой А.П.Платонов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учащихся об особенностях языка и стиля писател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смысление самосозидания, самотворения человека как главного дела его жизни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bibliogid.ru/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языка и стиля текста. А.П. Платонов «Неизвестный цветок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дея произведения. А.П. Платонов «Неизвестный цветок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Иллюстрирование произвед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А.П. Платонова «Неизвестный цветок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чные вопросы: дело в жизни человека в стихотворении Н.Н. Матвеевой «Кораблик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о теме: «Каждый выбирает по себе»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тический контроль и оценка знаний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Глава 5. Россия, Родина мо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1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«Родина» для каждого. М.Л. Матусовский «С чего начинается Родина?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осмысление понятия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и причин любви человека к ней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работка умений анализа лирическ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слушивание песни: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files.school-collection.edu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3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на в дни войны. К.М. Симонов «Ты помнишь, Алеша..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.Я. Маршак «Ты много ли видел на свете берёз?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раз Родины в прозе. Ю.П. Коваль «Чистый Дор»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работка навыков самостоятельного анализа эпического текста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выявление способов создания художественного образа в эпос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работа над образом Родины в прозе Ю.И.Кова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: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peskarlib.ru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5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раз русского народа в произведении Ю.П. Коваля «Чистый Дор»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6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3накомство с произведением живописи. А.А. Пластов «Сенокос». Стихи о природе (лето).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- сопоставление образа Родины у поэтов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еков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формирование представлений учащихся о вечных ценностях человечества и искусстве как способе их передачи покол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7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поставление изображения Родины в стихотворениях поэтов Х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Х века:  В.А. Жуковског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Е.А. Баратынского.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удиохрестома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8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Итоговая комплексная (контрольная) работа </w:t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-25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9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красовские думы о Родине. Н.А. Некрасов «Саша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ередача поколениям вечных ценностей. Стихи Д.Б. Кедрина и Н.М.Рубцов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зу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нтернет-ресурсы: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eor-np.ru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http://www.nnekrasov.ru/</w:t>
              </w:r>
            </w:hyperlink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удиохрестома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о теме: «Россия, Родина моя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тический 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нный учеб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1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Читательский дневник. А.П. Платонов «Любовь к Родине, или Путешествие воробья»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е чтение и понимание произведения с дальнейшим обсуждением идеи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-31.05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тоговое занятие. Летнее чтение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одведение итогов самостоятельной деятельности учащихся в четвертом классе, осознание детьми, чему они научил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Формы и средства контрол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обенности организации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 литературному чт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ьной школе проверяются следующие умения и навыки, связанные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итательской деятель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вы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сознанного 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пределенном темпе (вслух и «про себя»); уме</w:t>
        <w:softHyphen/>
        <w:t xml:space="preserve">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разительно чи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ересказывать текст, учи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изу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рке ум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есказ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хники ч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>люстрациями и оглавлением. Целесообразно для этого использовать и тестовые задания ти</w:t>
        <w:softHyphen/>
        <w:t>па «закончи предложение», «найди правиль</w:t>
        <w:softHyphen/>
        <w:t>ный ответ», «найди ошибку» и т.п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 xml:space="preserve">дена в виде тестовых заданий, построенных с учетом предмета чт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Критерии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своения предмета направлена на обеспечение качества образования. Основным объектом системы оценки, её содержательной и критериальной базой вы</w:t>
        <w:softHyphen/>
        <w:t xml:space="preserve">ступают планируемые результаты освоения обучающимися основной образовате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о</w:t>
        <w:softHyphen/>
        <w:t xml:space="preserve">граммы </w:t>
      </w:r>
      <w:r>
        <w:rPr>
          <w:rFonts w:cs="Times New Roman" w:ascii="Times New Roman" w:hAnsi="Times New Roman"/>
          <w:sz w:val="28"/>
          <w:szCs w:val="28"/>
        </w:rPr>
        <w:t>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онтрольных и проверочных работ заключается в том, чтобы отслеживать продвижение детей по отношению к стартовому уровню и фиксировать результаты освоения основных действий с предметным содержанием. Основными критериями оценивания выступают планируемые результаты. Отметкой оцениваются только результаты деятельности ученика и процесс их форми</w:t>
        <w:softHyphen/>
        <w:t>рования, но не личные качества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по литературному чтению проводятся после изучения определен</w:t>
        <w:softHyphen/>
        <w:t>ных разделов. Оценка индивидуальных образовательных достижений ведётся «методом сложения», при котором фиксируется достижение опорного уровня и его превышение. Это позволяет поощрять продвижение учащихся, выстраивать индивидуальные траектории движения с учётом зоны ближайше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я обучающихся проводится в соответствии с Положением о системе оценок. Всего предусмотрено 4 творческие работы, 1 проектная работа, 5 контрольных работ, 4 тематических тестов, 1 годовая контрольная. Используется четырёхбалльная система отмето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mallCap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mallCaps/>
          <w:sz w:val="28"/>
          <w:szCs w:val="28"/>
          <w:u w:val="single"/>
        </w:rPr>
        <w:t>Описание материально-технического обеспечения</w:t>
      </w:r>
      <w:r>
        <w:rPr>
          <w:rFonts w:cs="Times New Roman" w:ascii="Times New Roman" w:hAnsi="Times New Roman"/>
          <w:b/>
          <w:bCs/>
          <w:smallCaps/>
          <w:sz w:val="28"/>
          <w:szCs w:val="28"/>
          <w:u w:val="single"/>
        </w:rPr>
        <w:t xml:space="preserve">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ссная доска с набором приспособлений для крепления постеров и картино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пьюте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ультимедийный проектор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терактивная до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но-звуковые пособия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ртретов писателей демонстрационный</w:t>
      </w:r>
    </w:p>
    <w:p>
      <w:pPr>
        <w:pStyle w:val="Style17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льтимедийные средства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азличные презентации к урокам по темам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425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etersburg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Century Schoolbook" w:hAnsi="Century Schoolbook" w:cs="Century Schoolbook"/>
      <w:sz w:val="28"/>
      <w:szCs w:val="28"/>
    </w:rPr>
  </w:style>
  <w:style w:type="character" w:styleId="2">
    <w:name w:val="Сноска (2)_"/>
    <w:qFormat/>
    <w:rPr>
      <w:rFonts w:ascii="Times New Roman" w:hAnsi="Times New Roman" w:cs="Times New Roman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6" w:before="0" w:after="0"/>
      <w:ind w:hanging="384"/>
      <w:jc w:val="both"/>
    </w:pPr>
    <w:rPr>
      <w:rFonts w:ascii="Segoe UI" w:hAnsi="Segoe UI" w:eastAsia="SimSun;宋体" w:cs="Segoe UI"/>
      <w:sz w:val="24"/>
      <w:szCs w:val="24"/>
    </w:rPr>
  </w:style>
  <w:style w:type="paragraph" w:styleId="14">
    <w:name w:val="Обычный +14 пт"/>
    <w:basedOn w:val="Normal"/>
    <w:qFormat/>
    <w:pPr>
      <w:tabs>
        <w:tab w:val="clear" w:pos="708"/>
        <w:tab w:val="left" w:pos="34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.lib.ru/k/kuprin_a_i/text_1852.shtml" TargetMode="External"/><Relationship Id="rId3" Type="http://schemas.openxmlformats.org/officeDocument/2006/relationships/hyperlink" Target="http://www.bibliotekar.ru/rusKuprin/2.htm" TargetMode="External"/><Relationship Id="rId4" Type="http://schemas.openxmlformats.org/officeDocument/2006/relationships/hyperlink" Target="http://vasily-polenov.ru/jivopis/1.php" TargetMode="External"/><Relationship Id="rId5" Type="http://schemas.openxmlformats.org/officeDocument/2006/relationships/hyperlink" Target="http://www.bibliotekar.ru/rusKuprin/index.htm" TargetMode="External"/><Relationship Id="rId6" Type="http://schemas.openxmlformats.org/officeDocument/2006/relationships/hyperlink" Target="http://eor-np.ru/node/833" TargetMode="External"/><Relationship Id="rId7" Type="http://schemas.openxmlformats.org/officeDocument/2006/relationships/hyperlink" Target="http://www.bibliotekar.ru/rusChehov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portal.lgo.ru/mclass/12/obrazets/dnevnik.htm" TargetMode="External"/><Relationship Id="rId10" Type="http://schemas.openxmlformats.org/officeDocument/2006/relationships/hyperlink" Target="http://www.selezneva-lichnost.ru/" TargetMode="External"/><Relationship Id="rId11" Type="http://schemas.openxmlformats.org/officeDocument/2006/relationships/hyperlink" Target="http://teramult.com/1963_su_film_zimnij.dub/%23online" TargetMode="External"/><Relationship Id="rId12" Type="http://schemas.openxmlformats.org/officeDocument/2006/relationships/hyperlink" Target="http://www.kykymber.ru/stories.php?story=1308" TargetMode="External"/><Relationship Id="rId13" Type="http://schemas.openxmlformats.org/officeDocument/2006/relationships/hyperlink" Target="http://files.school-collection.edu.ru/dlrstore/9ccd7b9d-78ef-4c7c-b86a-2e10d58042d2/%5BNS-LIT_3-11%5D_%5BMA_026%5D.swf" TargetMode="External"/><Relationship Id="rId14" Type="http://schemas.openxmlformats.org/officeDocument/2006/relationships/hyperlink" Target="http://deti-online.com/skazki/skazki-mamina-sibirjaka/" TargetMode="External"/><Relationship Id="rId15" Type="http://schemas.openxmlformats.org/officeDocument/2006/relationships/hyperlink" Target="http://paustovskiy.niv.ru/paustovskiy/text/rasskaz/stalnoe-kolechko.htm" TargetMode="External"/><Relationship Id="rId16" Type="http://schemas.openxmlformats.org/officeDocument/2006/relationships/hyperlink" Target="http://files.school-collection.edu.ru/dlrstore/8cdcdbb5-95e5-4664-85eb-5b33460f7fa6/ResFile.SWF" TargetMode="External"/><Relationship Id="rId17" Type="http://schemas.openxmlformats.org/officeDocument/2006/relationships/hyperlink" Target="http://skaz-pushkina.ru/cs_v_320.html" TargetMode="External"/><Relationship Id="rId18" Type="http://schemas.openxmlformats.org/officeDocument/2006/relationships/hyperlink" Target="http://files.school-collection.edu.ru/dlrstore/b57548e5-8114-49cd-bd9d-3490445802f8/index_listing.html" TargetMode="External"/><Relationship Id="rId19" Type="http://schemas.openxmlformats.org/officeDocument/2006/relationships/hyperlink" Target="http://files.school-collection.edu.ru/dlrstore/00000129-1000-4ddd-708e-1900469b3da0/i04_s1.swf" TargetMode="External"/><Relationship Id="rId20" Type="http://schemas.openxmlformats.org/officeDocument/2006/relationships/hyperlink" Target="http://www.mccme.ru/~dima/erunda/naoborot/index.htm" TargetMode="External"/><Relationship Id="rId21" Type="http://schemas.openxmlformats.org/officeDocument/2006/relationships/hyperlink" Target="http://owl.ru/morits/det.htm" TargetMode="External"/><Relationship Id="rId22" Type="http://schemas.openxmlformats.org/officeDocument/2006/relationships/hyperlink" Target="http://files.school-collection.edu.ru/dlrstore/2d9e6261-058f-42fa-a77a-11b578b6472d/%5BLI8RK_1-01%5D_%5BTR_01_1%5D.swf" TargetMode="External"/><Relationship Id="rId23" Type="http://schemas.openxmlformats.org/officeDocument/2006/relationships/hyperlink" Target="http://www.lib.ru/PROZA/KRIWIN/kriv31.txt" TargetMode="External"/><Relationship Id="rId24" Type="http://schemas.openxmlformats.org/officeDocument/2006/relationships/hyperlink" Target="http://files.school-collection.edu.ru/dlrstore/70290033-c3d6-4bf8-bc7d-80c05d43a88f/%5BNS-LIT_4-01%5D_%5BQS_014%5D.html" TargetMode="External"/><Relationship Id="rId25" Type="http://schemas.openxmlformats.org/officeDocument/2006/relationships/hyperlink" Target="http://www.sf.mksat.net/vk/krapivin_index.htm" TargetMode="External"/><Relationship Id="rId26" Type="http://schemas.openxmlformats.org/officeDocument/2006/relationships/hyperlink" Target="http://www.levtolstoy.ru/" TargetMode="External"/><Relationship Id="rId27" Type="http://schemas.openxmlformats.org/officeDocument/2006/relationships/hyperlink" Target="http://files.school-collection.edu.ru/dlrstore/2bdf1cb4-0756-48bb-b67a-2ce35ae53394/%5BLI5RK_19-01%5D_%5BTR_02%5D.swf" TargetMode="External"/><Relationship Id="rId28" Type="http://schemas.openxmlformats.org/officeDocument/2006/relationships/hyperlink" Target="http://www.1812.rsl.ru/" TargetMode="External"/><Relationship Id="rId29" Type="http://schemas.openxmlformats.org/officeDocument/2006/relationships/hyperlink" Target="http://files.school-collection.edu.ru/dlrstore/4d618ca5-b044-4033-93c1-8e90b473ffb9/%5BNS-LIT_3-13%5D_%5BTQ_039%5D.swf" TargetMode="External"/><Relationship Id="rId30" Type="http://schemas.openxmlformats.org/officeDocument/2006/relationships/hyperlink" Target="http://files.school-collection.edu.ru/dlrstore/85ef86a0-9cb1-448f-b385-e45ee67c7ade/%5BNS-LIT_3-13%5D_%5BTQ_040%5D.swf" TargetMode="External"/><Relationship Id="rId31" Type="http://schemas.openxmlformats.org/officeDocument/2006/relationships/hyperlink" Target="http://files.school-collection.edu.ru/dlrstore/da77be17-095b-4337-9db6-3b6e739d42b5/%5BNS-LIT_3-13%5D_%5BTQ_037%5D.swf" TargetMode="External"/><Relationship Id="rId32" Type="http://schemas.openxmlformats.org/officeDocument/2006/relationships/hyperlink" Target="http://files.school-collection.edu.ru/dlrstore/6436eaf4-1c83-439b-b435-12ee40e5e147/%5BNS-LIT_3-13%5D_%5BID_036%5D.swf" TargetMode="External"/><Relationship Id="rId33" Type="http://schemas.openxmlformats.org/officeDocument/2006/relationships/hyperlink" Target="http://bibliogid.ru/" TargetMode="External"/><Relationship Id="rId34" Type="http://schemas.openxmlformats.org/officeDocument/2006/relationships/hyperlink" Target="http://files.school-collection.edu.ru/dlrstore/f5e2fc99-a0f2-48a2-bc40-904107445718/%5BNS-LIT_3-14%5D_%5BMA_041%5D.swf" TargetMode="External"/><Relationship Id="rId35" Type="http://schemas.openxmlformats.org/officeDocument/2006/relationships/hyperlink" Target="http://peskarlib.ru/lib.php?id_sec=96" TargetMode="External"/><Relationship Id="rId36" Type="http://schemas.openxmlformats.org/officeDocument/2006/relationships/hyperlink" Target="http://eor-np.ru/node/836http:/eor-np.ru/node/836" TargetMode="External"/><Relationship Id="rId37" Type="http://schemas.openxmlformats.org/officeDocument/2006/relationships/hyperlink" Target="http://www.nnekrasov.ru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39:00Z</dcterms:created>
  <dc:creator>Наталья Фёдоровна</dc:creator>
  <dc:description/>
  <cp:keywords/>
  <dc:language>en-US</dc:language>
  <cp:lastModifiedBy>Bor</cp:lastModifiedBy>
  <cp:lastPrinted>2017-06-15T10:34:00Z</cp:lastPrinted>
  <dcterms:modified xsi:type="dcterms:W3CDTF">2018-07-17T10:28:00Z</dcterms:modified>
  <cp:revision>4</cp:revision>
  <dc:subject/>
  <dc:title/>
</cp:coreProperties>
</file>