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яя общеобразовательная школа №11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влово-Поса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9"/>
        </w:rPr>
      </w:pPr>
      <w:r>
        <w:rPr>
          <w:rFonts w:cs="Times New Roman" w:ascii="Times New Roman" w:hAnsi="Times New Roman"/>
          <w:sz w:val="16"/>
          <w:szCs w:val="19"/>
        </w:rPr>
      </w:r>
    </w:p>
    <w:p>
      <w:pPr>
        <w:pStyle w:val="Normal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jc w:val="right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тверждаю»: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МОУ СОШ №11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 С.Н. Дубровина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__» _____ 20____г.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глий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«Б»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8"/>
        </w:rPr>
      </w:pPr>
      <w:r>
        <w:rPr>
          <w:rFonts w:cs="Times New Roman" w:ascii="Times New Roman" w:hAnsi="Times New Roman"/>
          <w:b/>
          <w:sz w:val="40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8"/>
        </w:rPr>
      </w:pPr>
      <w:r>
        <w:rPr>
          <w:rFonts w:cs="Times New Roman" w:ascii="Times New Roman" w:hAnsi="Times New Roman"/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Составитель: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оклеева Светлана Владимировна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читель первой категории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right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7г.</w:t>
      </w:r>
    </w:p>
    <w:p>
      <w:pPr>
        <w:pStyle w:val="Normal"/>
        <w:ind w:left="0" w:right="0" w:firstLine="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 материалы  по «Английскому языку» для 6 «А» класса составлены на основе авторской программы курса английского языка для 5-9 классов В.Г.Апалькова к УМК «Английский в фокусе», опубликованной в 2012 году издательством «Просвещение», на основе учебника по английскому языку для 6 класса «Английский в фокусе», авторов Ю.Е.Ваулиной, Д.Дули, О.Е.Подоляко, В.Эванс, опубликованной в 2015 году издательством Просвещение, а также в соответствии с Основной образовательной программой основного общего образования МОУ СОШ №11.</w:t>
      </w:r>
    </w:p>
    <w:p>
      <w:pPr>
        <w:pStyle w:val="Normal"/>
        <w:tabs>
          <w:tab w:val="clear" w:pos="709"/>
          <w:tab w:val="left" w:pos="2730" w:leader="none"/>
        </w:tabs>
        <w:ind w:left="0" w:right="0" w:firstLine="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ПРЕДМЕТНЫЕ РЕЗУЛЬТАТЫ 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5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ник научится: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ник получит возможность научиться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оммуникативной сфере (т.е. владении иностранным языком как средством общения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евая компетенция в следующих видах речев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говорен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 рассказывать о себе, своей семье, друзьях, своих интересах и планах на будущее; сообщать краткие сведения о своём городе/селе, о своей стране и странах изучаемого языка; 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аудирован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ринимать на слух и полностью понимать речь учителя, одноклассников;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 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чтен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ь аутентичные тексты разных жанров и стилей преимущественно с пониманием основного содержания;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 читать аутентичные тексты с выборочным пониманием значимой/нужной/интересующе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исьменной ре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лнять анкеты и формуляры; писать поздравления, личные письма с опорой на образец с употреблением формул речевого этикета, принятых в стране/странах изучаемого языка; составлять план, тезисы устного или письменного сообщения; кратко излагать результаты проек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зыковая компетен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правил написания слов, изученных в основной школе; адекватное произношение и различение на слух всех звуков иностранного языка; соблюдение правильного ударения в словах и фразах;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 распознавание и употребление в речи основных значений изученных лексических единиц (слов, словосочетаний, реплик-клише речевого этикета); знание основных способов словообразования (аффиксации, словосложения, конверсии); понимание и использование явлений многозначности слов иностранного языка: синонимии, антонимии и лексической сочетаемости; распознавание и употребление в речи основных морфологических форм и синтаксических конструкций изучаем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знание основных различий систем иностранного и русского/родного языков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аться в национально-культурных особенностях речевого и неречевого поведения в своей стране и странах изучаемого языка; применять эти знания в различных ситуациях формального и неформального межличностного и межкультурного общения; распознавать и употреблять в устной и письменной речи основные нормы речевого этикета (реплик-клише, наиболее распространённой оценочной лексики), принятых в странах изучаемого языка; распознавать употребительную фоновую лексику и реалии страны/стран изучаемого языка, некоторые распространённые образцы фольклора (скороговорки, поговорки, пословицы); распознавать образцы художественной, публицистической и научно-популярной литературы,  особенности образа жизни, быта, культуры стран изучаемого языка (всемирно известных достопримечательностях, выдающихся людях и их вкладе в мировую культуру); ориентироваться в сходстве и различиях в традициях своей страны и стран изучаемого языка; осознавать роль владения иностранными языками в современном мир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; сравнивать языковые явления родного и иностранного языков на уровне отдельных грамматических явлений, слов, словосочетаний, предложений; владеть приёмами работы с текстом: пользоваться определённой стратегией чтения/аудирования в зависимости от коммуникативной задачи (читать/слушать текст с разной глубиной понимания); действовать по образцу/аналогии при выполнении упражнений и составлении собственных высказываний в пределах тематики основной школы; осуществлять индивидуальную и совместную проектную работу;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 владеть способами и приёмами дальнейшего самостоятельного изучения иностранных языков; представлять язык как средство выражения чувств, эмоций, основе культуры мышления; достигать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 представлять целостность полиязычного, поликультурного мира, осознавать место и роль родного и иностранных языков в этом мире как средства общения, познания, самореализации и социальной адаптации; приобщаться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; владеть элементарными средствами выражения чувств и эмоций на иностранном языке; знакомиться с образцами художественного творчества на иностранном языке и средствами иностранного языка; развивать чувства прекрасного в процессе обсуждения современных тенденций в живописи, музыке, литературе; рационально планировать свой учебный труд; работать в соответствии с намеченным планом; вести здоровый образ жизни (режим труда и отдыха, питание, спорт, фитнес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left="0" w:right="0" w:firstLine="54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УЧЕБНОГО ПРЕДМЕТА.</w:t>
      </w:r>
    </w:p>
    <w:p>
      <w:pPr>
        <w:pStyle w:val="Normal"/>
        <w:ind w:left="0" w:right="0" w:firstLine="54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0" w:right="0" w:firstLine="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изучение предмета в 6 классе отводится 3 часа в неделю. Рабочие материалы рассчитаны на 105 часов.</w:t>
      </w:r>
    </w:p>
    <w:p>
      <w:pPr>
        <w:pStyle w:val="Normal"/>
        <w:ind w:left="0" w:right="0" w:firstLine="5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ный подход в серии УМК «Английский в фокусе» позволяет осуществлять всестороннее развитие учащихся. Он даёт им возможность разносторонне прорабатывать тему и учитывает возможности памяти. Учащимся предлагается участвовать в различных видах деятельности, таких как ролевая игра, разучивание рифмовок и поговорок, драматизация диалогов, интервьюирование одноклассников, составление проектов и их презентация и т.д. Вся работа направлена на развитие языковых навыков, умения «учись учиться» и на приобретение навыков общ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1 «Кто есть кто?» (9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2 «А вот и мы!» (14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3 «Гуляем по городу» (10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4 «День за днём» (15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5 «Праздники» (5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6 «Отдых» (10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7 «Теперь и тогда» (12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8 «Правила» (11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9 «Еда и напитки» (10 часов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10 «Каникулы» (9 часов)</w:t>
      </w:r>
    </w:p>
    <w:p>
      <w:pPr>
        <w:pStyle w:val="Normal"/>
        <w:tabs>
          <w:tab w:val="clear" w:pos="709"/>
          <w:tab w:val="left" w:pos="31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847" w:leader="none"/>
          <w:tab w:val="left" w:pos="1628" w:leader="none"/>
        </w:tabs>
        <w:ind w:left="109"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ЛЕНДАРНО-ТЕМАТИЧЕСКОЕ ПЛАНИРОВАНИЕ.</w:t>
      </w:r>
    </w:p>
    <w:p>
      <w:pPr>
        <w:pStyle w:val="Normal"/>
        <w:tabs>
          <w:tab w:val="clear" w:pos="709"/>
          <w:tab w:val="left" w:pos="847" w:leader="none"/>
          <w:tab w:val="left" w:pos="1628" w:leader="none"/>
        </w:tabs>
        <w:ind w:left="109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1001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5"/>
        <w:gridCol w:w="1559"/>
        <w:gridCol w:w="136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омера уро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овые сроки прохожде</w:t>
            </w:r>
          </w:p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ия те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актические сроки (или скорректированные)</w:t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1 «Кто есть кто?» (9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ы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.09-08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т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.09-08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.09-08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.09-15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оя стр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.09-15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единённое Королев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.09-15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.09-22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Географ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.09-22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.09-22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2 «А вот и мы!» (14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частливые времен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.09-29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.09-29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ой 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.09-29.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2.10-06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ои сосе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2.10-06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наменитые у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2.10-06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Знаменитая улица моего гор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9.10-1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9.10-1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Матема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9.10-13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Схема моей комн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6.10-20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6.10-20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6.10-20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.10-27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.10-27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3 «Гуляем по городу» (10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зопасность на доро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.10-27.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дви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10-0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10-0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 колёс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10-03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чимся писать стат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.11-17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онд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.11-17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Правила вождения в моей стра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.11-17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.11-24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Искусство и дизай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.11-24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.11-24.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4 «День за днём» (15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ень за днё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.11-01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.11-01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ак насчёт…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.11-01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ой любимый д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4.12-08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Жизнь подростков в Великобрит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4.12-08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Как живут подростки в моей стра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4.12-08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.12-15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Матема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.12-15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.12-15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шло время праздн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.12-22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.12-22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авайте празднова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.12-22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бенные д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.12-27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.12-27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.12-27.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5 «Праздники» (5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гры в Шотланд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.01-19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.01-19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.01-19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Подарки для моих родных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.01-26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.01-26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6 «Отдых» (10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вободно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.01-26.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9.01-02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гра началас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9.01-02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9.01-02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ремяпрепров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.02-09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стольны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.02-09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.02-09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Дизайн и технология. Кук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.02-16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Кукольная истор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.02-16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.02-16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7 «Теперь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и тогда» (12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з прошл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.02-23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.02-23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ух Хэллоу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.02-23.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.02-02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наменит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.02-02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ергер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.02-02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Супергерои моей стран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.03-09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терявшиеся ве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.03-09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Игрушки прошлых л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.03-09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.03-15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.03-15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.03-15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8 «Правила» (11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ак гласит прави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.03-30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.03-30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ледует л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.03-30.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2.04-06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машние прави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2.04-06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ебоскрёб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2.04-06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Знаменитое здание в моей стра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9.04-13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9.04-13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Чистота и поря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9.04-13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Чистота в моём посёлк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6.04-20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6.04-20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9 «Еда и напитки» (10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Еда и напи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6.04-20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.04-27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мен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.04-27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.04-27.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авайте приготов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04-04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де можно поесть в Великобрит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04-04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ект «Где можно поесть в моей стран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.04-04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7.05-11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Технология приготовления проду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7.05-11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7.05-11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0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дуль 10 «Каникулы» (9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ируем канику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.05-18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акая пого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.05-18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.05-18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есело проводим выход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.05-25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сетите Эдинбург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.05-25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рок чтения. Географ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.05-25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глийский язык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.05-31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.05-31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бота над оши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.05-31.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7" w:leader="none"/>
                <w:tab w:val="left" w:pos="1628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847" w:leader="none"/>
          <w:tab w:val="left" w:pos="1628" w:leader="none"/>
        </w:tabs>
        <w:ind w:left="109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47" w:leader="none"/>
          <w:tab w:val="left" w:pos="1628" w:leader="none"/>
        </w:tabs>
        <w:ind w:left="109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tabs>
          <w:tab w:val="clear" w:pos="709"/>
          <w:tab w:val="left" w:pos="2582" w:leader="none"/>
        </w:tabs>
        <w:ind w:left="127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О                                                                                        СОГЛАСОВАН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заседании ШМО                                                                                    зам. директора по УВ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№    «    » августа 2017г.                                                            _______Т.В. Карпих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ШМО                                                                                  «       » августа 2017г.</w:t>
      </w:r>
    </w:p>
    <w:p>
      <w:pPr>
        <w:pStyle w:val="Normal"/>
        <w:tabs>
          <w:tab w:val="clear" w:pos="709"/>
          <w:tab w:val="left" w:pos="520" w:leader="none"/>
          <w:tab w:val="left" w:pos="130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 Е.В. Короткова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8:04:00Z</dcterms:created>
  <dc:creator/>
  <dc:description/>
  <dc:language>en-US</dc:language>
  <cp:lastModifiedBy>Эльдорадо</cp:lastModifiedBy>
  <cp:lastPrinted>2017-10-04T21:34:00Z</cp:lastPrinted>
  <dcterms:modified xsi:type="dcterms:W3CDTF">2017-09-13T21:13:00Z</dcterms:modified>
  <cp:revision>12</cp:revision>
  <dc:subject/>
  <dc:title/>
</cp:coreProperties>
</file>