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64"/>
        <w:gridCol w:w="3581"/>
      </w:tblGrid>
      <w:tr>
        <w:trPr>
          <w:trHeight w:val="1078" w:hRule="atLeast"/>
        </w:trPr>
        <w:tc>
          <w:tcPr>
            <w:tcW w:w="4140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4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71805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ЦКИЙ  МУНИЦИПАЛЬНЫЙ РАЙОН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И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9 декабря  2017 г.                                                                              №  424</w:t>
      </w:r>
    </w:p>
    <w:p>
      <w:pPr>
        <w:pStyle w:val="Style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основных направлений антикоррупционной деятельности в муниципальных учреждениях Шацкого муниципального района Рязанской области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Руководствуясь Федеральным законом от 25.12.2008 № 273-ФЗ «О противодействии коррупции», в целях формирования единого подхода к обеспечению работы по профилактике и противодействию коррупции в муниципальных учреждениях Шацкого муниципального района Рязанской област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1. Утвердить Положение об основных направлениях антикоррупционной деятельности в муниципальных учреждениях Шацкого муниципального района согласно Приложению № 1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 Рекомендовать муниципальным учреждениям Шацкого муниципального района Рязанской области руководствоваться настоящим распоряжением при организации антикоррупционной деятельности муниципального учрежд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 Разместить (опубликовать) настоящее распоряжение  на официальном сайте администрации муниципального образования – Шацкий муниципальный район Рязанской области в сети Интернет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 настоящего распоряжением возложить на руководителей отраслевых функциональных органов местного самоуправления Шацкого муниципального района, в чью подведомственность входят муниципальные учреждения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– Шацкий  муниципальный 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Рязанской области           </w: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>А.М.Нечушкин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right"/>
        <w:rPr/>
      </w:pPr>
      <w:r>
        <w:rPr/>
      </w:r>
    </w:p>
    <w:p>
      <w:pPr>
        <w:pStyle w:val="Style7"/>
        <w:shd w:fill="FFFFFF" w:val="clear"/>
        <w:jc w:val="right"/>
        <w:rPr/>
      </w:pPr>
      <w:r>
        <w:rPr/>
        <w:t>Приложение № 1</w:t>
      </w:r>
    </w:p>
    <w:p>
      <w:pPr>
        <w:pStyle w:val="Style7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 МО – Шацкий</w:t>
      </w:r>
    </w:p>
    <w:p>
      <w:pPr>
        <w:pStyle w:val="Style7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ый район Рязанской области</w:t>
      </w:r>
    </w:p>
    <w:p>
      <w:pPr>
        <w:pStyle w:val="Style7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9.12.2017 г. № 424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антикоррупционной деятельности</w:t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Шацкого муниципального района Рязанской области</w:t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принципы противодействия коррупции в муниципальных учреждениях Шацкого муниципального района Рязанской области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1.1. Противодействие коррупции в муниципальных учреждениях Шацкого муниципального района Рязанской области (далее – учреждения), основывается на следующих принципах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олитики учреждения действующему законодательству и общепринятым нормам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чного примера руководства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влеченности работник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размерности антикоррупционных процедур риску коррупц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антикоррупционных процедур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и неотвратимости наказа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оянного контроля и регулярного мониторинга.</w:t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ция антикоррупционной деятельности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1. Исходя из потребностей, задач, специфики деятельности, штатной численности, организационной структуры, материальных ресурсов и других факторов в учреждении определяется структурное подразделение или должностные лица, ответственные за противодействие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2. Задачи, функции и полномочия структурного подразделения или должностных лиц, ответственных за противодействие коррупции, определяютс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ормативных документах, устанавливающих антикоррупционные процедуры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трудовых договорах и должностных инструкциях ответственных работников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>в положении о подразделении (должностном лице), ответственном за противодействие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3. Указанные структурные подразделения или должностные лица непосредственно подчиняются руководству учреждения, а также наделяются полномочиями, достаточными для проведения антикоррупционных мероприятий в отношении лиц, занимающих руководящие должности в учреждении. Штатная численность структурного подразделения или должностных лиц, ответственных за противодействие коррупции, должна быть достаточной для выполнения возложенных на подразделение функций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4. Обязанности структурного подразделения или должностных лиц, ответственных за противодействие коррупции, включают в себ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представление на утверждение руководителю учреждения проектов локальных нормативных актов учреждения, направленных на реализацию мер по предупреждению коррупции (антикоррупционной политики, кодекса этики и служебного поведения работников и т.д.)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ьных мероприятий, направленных на выявление коррупционных правонарушений, совершенных работникам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оценки коррупционных риск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ем и рассмотрение сообщений о случаях склонения работников к совершению коррупционных правонарушений в интересах или от имени иного учреждения, а также о случаях совершения коррупционных правонарушений работниками, контрагентами учреждения или иными лицам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заполнения и рассмотрения декларации конфликта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ающих мероприятий по вопросам профилактики и противодействия коррупции и индивидуального консультирования работник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результатов антикоррупционной работы и подготовки соответствующих отчетных материалов руководству учрежд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2.5. Структурным подразделением или должностными лицами, ответственными за противодействие коррупции, разрабатывается перечень мероприятий, которые учреждение будет реализовывать в целях предупреждения и противодействия коррупции. Перечень мероприятий зависит от потребностей и возможностей учреждения.</w:t>
      </w:r>
    </w:p>
    <w:p>
      <w:pPr>
        <w:pStyle w:val="Style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III. Направления антикоррупционной деятельности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. Установление обязанностей работников и учреждения по предупреждению и противодействию коррупци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.1. В целях предупреждения и противодействия коррупции все работники учреждения обязаны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здерживаться от совершения и (или) участия в совершении коррупционных правонарушений в интересах или от имен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учреждения) о случаях склонения к совершению коррупционных правонарушени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учреждения) о ставшей известной ему информации о случаях совершения коррупционных правонарушений другими работниками, контрагентами учреждения или иными лицам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общить непосредственному начальнику (либо должностному лицу, ответственному за противодействие коррупции, либо структурному подразделению) о возможности возникновения либо возникшем конфликте интересов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.2. Для отдельных категорий лиц, работающих в учреждении (руководители, должностные лица, ответственные за противодействие коррупции, работники, чья деятельность связана с коррупционными рисками, лица, осуществляющие внутренний контроль и аудит), устанавливаются специальные обязанност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.3. В целях обеспечения исполнения работниками возложенных на них обязанностей по предупреждению и противодействию коррупции процедуры их соблюдения регламентируются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общие, так и специальные обязанности включаются в трудовой договор работника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2. Оценка коррупционных рисков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2.1. Целью оценки коррупционных рисков является определение тех процессов и операций в деятельности учреждения,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, так и в целях получения выгоды учрежд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2.2. Оценка коррупционных рисков проводится по следующему алгоритму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а) деятельность учреждения представляется в виде отдельных процессов, в каждом из которых выделяются составные элементы (подпроцессы)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б) для каждого процесса определяются элементы (подпроцессы), при реализации которых наиболее вероятно возникновение коррупционных правонарушений (критические точки)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в) для каждого подпроцесса, реализация которого связана с коррупционным риском, составляется описание возможных коррупционных правонарушений, включающее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выгоды или преимущества, которое может быть получено учреждением или ее отдельными работниками при совершении коррупционного правонаруш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лжности в учреждении, которые являются ключевыми для совершения коррупционного правонарушения (участие каких должностных лиц учреждения необходимо, чтобы совершение коррупционного правонарушения стало возможным)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роятные формы осуществления коррупционных платежей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г) на основании проведенного анализа составляется карта коррупционных рисков учреждения - сводное описание критических точек и возможных коррупционных правонарушений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д) формируется перечень должностей, связанных с высоким коррупционным риском;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е) для каждой критической точки разрабатывается комплекс мер по устранению или минимизации коррупционных рисков. В зависимости от специфики конкретного учреждения и процесса эти меры включают в себ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тальную регламентацию способа и сроков совершения действий работником в критической точк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инжиниринг функций, в том числе их перераспределение между структурными подразделениями внутр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ведение или расширение процессуальных форм внешнего взаимодействия работников учреждения (с представителями контрагентов учреждения, органов государственной власти), например, использование информационных технологий в качестве приоритетного направления для осуществления такого взаимодейств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полнительных форм отчетности работников о результатах принятых решени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ведение ограничений, затрудняющих осуществление коррупционных платежей и т.д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 Выявление и урегулирование конфликта интересов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1. В основу работы по управлению конфликтом интересов в учреждении положены следующие принципы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раскрытия сведений о реальном или потенциальном конфликте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рассмотрение и оценка репутационных рисков для учреждения при выявлении каждого конфликта интересов и его урегулировани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 процесса раскрытия сведений о конфликте интересов и процесса его урегулирова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баланса интересов учреждения и работника при урегулировании конфликта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учреждением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2. Понятие «конфликт интересов» применительно к учреждениям закреплено в статье 10 Федерального закона от 25 декабря 2008 года № 273-ФЗ «О противодействии коррупции». В зависимости от организационно-правовой формы, а также в отдельных сферах деятельности законодательством Российской Федерации установлены специальные запреты и огранич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3. С целью урегулирования и предотвращения конфликта интересов в деятельности работников в учреждении разрабатывается и утверждается соответствующее положение либо соответствующий детализированный раздел включается в действующий в учреждении кодекс этики и служебного поведения работников учреждения (далее – кодекс этики)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4. Положение о конфликте интересов – это локальный нормативный акт учреждения, устанавливающий порядок выявления и урегулирования конфликта интересов, возникающего у работников учреждения в ходе выполнения ими трудовых обязанностей. В положение о конфликте интересов включаются следующие аспекты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оложения о конфликте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положении понятия и определ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оно распространяет свое действи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управления конфликтом интересов в учрежден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ядок выявления конфликта интересов работником учреждения и порядок его урегулирования, в том числе возможные способы его разрешения (заполнение декларации конфликта интересов по форме, разработанной и утвержденной организацией в положении о конфликте интересов)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связи с раскрытием и урегулированием конфликта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ц, ответственных за прием сведений о конфликте интересов, и рассмотрение этих сведени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ов за несоблюдение положения о конфликте интересов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5. При принятии решений по деловым вопросам и выполнении своих трудовых обязанностей работники учреждения обязаны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интересами учреждения без учета своих личных интересов, интересов своих родственников и друзе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бегать ситуаций и обстоятельств, которые могут привести к конфликту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возникший (реальный) или потенциальный конфликт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урегулированию конфликта интересов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6. Процедура раскрытия конфликта интересов утверждается локальным нормативным актом учреждения и доводится до сведения всех работников учреждения. Данным актом определяется должностное лицо, ответственное за прием сведений о конфликте интересов (непосредственный руководитель, сотрудник кадровой службы, лицо, ответственное за противодействие коррупции)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существляется в письменной форме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ости возникновения конфликта интересов (декларация конфликта интересов) представляетс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новую должность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ежегодных аттестаций на соблюдение этических норм ведения бизнеса, принятых в учрежден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мере возникновения ситуации конфликта интересов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пустимо первоначальное раскрытие конфликта интересов в устной форме, с последующей фиксацией в письменном виде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7. Круг лиц, на которых распространяется требование заполнения декларации конфликта интересов, определяется собственником или руководителем учреждения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оверяется уполномоченным на это должностным лицом с целью оценки серьезности возникающих для учреждения рисков и выбора наиболее подходящей формы урегулирования конфликта интересов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3.8. Рассмотрение представленных сведений и результатов проверки осуществляется коллегиально и конфиденциально. По результатам рассмотрения принимается решение о способе разрешения конфликта интересов, в том числе в виде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доступа работника к конкретной информации, которая может затрагивать личные интересы работника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го отказа работника учреждения или его отстранения (постоянного или временного) от участия в обсуждении и процессе принятия решений по вопросам, которые находятся или могут находиться под влиянием конфликта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смотра и изменения функциональных обязанностей работника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отстранения работника от должности, если его личные интересы входят в противоречие с функциональными обязанностям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вода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едачи работником принадлежащего ему имущества, являющегося причиной конфликта интересов, в доверительное управлени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каза работника от своего личного интереса, порождающего конфликт с интересам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работника по собственной инициатив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ые способы разрешения конфликта интересов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4. Разработка и внедрение в практику стандартов и процедур, направленных на обеспечение добросовестной работы учреждения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4.1. В целях внедрения антикоррупционных стандартов поведения работников в корпоративную культуру в учреждении разрабатывается кодекс этики и служебного поведения работников учреждения. В него включаются положения, устанавливающие правила и стандарты поведения работников, затрагивающие общую этику деловых отношений и направленные на формирование этичного, добросовестного поведения работников, а также правила и процедуру внедрения в практику деятельности учрежд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4.2. Кодекс этики формируется исходя из потребностей, задач и специфики деятельности учреждения, закрепляет общие ценности, принципы и правила поведения, а также специальные, направленные на регулирование поведения в отдельных сферах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5. Консультирование и обучение работников учреждения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5.1. При организации обучения работников по вопросам профилактики и противодействия коррупции определяются категория обучаемых, вид обучения в зависимости от времени его проведения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тегории обучаемых: должностные лица, ответственные за противодействие коррупции, руководители различных уровней, иные работники учреждения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ды обучения в зависимости от времени его проведени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вопросам профилактики и противодействия коррупции непосредственно после приема на работу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 назначении работника на иную более высокую должность, предполагающую исполнение обязанностей, связанных с предупреждением и противодействием коррупц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обучение работников учреждения с целью поддержания их знаний и навыков в сфере противодействия коррупции на должном уровне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учение в случае выявления пробелов в реализации антикоррупционной политики, одной из причин которых является недостаточность знаний и навыков в сфере противодействия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5.2. Консультирование по вопросам противодействия коррупции осуществляется индивидуально и конфиденциально структурным подразделением либо должностными лицами, ответственными за противодействие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 Внутренний контроль и аудит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1. Система внутреннего контроля и аудита, учитывающая требования антикоррупционной политики, реализуемой учреждением, включает в себя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блюдения различных организационных процедур и правил деятельности, которые значимы с точки зрения работы по профилактике и предупреждению коррупц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кументирования операций хозяйственной деятельности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рку экономической обоснованности осуществляемых операций в сферах коррупционного риска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2. Проверка реализации организационных процедур и правил деятельности, значимых с точки зрения работы по профилактике и предупреждению коррупции, включает в себя проверку специальных антикоррупционных правил и процедур, а также проверку иных правил и процедур, имеющих опосредованное значение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3. Контроль документирования операций хозяйственной деятельности связан с обязанностью ведения финансовой (бухгалтерской) отчетности учреждения и направлен на предупреждение и выявление соответствующих нарушений: составления неофициальной отчетности, использования поддельных документов, записи несуществующих расходов, отсутствия первичных учетных документов, исправлений в документах и отчетности, уничтожения документов и отчетности ранее установленного срока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4. Проверка экономической обоснованности осуществляемых операций в сферах коррупционного риска проводится в отношении обмена деловыми подарками, представительских расходов, благотворительных пожертвований, вознаграждений внешним консультантам и других сфер. В ходе проверки устанавливаются обстоятельства – индикаторы неправомерных действий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, характер которых не определен либо вызывает сомн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рогостоящих подарков, оплата транспортных, развлекательных услуг, выдача на льготных условиях займов, предоставление иных ценностей или благ внешним консультантам, государственным или муниципальным служащим, работникам аффилированных лиц и контрагентов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реднику или внешнему консультанту вознаграждения, размер которого превышает обычную плату для учреждения или плату для данного вида услуг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упки или продажи по ценам, значительно отличающимся от рыночных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мнительные платежи наличным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5. В рамках проводимых антикоррупционных мероприятий проводится мониторинг соблюдения законодательства, регулирующего противодействие легализации денежных средств, полученных незаконным способом, в том числе в части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, владения или использования имущества, если известно, что оно представляет собой доход от преступлени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крытия или утаивания подлинного характера, источника, места нахождения, способа распоряжения, перемещения прав на имущество или его принадлежности, если известно, что такое имущество представляет собой доходы от преступлений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6.6. Федеральным законом от 7 августа 2001 года № 115-ФЗ «О противодействии легализации (отмыванию) доходов, полученных преступным путем, и финансированию терроризма» установлен перечень организаций, учреждений, обязанных участвовать в исполнении требований указанного Федерального закона. Учреждения обязаны обеспечивать надлежащую идентификацию личности клиентов, собственников, бенефициаров, предоставлять в уполномоченные органы сообщения о подозрительных сделках, предпринимать другие обязательные действия, направленные на противодействие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7. Принятие мер по предупреждению коррупции при взаимодействии с контрагентами и в зависимых учреждениях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7.1. В целях снижения риска вовлечения учреждения в коррупционную деятельность и иные недобросовестные практики в ходе отношений с контрагентами в учреждении внедряются специальные процедуры проверки контрагентов. Проверка представляет собой сбор и анализ находящихся в открытом доступе сведений о потенциальных организациях-контрагентах: их репутации в деловых кругах, длительности деятельности на рынке, участия в коррупционных скандалах. Особое внимание оценке коррупционных рисков при взаимодействии с контрагентами уделяется при заключении сделок слияний и поглощений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7.2. При взаимодействии с организациями-контрагентами реализуются мероприятия, направленные на распространение и пропаганду программ, политики, стандартов поведения, процедур и правил, направленных на профилактику и противодействие коррупции, которые применяются в учреждении. Положения о соблюдении антикоррупционных стандартов включаются в договоры, заключаемые с контрагентами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эффект имеет информирование общественности о степени внедрения и успехах в реализации антикоррупционных мер, в том числе посредством размещения соответствующих сведений на официальном сайте учрежд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 Взаимодействие с государственными/муниципальными органами, осуществляющими контрольно-надзорные функци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1. Взаимодействие с представителями государственных/муници-пальных органов, реализующих контрольно-надзорные функции в отношении учреждения, связано с высокими коррупционными рискам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2. На муниципальных служащих, осуществляющих контрольно-надзорные мероприятия (далее – служащие), распространяется ряд специальных антикоррупционных обязанностей, запретов и ограничений. Отдельные практики взаимодействия, приемлемые для делового сообщества, запрещены служащим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3. Работники учреждения обязаны воздерживаться от предложения и попыток передачи служащим подарков, включая подарки, стоимость которых составляет менее трех тысяч рублей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4. Работники учреждения обязаны воздерживаться от любых предложений, принятие которых может поставить служащего в ситуацию конфликта интересов, в том числе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приеме на работу в учреждение служащего или членов его семьи, включая предложения о приеме на работу после увольнения с государственной/муниципальной службы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приобретении служащим или членами его семьи акций или иных ценных бумаг учреждения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передаче в пользование служащему или членам его семьи любой собственности, принадлежащей учреждению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заключении учреждением контракта на выполнение тех или иных работ с организациями, в которых работают члены семьи служащего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5. При нарушении служащими требований к их служебному поведению, при возникновении ситуаций испрашивания или вымогательства взятки с их стороны работник учреждения обязан незамедлительно обратиться в государственный орган, осуществляющий контрольно-надзорные функции, и правоохранительные органы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8.6. При нарушении служащими порядка проведения контрольно-надзорных мероприятий их действия обжалуются согласно федеральным законам и подзаконным нормативным правовым актам Российской Федера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9. Сотрудничество с правоохранительными органами в сфере противодействия коррупци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9.1. Учреждение принимает на себя обязательство сообщать в соответствующие правоохранительные органы о случаях совершения коррупционных правонарушений, о которых учреждению (работникам учреждения) стало известно. Необходимость сообщения в соответствующие правоохранительные органы о случаях совершения коррупционных правонарушений, о которых стало известно учреждению, закрепляется за должностным лицом, ответственным за противодействие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9.2. Организация принимает на себя обязательство воздерживаться от каких-либо санкций в отношении своих работ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9.3. Сотрудничество с правоохранительными органами осуществляется также в следующих формах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уполномоченным представителям правоохрани-тельных органов при проведении ими инспекционных проверок деятельности учреждения по вопросам предупреждения и противодействия коррупции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уполномоченным представителям правоохрани-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9.4. Руководство и работники учреждения оказывают поддержку правоохранительным органам в выявлении и расследовании фактов коррупции, предпринимают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0. Участие в коллективных инициативах по противодействию коррупци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0.1. Учреждения принимают участие в коллективных антикоррупционных инициативах, в том числе в форме: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я к антикоррупционной хартии российского бизнеса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в совместных договорах стандартных антикоррупционных положений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отказа от совместной деятельности с лицами (организациями), замешанными в коррупционных преступлениях;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совместного обучения по вопросам профилактики и противодействия коррупции.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1. Анализ эффективности мер по противодействию коррупции:</w:t>
      </w:r>
    </w:p>
    <w:p>
      <w:pPr>
        <w:pStyle w:val="Style7"/>
        <w:shd w:fill="FFFFFF" w:val="clear"/>
        <w:jc w:val="both"/>
        <w:rPr/>
      </w:pPr>
      <w:r>
        <w:rPr>
          <w:sz w:val="28"/>
          <w:szCs w:val="28"/>
        </w:rPr>
        <w:tab/>
        <w:t>3.11.1. Ежегодно структурное подразделение или должностное лицо, ответственное за противодействие коррупции, проводит оценку результатов антикоррупционных мероприятий на основании принципа соразмерности антикоррупционных процедур риску коррупции с учетом Методических рекомендаций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, и осуществляет подготовку предложений руководителю учреждения по повышению эффективности антикоррупционной работы.</w:t>
      </w:r>
    </w:p>
    <w:p>
      <w:pPr>
        <w:pStyle w:val="Style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8" w:firstLine="888"/>
      <w:jc w:val="center"/>
      <w:outlineLvl w:val="7"/>
    </w:pPr>
    <w:rPr>
      <w:b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180" w:leader="none"/>
      </w:tabs>
      <w:ind w:firstLine="108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3:00Z</dcterms:created>
  <dc:creator>amur</dc:creator>
  <dc:description/>
  <cp:keywords/>
  <dc:language>en-US</dc:language>
  <cp:lastModifiedBy>uprdel</cp:lastModifiedBy>
  <cp:lastPrinted>2018-03-23T11:18:00Z</cp:lastPrinted>
  <dcterms:modified xsi:type="dcterms:W3CDTF">2018-03-23T08:19:00Z</dcterms:modified>
  <cp:revision>25</cp:revision>
  <dc:subject/>
  <dc:title>Российская Федерация</dc:title>
</cp:coreProperties>
</file>