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Развитие технического творчества детей в условиях образования и дополнительного образования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Алиханов Н.К.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учитель технологии МКОУ «Пискловская ООШ»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 xml:space="preserve">Педагог дополнительного образования 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  <w:t>МБУ ДО «Еткульский районный Дом детского творчества»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hd w:fill="FFFFFF" w:val="clear"/>
        </w:rPr>
      </w:pPr>
      <w:r>
        <w:rPr>
          <w:rFonts w:cs="Times New Roman" w:ascii="Times New Roman" w:hAnsi="Times New Roman"/>
          <w:b/>
          <w:shd w:fill="FFFFFF" w:val="clear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hd w:fill="FFFFFF" w:val="clear"/>
        </w:rPr>
      </w:pPr>
      <w:r>
        <w:rPr>
          <w:rFonts w:cs="Times New Roman" w:ascii="Times New Roman" w:hAnsi="Times New Roman"/>
        </w:rPr>
        <w:t>На сегодняшний день важными приоритетами государственной политики в сфере образования становится поддержка и развитие детского технического творчества, привлечение молодежи в научно-техническую сферу профессиональной деятельности и повышение престижа научно-технических профессий. В настоящее время, когда осуществляется государственный и социальный заказ на техническое творчество обучающихся, перед образовательными организациями нашего региона стоит задача модернизации и расширения деятельности по развитию научно-технического творчества детей и молодежи.</w:t>
      </w:r>
    </w:p>
    <w:p>
      <w:pPr>
        <w:pStyle w:val="Style15"/>
        <w:shd w:fill="FFFFFF" w:val="clear"/>
        <w:ind w:firstLine="708"/>
        <w:jc w:val="both"/>
        <w:rPr>
          <w:sz w:val="22"/>
          <w:szCs w:val="22"/>
        </w:rPr>
      </w:pPr>
      <w:r>
        <w:rPr>
          <w:rStyle w:val="Emphasis"/>
          <w:i w:val="false"/>
          <w:sz w:val="22"/>
          <w:szCs w:val="22"/>
        </w:rPr>
        <w:t>«Развитие технического творчества детей — одно из важнейших направлений деятельности системы образования региона. Хочу отметить, что с 2012 года в результате конкурсного отбора Челябинская область приобрела статус федеральной стажировочной площадки по развитию техносферы. В соответствии с сетевым планом-графиком данной площадки в начале сентября 2014 года состоялся Всероссийский технический форум», — </w:t>
      </w:r>
      <w:r>
        <w:rPr>
          <w:sz w:val="22"/>
          <w:szCs w:val="22"/>
        </w:rPr>
        <w:t>отмечала заместитель министра образования и науки Челябинской области </w:t>
      </w:r>
      <w:r>
        <w:rPr>
          <w:rStyle w:val="StrongEmphasis"/>
          <w:sz w:val="22"/>
          <w:szCs w:val="22"/>
        </w:rPr>
        <w:t>Ирина Скалунова.</w:t>
      </w:r>
    </w:p>
    <w:p>
      <w:pPr>
        <w:pStyle w:val="Style15"/>
        <w:spacing w:before="150" w:after="150"/>
        <w:ind w:firstLine="708"/>
        <w:jc w:val="both"/>
        <w:rPr/>
      </w:pPr>
      <w:r>
        <w:rPr>
          <w:sz w:val="22"/>
          <w:szCs w:val="22"/>
        </w:rPr>
        <w:t>В рамках форума прошли интерактивная выставка, на которой были представлены все уровни образования (от дошкольного до высшего), курсы повышения квалификации для педагогов, соревнования для обучающихся «Шаг в будущее», соревнования роботов и картингистов, конференция «Инженерные кадры России: от школы до производства», где на одной из секций состоялось обсуждение реализации образовательного проекта «ТЕМП»</w:t>
      </w:r>
      <w:r>
        <w:rPr>
          <w:rStyle w:val="StrongEmphasis"/>
          <w:sz w:val="22"/>
          <w:szCs w:val="22"/>
        </w:rPr>
        <w:t xml:space="preserve"> (Т</w:t>
      </w:r>
      <w:r>
        <w:rPr>
          <w:sz w:val="22"/>
          <w:szCs w:val="22"/>
        </w:rPr>
        <w:t>ехнологии + </w:t>
      </w:r>
      <w:r>
        <w:rPr>
          <w:rStyle w:val="StrongEmphasis"/>
          <w:sz w:val="22"/>
          <w:szCs w:val="22"/>
        </w:rPr>
        <w:t>Е</w:t>
      </w:r>
      <w:r>
        <w:rPr>
          <w:sz w:val="22"/>
          <w:szCs w:val="22"/>
        </w:rPr>
        <w:t>стествознание + </w:t>
      </w:r>
      <w:r>
        <w:rPr>
          <w:rStyle w:val="StrongEmphasis"/>
          <w:sz w:val="22"/>
          <w:szCs w:val="22"/>
        </w:rPr>
        <w:t>М</w:t>
      </w:r>
      <w:r>
        <w:rPr>
          <w:sz w:val="22"/>
          <w:szCs w:val="22"/>
        </w:rPr>
        <w:t>атематика = </w:t>
      </w:r>
      <w:r>
        <w:rPr>
          <w:rStyle w:val="StrongEmphasis"/>
          <w:sz w:val="22"/>
          <w:szCs w:val="22"/>
        </w:rPr>
        <w:t>П</w:t>
      </w:r>
      <w:r>
        <w:rPr>
          <w:sz w:val="22"/>
          <w:szCs w:val="22"/>
        </w:rPr>
        <w:t>едагогика)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2"/>
          <w:szCs w:val="22"/>
        </w:rPr>
        <w:t>Проект направлен на развитие объединений и организаций общего и дополнительного образования детей технической направленности (модернизация учебной базы, оснащения, оборудования; развитие современных направлений технического творчества). МБУ ДО «Еткульский районный Дом детского творчества» объединение «Авиамодельный» (руководитель Алиханов Н.К.) участвовало  в  выставочной зоне: «Мероприятия по техническому творчеству для школьников»;</w:t>
      </w:r>
    </w:p>
    <w:p>
      <w:pPr>
        <w:pStyle w:val="Style15"/>
        <w:shd w:fill="FFFFFF" w:val="clear"/>
        <w:ind w:firstLine="708"/>
        <w:jc w:val="both"/>
        <w:rPr/>
      </w:pPr>
      <w:r>
        <w:rPr>
          <w:sz w:val="22"/>
          <w:szCs w:val="22"/>
        </w:rPr>
        <w:t>На Южном Урале из 150 организаций дополнительного образования лишь в 68 организациях реализуются программы технической направленности. Кроме того, около 20 тыс. учащихся получают технические навыки в школах (к сожалению, данным направлением охвачено лишь 10% от общего количества школьников).</w:t>
      </w:r>
    </w:p>
    <w:p>
      <w:pPr>
        <w:pStyle w:val="Style15"/>
        <w:shd w:fill="FFFFFF" w:val="clear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форума преследовало задачи:</w:t>
      </w:r>
    </w:p>
    <w:p>
      <w:pPr>
        <w:pStyle w:val="Style15"/>
        <w:numPr>
          <w:ilvl w:val="0"/>
          <w:numId w:val="2"/>
        </w:numPr>
        <w:shd w:fill="FFFFFF" w:val="clear"/>
        <w:spacing w:before="280" w:after="0"/>
        <w:jc w:val="both"/>
        <w:rPr>
          <w:sz w:val="22"/>
          <w:szCs w:val="22"/>
        </w:rPr>
      </w:pPr>
      <w:r>
        <w:rPr>
          <w:sz w:val="22"/>
          <w:szCs w:val="22"/>
        </w:rPr>
        <w:t>повысить интерес обучающихся к техническому творчеству,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мочь сформировать мотивацию к профессиональному самоопределению, 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ствовать популяризации профессий технической направленности, 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влечь интерес потенциальных работодателей к вопросам подготовки инженерно-технических кадров, </w:t>
      </w:r>
    </w:p>
    <w:p>
      <w:pPr>
        <w:pStyle w:val="Style15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>
          <w:sz w:val="22"/>
          <w:szCs w:val="22"/>
        </w:rPr>
        <w:t>наладить взаимовыгодное сотрудничество и обмен опытом между субъектами Российской Федераци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Проблемы и приоритеты развития системы детского технического творчества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реди проблем детского технического творчества можно особо отметить: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хватка в образовательных учреждениях общего и дополнительного образования специалистов, способных вести интересные и современные программы технического творчества, из-за недооценки уровня их квалификации.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охое материально-техническое обеспечение большей части школьных кружков и учреждений дополнительного образования, реализующих программы научно-технической направленности, отсутствие высокотехнологического оборудования, необходимого для современного научно-практического обучения и проектной деятельности учащихся.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сутствие механизма оперативного приобретения расходных материалов и комплектующих изделий для реализации творческих проектов детей.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доступность подписных изданий и литературы по техническому творчеству, отсутствие информационно-справочных систем.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зкий уровень финансирования для выполнения творческих проектов.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абая профориентационная работа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150" w:after="150"/>
        <w:jc w:val="both"/>
        <w:outlineLvl w:val="2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Цели, задачи и принципы развития системы технического творчества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ирокое внедрение в образовательную практику и определение новой стратегии развития системы технического творчества может стать ответом на изменившиеся образовательные запросы общества.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лями развития технического творчества должны ста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формирование непрерывной системы воспитания и профессиональной подготовки в сфере науки, техники и технологий, направленной на выявление, развитие и реализацию творческого потенциала детей и молодежи в зависимости от их индивидуальных способностей и потребностей,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ind w:left="375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одействие решению проблемы обеспечение высокотехнологичных и других отраслей экономики новым поколением высококвалифицированных рабочих и специалистов. 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достижения целей можно сформулировать первоочередные задачи развития системы технического творчеств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дернизация содержания образовательных программ и технологий технического творчества на основе принципа непрерывности образования, в соответствии с приоритетными направлениями модернизации и технологического развития экономики и новыми запросами общест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дернизация системы привлечения, подготовки, повышения квалификации и переподготовки кадрового состава педагогических работников (включая руководителей) и других работников системы технического творчества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ind w:left="375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плексное развитие сети площадок технического творчества для обеспечения доступности образовательных программ технического творчества независимо от территории проживания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ind w:left="375" w:hanging="36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е взаимодействия образовательных учреждений системы технического творчества с учреждениями и организациями (научной, технической, инновационной, культурной, творческой направленности).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ализация поставленных задач развития системы технического творчества в сфере образования основывается на следующих принципах: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цип личностной ориентации – индивидуальный подход к каждому участнику технического творчества с учетом особенностей его развития, интересов и способностей, с позиций личностно-ориентированной педагогики, индивидуализации образовательной траектории обучающихся.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цип непрерывности - непрерывность процесса воспитания и развития технического творчества, начиная с дошкольного возраста.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цип многоуровневого образования – взаимодействие и взаимопроникновение базового образования, дополнительного образования и технического творчества участников технического творчества.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цип опережающего развития образования – мобильная переориентация системы образования на подготовку человека к жизни в быстро меняющихся социально-экономических условиях, умеющего оперативно отвечать на запросы общества и рынка труда.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цип программно-целевого планирования и управления реализацией инновационных образовательных проектов – направленность на получение конкретного результата, концентрация необходимых ресурсов и координация работ на конкретных инновационных проектах.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цип открытости – информация, связанная с научно-исследовательской, творческой и инновационной деятельностью, должна быть доступна на официальных информационных ресурсах соответствующих образовательных учреждений.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цип партнерства – государственно-частное и социальное партнерство, консолидация потенциала и возможностей всех участников научно-технического творчества молодежи.</w:t>
      </w:r>
    </w:p>
    <w:p>
      <w:pPr>
        <w:pStyle w:val="Normal"/>
        <w:shd w:fill="FFFFFF" w:val="clear"/>
        <w:spacing w:lineRule="auto" w:line="240" w:before="0" w:after="27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цип системности – системный подход к разработке форм и методов научно-технического творчества молодежи с учетом интересов всех участников образовательной деятельности.</w:t>
      </w:r>
    </w:p>
    <w:p>
      <w:pPr>
        <w:pStyle w:val="Normal"/>
        <w:shd w:fill="FFFFFF" w:val="clear"/>
        <w:spacing w:lineRule="auto" w:line="240" w:before="0" w:after="27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 </w:t>
      </w:r>
      <w:r>
        <w:rPr>
          <w:rFonts w:eastAsia="Times New Roman" w:cs="Times New Roman" w:ascii="Times New Roman" w:hAnsi="Times New Roman"/>
          <w:b/>
          <w:lang w:eastAsia="ru-RU"/>
        </w:rPr>
        <w:t>Направления и программы системы детского технического творчества</w:t>
      </w:r>
    </w:p>
    <w:p>
      <w:pPr>
        <w:pStyle w:val="Normal"/>
        <w:shd w:fill="FFFFFF" w:val="clear"/>
        <w:spacing w:lineRule="auto" w:line="240" w:before="0" w:after="27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истема технического творчества предусматривает возможность и условия вхождения в нее детей и молодежи на любом этапе возникновения интереса к техническому творчеству и продвижения в ней в соответствии с индивидуальными способностями и особенностями.</w:t>
      </w:r>
    </w:p>
    <w:p>
      <w:pPr>
        <w:pStyle w:val="Normal"/>
        <w:shd w:fill="FFFFFF" w:val="clear"/>
        <w:spacing w:lineRule="auto" w:line="240" w:before="0" w:after="27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бразовательные программы технического творчества реализуются на базе образовательных учреждений различных типов — школ, колледжей, центров дополнительного образования, центров профориентации и вузов, обеспечивая </w:t>
      </w:r>
      <w:r>
        <w:rPr>
          <w:rFonts w:eastAsia="Times New Roman" w:cs="Times New Roman" w:ascii="Times New Roman" w:hAnsi="Times New Roman"/>
          <w:b/>
          <w:lang w:eastAsia="ru-RU"/>
        </w:rPr>
        <w:t>триединство образовательного процесса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учения базовых знаний в соответствие с федеральными образовательными стандартами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ind w:left="375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учения дополнительных знаний (углубленное изучение отдельных предметов в соответствие с интересами обучающихся),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ind w:left="375" w:hanging="36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ития навыков творческой деятельности с практическим опытом работы.</w:t>
      </w:r>
    </w:p>
    <w:p>
      <w:pPr>
        <w:pStyle w:val="Style15"/>
        <w:shd w:fill="FFFFFF" w:val="clear"/>
        <w:ind w:firstLine="37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способности к научно-техническому творчеству составляет важную составляющую общего развития человека и формируется на основе общешкольного образования (изучения предметов естественнонаучного цикла), а так же через систему дополнительного образования детей. В учреждениях общего образования предполагается создание условий для усиления учебно-практической компоненты предметов естественнонаучного цикла и предмета «Технология», создание условий для практико-ориентированной проектной деятельности обучающихся по направлениям науки, техники и технологии. В общеобразовательных учреждениях удельный вес часов занятий по программам технического творчества, проводимых в интерактивных формах, от всех часов занятий по программам технического творчества определяется целями и содержанием этих программ, особенностью контингента обучающихся, и должен составлять не менее 20 процентов.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Борис Дубровский поддержал проект </w:t>
        </w:r>
      </w:hyperlink>
      <w:hyperlink r:id="rId3">
        <w:r>
          <w:rPr>
            <w:rStyle w:val="InternetLink"/>
            <w:b/>
            <w:bCs/>
            <w:color w:val="000000"/>
            <w:sz w:val="22"/>
            <w:szCs w:val="22"/>
            <w:u w:val="none"/>
          </w:rPr>
          <w:t>«ТЕМП»</w:t>
        </w:r>
      </w:hyperlink>
      <w:r>
        <w:rPr>
          <w:sz w:val="22"/>
          <w:szCs w:val="22"/>
        </w:rPr>
        <w:t xml:space="preserve">, </w:t>
      </w:r>
      <w:r>
        <w:rPr>
          <w:rStyle w:val="StrongEmphasis"/>
          <w:sz w:val="22"/>
          <w:szCs w:val="22"/>
        </w:rPr>
        <w:t xml:space="preserve">  </w:t>
      </w:r>
      <w:r>
        <w:rPr>
          <w:sz w:val="22"/>
          <w:szCs w:val="22"/>
        </w:rPr>
        <w:t>предложенный Минобром Челябинской области</w:t>
      </w:r>
      <w:r>
        <w:rPr>
          <w:rStyle w:val="StrongEmphasis"/>
          <w:sz w:val="22"/>
          <w:szCs w:val="22"/>
        </w:rPr>
        <w:t>, </w:t>
      </w:r>
      <w:r>
        <w:rPr>
          <w:sz w:val="22"/>
          <w:szCs w:val="22"/>
        </w:rPr>
        <w:t xml:space="preserve">ориентированный на создание доступных условий на всех уровнях образования для подготовки кадров, необходимых экономике региона. Обучающимся общеобразовательных учреждений должна быть предоставлена возможность выбора из не менее 3 вариантов доступных качественных услуг дополнительного образования, один из которых имеет  техническую направленность.  </w:t>
      </w:r>
    </w:p>
    <w:p>
      <w:pPr>
        <w:pStyle w:val="Normal"/>
        <w:shd w:fill="FFFFFF" w:val="clear"/>
        <w:spacing w:lineRule="auto" w:line="240" w:before="0" w:after="270"/>
        <w:ind w:firstLine="708"/>
        <w:jc w:val="both"/>
        <w:rPr/>
      </w:pPr>
      <w:r>
        <w:rPr>
          <w:rFonts w:cs="Times New Roman" w:ascii="Times New Roman" w:hAnsi="Times New Roman"/>
        </w:rPr>
        <w:t xml:space="preserve">Обучающиеся объединения «Авиамодельный» научились создавать несложные приборы, осуществлять работу с электропаяльником, читать электрические схемы, выходить в эфир и выполнять сеансы радиосвязи. Команда школы принимала участие в областных соревнованиях юных радиолюбителей. Я  награжден грамотой Областного центра дополнительного образования за подготовку победителей конкурса юных радиолюбителей 2005г. Для многих выпускников занятия в объединении определили профессию. Являюсь радиооператором любительской службы 3 категории  на основании свидетельства об образовании позывного сигнала </w:t>
      </w:r>
      <w:r>
        <w:rPr>
          <w:rFonts w:cs="Times New Roman" w:ascii="Times New Roman" w:hAnsi="Times New Roman"/>
          <w:lang w:val="en-US"/>
        </w:rPr>
        <w:t>RK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en-US"/>
        </w:rPr>
        <w:t>ADU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</w:rPr>
        <w:t>Дополнительная общеобразовательная общеразвивающая программа «Авиамодельный» реализуется с 2006 года. Учащиеся выступают на областных соревнованиях по авиамодельному спорту единственные из сельских районов, занимая различные места. В 2009 г. команда Еткульского района заняла общекомандное 4 место и грамоту за 2 место в классе учебно-тренировочных моделей. В выставке моделей самолетов, посвященной 65 – летию в Великой Отечественной войне в г. Копейске модель, выполненная воспитанниками, заняла 2 место в классе учебно-тренировочных моделей. В 2010году воспитанники  в областных соревнованиях по авиамодельному спорту заняли 3 общекомандное место в старшей группе, награждены дипломом и кубком. Комнатные модели самолетов воспитанников кружка заняли 1-3 места в 2009г, 1-3 места в 2011.Среди знаменательных событий в воспитательной работе встреча с Героем России, командиром отряда космонавтов Юрием Лончаковым (декабрь 2009г) и открытие фотовыставки «Я хочу показать вам Землю», просмотр фильма «Старт 100» Андрея Самолетова, экскурсия в музей ЧВАКУШ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</w:rPr>
        <w:t xml:space="preserve">Мониторинг качества подготовки и участия в областных соревнованиях по кордовым авиамоделям свидетельствует о стабильной положительной динамике роста знаний, умений и навыков обучающихся                    «Авиамоделирование» и «Юный планерист».  Шаров Александр, участник всех областных соревнований по кордовым авиационным моделям с 2012г. входит в состав лучших пилотажников России. В составе сборной г.Челябинска участвовал в Чемпионате РОСАТОМА по авиационным кордовым моделям среди учащихся городов, расположенных на территории присутствия предприятий госкорпорации «Росатом» в классе моделей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-2В и занял личное третье место, команда г.Челябинска – 1 место(Озерск 2016г.)</w:t>
      </w:r>
    </w:p>
    <w:p>
      <w:pPr>
        <w:pStyle w:val="Normal"/>
        <w:shd w:fill="FFFFFF" w:val="clear"/>
        <w:spacing w:lineRule="auto" w:line="240" w:before="0" w:after="27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новные компетенции обучающихся по направлениям технического творчества наиболее успешно формируются в системе дополнительного образования, имеют специализацию и требуют особых условий для достижения высокого уровня развития технических умений и навыков</w:t>
      </w:r>
      <w:r>
        <w:rPr>
          <w:rFonts w:cs="Times New Roman" w:ascii="Times New Roman" w:hAnsi="Times New Roman"/>
        </w:rPr>
        <w:t>. Знания, полученные на кружке, использовались на муниципальном этапе Всероссийской олимпиады школьников: творческий проект « Летающее крыло» Болоченцев Иван (9кл),  а творческий проект « Кордовая пилотажная модель» Алиханов Роман (11 кл.) стал призером. Проект « Аэросани» (Алиханов Р. 11кл) участвовал в региональном этапе олимпиады и занял 13 место из 32 участников.</w:t>
      </w:r>
    </w:p>
    <w:p>
      <w:pPr>
        <w:pStyle w:val="Normal"/>
        <w:shd w:fill="FFFFFF" w:val="clear"/>
        <w:spacing w:lineRule="auto" w:line="240" w:before="0" w:after="270"/>
        <w:ind w:firstLine="426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казателем эффективности реализации образовательных программ и технологий обучения в системе технического творчества является активность участия школьников в работе творческих объединений, научно-практических конференциях, форумах, а также международных, всероссийских, городских и окружных смотрах, конкурсах, олимпиадах и соревнованиях научно-технической направленности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Объединение «Авиамодельный» (Еткуль) ежегодно участвует в областных соревнованиях по кордовым авиационным моделям - единственный  Еткульский  районный Дом детского творчества  среди городов региона, выставках технического творчества, участники Всероссийского технического форума.  </w:t>
      </w:r>
      <w:r>
        <w:rPr>
          <w:rFonts w:cs="Times New Roman" w:ascii="Times New Roman" w:hAnsi="Times New Roman"/>
        </w:rPr>
        <w:t>Дополнительная общеобразовательная общеразвивающая программа «Авиамоделирование» технической направленности   отмечена Дипломом участника областного конкурса авторских образовательных программ научно-технической и спортивно-технической направленности (Министерство образования и науки Челябинской области) в 2011г. Данная программа актуальна и востребована, отвечает всем современным требованиям организации образовательного процесса. Это свидетельствует о высоком уровне профессиональных знаний преподаваемого предмета, отличается глубиной разработки дифференцированного подхода к обучению. Высокий уровень психолого-педагогической подготовки обеспечивает возможность индивидуального подхода, создание на занятиях благоприятного микроклимата.         Особое внимание в своей деятельности  уделяю воспитанию как помощи подростку  в становлении его субъектности, социализации, жизненном самоопределении.</w:t>
        <w:tab/>
        <w:t xml:space="preserve"> Вхожу в состав судей на областных соревнованиях по </w:t>
      </w:r>
      <w:r>
        <w:rPr>
          <w:rFonts w:cs="Times New Roman" w:ascii="Times New Roman" w:hAnsi="Times New Roman"/>
          <w:bCs/>
        </w:rPr>
        <w:t>кордовым авиационным моделям среди учащихся в г.Озерске.</w:t>
      </w:r>
      <w:r>
        <w:rPr>
          <w:rFonts w:cs="Times New Roman" w:ascii="Times New Roman" w:hAnsi="Times New Roman"/>
        </w:rPr>
        <w:t xml:space="preserve"> Присвоена третья судейская категория: вид спорта – авиамодельный, номер-код 1520001411Я. Постоянный участник  областных  семинаров по комнатным авиамоделям и кордовым авиамоделям в г. Озёрске и г.Челябинске для педагогов дополнительного образования. Активно провожу мастер-классы для педагогов, обучающихся  и их родителей.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ubernator74.ru/news/dubrovskiy-zadal-temp-sisteme-yuzhnouralskogo-obrazovaniya-16047" TargetMode="External"/><Relationship Id="rId3" Type="http://schemas.openxmlformats.org/officeDocument/2006/relationships/hyperlink" Target="http://gubernator74.ru/news/dubrovskiy-zadal-temp-sisteme-yuzhnouralskogo-obrazovaniya-16047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0:29:00Z</dcterms:created>
  <dc:creator>User</dc:creator>
  <dc:description/>
  <cp:keywords/>
  <dc:language>en-US</dc:language>
  <cp:lastModifiedBy>User</cp:lastModifiedBy>
  <cp:lastPrinted>2018-07-03T06:58:00Z</cp:lastPrinted>
  <dcterms:modified xsi:type="dcterms:W3CDTF">2018-07-03T02:18:00Z</dcterms:modified>
  <cp:revision>3</cp:revision>
  <dc:subject/>
  <dc:title/>
</cp:coreProperties>
</file>