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4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РО  г. Уфа </w:t>
            </w:r>
          </w:p>
          <w:p>
            <w:pPr>
              <w:pStyle w:val="Style15"/>
              <w:rPr/>
            </w:pPr>
            <w:r>
              <w:rPr/>
              <w:t>апрель 2016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К «Планета знаний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Реализация требований ФГОС начального общего образования в учебно-методических комплектах </w:t>
              </w:r>
            </w:hyperlink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.09.16 по 07.10.16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30.01.17 по 02.02.17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3.02.17 по 18.02.17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6.16-11.06.2016г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фа,  Институт дополнительного образования  ФГБОУ ВО БГПУ имени М.Акмуллы, по программе «Психолого-педагогическое сопровождение  инклюзивного образования  в условиях реализации ФГОС обучающихся с ОВЗ» в объёме 72 часов. Рег.№ 9341/П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У ДПО ИРО РБ   по программе «Использование электронных технологий на уроках музыки и во внеурочной деятельности в рамках образовательной программы СОШ  в условиях реализации ФГОС  и профессионального стандарта педагога» -48часов. Рег.№ 17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У ДПО ИРО РБ   по программе «Развитие одаренности детей в условиях реализации ФГОС»-72 часа. Рег.№ 46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У ДПО ИРО РБ   по программе «Содержание и методика преподавания  комплексного учебного курса  «Основы религиозных культур и светской этики» в условиях реализации требований в рамках ФГОС НОО -72 часаРег. №24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o.irorb.ru/course/view.php?id=1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44:00Z</dcterms:created>
  <dc:creator>User</dc:creator>
  <dc:description/>
  <cp:keywords/>
  <dc:language>en-US</dc:language>
  <cp:lastModifiedBy>User</cp:lastModifiedBy>
  <dcterms:modified xsi:type="dcterms:W3CDTF">2018-07-17T13:44:00Z</dcterms:modified>
  <cp:revision>2</cp:revision>
  <dc:subject/>
  <dc:title/>
</cp:coreProperties>
</file>