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автономное профессиональное образовательное учреждение города 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ковский образовательный комплекс имени Виктора Талалихи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(ГАПОУ МОК им. В. Талалихина)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sz w:val="28"/>
          <w:szCs w:val="28"/>
        </w:rPr>
        <w:t>Сценарий к литературному конкурсу: «Играем в сказки»</w:t>
      </w:r>
    </w:p>
    <w:p>
      <w:pPr>
        <w:pStyle w:val="Style15"/>
        <w:shd w:fill="FFFFFF" w:val="clear"/>
        <w:spacing w:before="0" w:after="0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12 месяцев»</w:t>
      </w:r>
    </w:p>
    <w:p>
      <w:pPr>
        <w:pStyle w:val="Style15"/>
        <w:shd w:fill="FFFFFF" w:val="clear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арт 2018г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  <w:u w:val="single"/>
        </w:rPr>
        <w:t>Рассказчик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Знаем все мы, что в году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Месяцев — двенадцать</w:t>
      </w:r>
      <w:r>
        <w:rPr>
          <w:sz w:val="28"/>
          <w:szCs w:val="28"/>
        </w:rPr>
        <w:t>,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о нигде и никогда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м не повстречаться.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о люди рассказали,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Что девочка одна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сех братьев увидала</w:t>
      </w:r>
    </w:p>
    <w:p>
      <w:pPr>
        <w:pStyle w:val="Style15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У зимнего костра.</w:t>
      </w:r>
    </w:p>
    <w:p>
      <w:pPr>
        <w:pStyle w:val="Style15"/>
        <w:shd w:fill="FFFFFF" w:val="clear"/>
        <w:tabs>
          <w:tab w:val="clear" w:pos="708"/>
          <w:tab w:val="left" w:pos="5760" w:leader="none"/>
        </w:tabs>
        <w:spacing w:before="0" w:after="0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А случилось это так… </w:t>
      </w:r>
      <w:r>
        <w:rPr>
          <w:i/>
          <w:iCs/>
          <w:sz w:val="28"/>
          <w:szCs w:val="28"/>
        </w:rPr>
        <w:t>(небольшая пауза)</w:t>
        <w:tab/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Звучит музыка появляется королева, затем учитель.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Королева: </w:t>
      </w:r>
      <w:r>
        <w:rPr>
          <w:sz w:val="28"/>
          <w:szCs w:val="28"/>
        </w:rPr>
        <w:t>Учитель, где вы?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Учитель: </w:t>
      </w:r>
      <w:r>
        <w:rPr>
          <w:sz w:val="28"/>
          <w:szCs w:val="28"/>
        </w:rPr>
        <w:t>Я здесь дитя! Пора начинать наш урок. Приступим, Ваше Величество. Повторим правила написания.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Королева: </w:t>
      </w:r>
      <w:r>
        <w:rPr>
          <w:sz w:val="28"/>
          <w:szCs w:val="28"/>
        </w:rPr>
        <w:t>О, право это всё так скучно. Каждый раз одно и то же: учись, учись...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Учитель: </w:t>
      </w:r>
      <w:r>
        <w:rPr>
          <w:sz w:val="28"/>
          <w:szCs w:val="28"/>
        </w:rPr>
        <w:t>Ваше Величество, вы бываете, упрямы, но если вы хотите стать королевой, то вам нужно учиться!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Королева: </w:t>
      </w:r>
      <w:r>
        <w:rPr>
          <w:sz w:val="28"/>
          <w:szCs w:val="28"/>
        </w:rPr>
        <w:t>Надоело, учиться, учиться, учиться ... Только это и знаете. Учитель, расскажите что-нибудь новогоднее. Ведь сегодня канун нового года. В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> Ваш покорный слуга. Год, ваше величество, состоит из 12 месяцев! Месяцы идут один за другим. Только кончается один месяц, сразу же начинается другой. Каждый месяц приносит нам свои подарки и забавы. Декабрь, январь и февраль – катание на коньках, новогоднюю елку. В марте начинается снеготаяние, в апреле из-под снега выглядывают первые подснежники.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Королева.</w:t>
      </w:r>
      <w:r>
        <w:rPr>
          <w:sz w:val="28"/>
          <w:szCs w:val="28"/>
        </w:rPr>
        <w:t> Вот я уже хочу, чтобы уже был апрель. Я очень люблю подснежники.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Ваше величество, но закон природы!...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Королева</w:t>
      </w:r>
      <w:r>
        <w:rPr>
          <w:sz w:val="28"/>
          <w:szCs w:val="28"/>
        </w:rPr>
        <w:t>. Опять! Я издам новый закон природы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Звучит торжественная музыку появляются глашатые и зачитывается указ королевы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Г. 1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од праздник новогодний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Издали мы приказ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ускай цветут сегодня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одснежники у нас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Г. 2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Травка зеленеет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олнышко блестит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Ласточка с весною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 сени к нам летит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Г. 1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Рвите до рассвета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одснежников простых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И Вам дадут за это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орзину золотых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Г. 2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колько подснежников в корзине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только и золота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Звучит музыка метели Свиридова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(Входит Падчерица, стучится в избу. Выходит Мачеха.)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Мачеха:</w:t>
      </w:r>
      <w:r>
        <w:rPr>
          <w:sz w:val="28"/>
          <w:szCs w:val="28"/>
        </w:rPr>
        <w:t> Надо тебе еще кое-куда сбегать!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Падчерица:</w:t>
      </w:r>
      <w:r>
        <w:rPr>
          <w:sz w:val="28"/>
          <w:szCs w:val="28"/>
        </w:rPr>
        <w:t> Куда же это? Далеко?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Мачеха:</w:t>
      </w:r>
      <w:r>
        <w:rPr>
          <w:sz w:val="28"/>
          <w:szCs w:val="28"/>
        </w:rPr>
        <w:t> Не так уж близко, но и не далеко! В лес!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Падчерица:</w:t>
      </w:r>
      <w:r>
        <w:rPr>
          <w:sz w:val="28"/>
          <w:szCs w:val="28"/>
        </w:rPr>
        <w:t> За хворостом?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Мачеха:</w:t>
      </w:r>
      <w:r>
        <w:rPr>
          <w:sz w:val="28"/>
          <w:szCs w:val="28"/>
        </w:rPr>
        <w:t> Да не за хворостом, а за подснежниками!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Падчерица:</w:t>
      </w:r>
      <w:r>
        <w:rPr>
          <w:sz w:val="28"/>
          <w:szCs w:val="28"/>
        </w:rPr>
        <w:t> Да какие ж теперь подснежники – зима ведь…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Мачеха:</w:t>
      </w:r>
      <w:r>
        <w:rPr>
          <w:sz w:val="28"/>
          <w:szCs w:val="28"/>
        </w:rPr>
        <w:t> Да, что тут разговаривать! Вот тебе корзинка! Иди и без подснежников не возвращайся!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Сказочник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тарый год кончается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А сказка начинается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от шагает дружно в ряд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12 месяцев отряд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Торжественный марш для месяцев (Входят 12 месяцев и встают полукругом возле костра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Январь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Хорошо у нас зимой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равда, братцы здорово?!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Лес стоит весь расписной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е боится холода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Февраль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Я снегами запорошу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ьюгами завьюжу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И носы и щёки вам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Тут же заморожу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Март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Мне сердиться ни к чему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Месяц первый я весенний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Тёплым ветром обниму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оменяю настроенье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Апрель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Разбегайтесь ручьи, растекайтесь лужи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ылезайте муравьи после зимней стужи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робирается медведь сквозь лесной валежник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тали птицы песни петь, и расцвёл подснежник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Май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Фиалки, ландыши для нас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есёлый май в тиши припас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о мы их обрывать не будем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ускай растут на радость людям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Июнь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от друзья мои: ромашки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езабудки, васильки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Босиком и без рубашки ходим мы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летём венки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Июль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 лес июльский загляни-ка, поспевает земляника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аждая полянка – скатерть самобранка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опадаются в июле, очень вкусные находки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Это знают все кастрюли, банки, миски, сковородки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Август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риходит август с урожаем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о всем, но только не к лентяям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то проспит, тот вернётся с пустыми руками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А кто рано проснётся, тот с боровиками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Сентябрь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Ребятишки отдохнули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акружилася листва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нова в школу, снова в школу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дравствуй, славная пора!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Октябрь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 огородах уже всё пусто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обрана с полей капуста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Ледок на лужах заискрился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Октябрь в гости к вам явился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Ноябрь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ся листва уже опала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Холодней в природе стало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лякоть, падает снежок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еребристым стал снежок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Сказочник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 зелени прячется сказка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айчик скользит на салазках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Белка орешки грызёт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то к огоньку к нам идёт?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адчерица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Я уже в лесной глуши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Тихо-тихо, ни души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Где подснежников мне взять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Где я буду их искать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Сказочник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нова девочка одна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друг увидела она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Огонек вдали мерцает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ловно звездочка сияет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оявляются 12 месяцев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адчерица (поклонившись)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Добрый вечер.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Январь. </w:t>
      </w:r>
      <w:r>
        <w:rPr>
          <w:sz w:val="28"/>
          <w:szCs w:val="28"/>
        </w:rPr>
        <w:t>И тебе вечер добрый!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адчерица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озвольте мне у костра Вашего погреться.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Февраль.</w:t>
      </w:r>
      <w:r>
        <w:rPr>
          <w:sz w:val="28"/>
          <w:szCs w:val="28"/>
        </w:rPr>
        <w:t> Не бывало такого, чтобы кто-нибудь кроме нас, у этого костра был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Апрель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Я узнал её милые братцы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И я рад с ней опять повидаться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ачем ты в лесу опять одна, дочка?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Январь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А что это у тебя в руках? Корзинка никак?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а шишками ты, что ли пришла?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Август:</w:t>
      </w:r>
      <w:r>
        <w:rPr>
          <w:sz w:val="28"/>
          <w:szCs w:val="28"/>
        </w:rPr>
        <w:t> (улыбаясь) Так уж, не за грибами ли?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Падчерица:</w:t>
      </w:r>
      <w:r>
        <w:rPr>
          <w:sz w:val="28"/>
          <w:szCs w:val="28"/>
        </w:rPr>
        <w:t> Не за грибами, а за цветами!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ас приветствую, милые братцы!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е суждено мне с вами расстаться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нова мачеха в лес отправила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орзину подснежников принести заставила.</w:t>
      </w:r>
    </w:p>
    <w:p>
      <w:pPr>
        <w:pStyle w:val="Style15"/>
        <w:shd w:fill="FFFFFF" w:val="clear"/>
        <w:spacing w:before="150" w:after="150"/>
        <w:rPr/>
      </w:pPr>
      <w:r>
        <w:rPr>
          <w:b/>
          <w:bCs/>
          <w:sz w:val="28"/>
          <w:szCs w:val="28"/>
        </w:rPr>
        <w:t>Февраль: </w:t>
      </w:r>
      <w:r>
        <w:rPr>
          <w:sz w:val="28"/>
          <w:szCs w:val="28"/>
        </w:rPr>
        <w:t>Садись к огоньку, ни о чём не тужи!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орзину цветов наберём от души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нварь стучит посохом, звучит волшебная музыка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адчерица: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пасибо друзья, за подснежники за ласку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а эту волшебную сказку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Апрел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тебе колечко на память. Если случится что, брось его на землю и скажи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катись, катись, колечко, на весеннее крылечко,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Да по зимнему ковру, к новогоднему костру!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Мы и придем к тебе на выручку – все 12 придем, с грозой, с метелью, с весенней капелью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Январь.</w:t>
      </w:r>
    </w:p>
    <w:p>
      <w:pPr>
        <w:pStyle w:val="Style15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Братец месяц отведи нашу гостью с помощью твоих волшебных звездочек д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4:46:00Z</dcterms:created>
  <dc:creator>Ирина</dc:creator>
  <dc:description/>
  <cp:keywords/>
  <dc:language>en-US</dc:language>
  <cp:lastModifiedBy>Ирина</cp:lastModifiedBy>
  <dcterms:modified xsi:type="dcterms:W3CDTF">2018-07-17T09:59:00Z</dcterms:modified>
  <cp:revision>6</cp:revision>
  <dc:subject/>
  <dc:title/>
</cp:coreProperties>
</file>