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6"/>
        <w:gridCol w:w="1"/>
        <w:gridCol w:w="119"/>
        <w:gridCol w:w="200"/>
        <w:gridCol w:w="42"/>
        <w:gridCol w:w="20"/>
        <w:gridCol w:w="18"/>
        <w:gridCol w:w="53"/>
        <w:gridCol w:w="10"/>
        <w:gridCol w:w="1"/>
        <w:gridCol w:w="16"/>
        <w:gridCol w:w="20"/>
        <w:gridCol w:w="350"/>
        <w:gridCol w:w="10"/>
        <w:gridCol w:w="1"/>
        <w:gridCol w:w="17"/>
        <w:gridCol w:w="4"/>
        <w:gridCol w:w="9"/>
        <w:gridCol w:w="22"/>
        <w:gridCol w:w="1"/>
        <w:gridCol w:w="13"/>
        <w:gridCol w:w="1608"/>
        <w:gridCol w:w="13"/>
        <w:gridCol w:w="4"/>
        <w:gridCol w:w="8"/>
        <w:gridCol w:w="2"/>
        <w:gridCol w:w="7"/>
        <w:gridCol w:w="1"/>
        <w:gridCol w:w="7"/>
        <w:gridCol w:w="36"/>
        <w:gridCol w:w="100"/>
        <w:gridCol w:w="79"/>
        <w:gridCol w:w="22"/>
        <w:gridCol w:w="6"/>
        <w:gridCol w:w="14"/>
        <w:gridCol w:w="9"/>
        <w:gridCol w:w="10"/>
        <w:gridCol w:w="2"/>
        <w:gridCol w:w="20"/>
        <w:gridCol w:w="2"/>
        <w:gridCol w:w="16"/>
        <w:gridCol w:w="7"/>
        <w:gridCol w:w="3"/>
        <w:gridCol w:w="9"/>
        <w:gridCol w:w="45"/>
        <w:gridCol w:w="20"/>
        <w:gridCol w:w="20"/>
        <w:gridCol w:w="15"/>
        <w:gridCol w:w="7"/>
        <w:gridCol w:w="33"/>
        <w:gridCol w:w="5"/>
        <w:gridCol w:w="60"/>
        <w:gridCol w:w="8"/>
        <w:gridCol w:w="32"/>
        <w:gridCol w:w="60"/>
        <w:gridCol w:w="223"/>
        <w:gridCol w:w="709"/>
        <w:gridCol w:w="2"/>
        <w:gridCol w:w="12"/>
        <w:gridCol w:w="29"/>
        <w:gridCol w:w="22"/>
        <w:gridCol w:w="22"/>
        <w:gridCol w:w="9"/>
        <w:gridCol w:w="334"/>
        <w:gridCol w:w="2088"/>
        <w:gridCol w:w="16"/>
        <w:gridCol w:w="10"/>
        <w:gridCol w:w="26"/>
        <w:gridCol w:w="90"/>
        <w:gridCol w:w="21"/>
        <w:gridCol w:w="13"/>
        <w:gridCol w:w="10"/>
        <w:gridCol w:w="7"/>
        <w:gridCol w:w="33"/>
        <w:gridCol w:w="5"/>
        <w:gridCol w:w="4"/>
        <w:gridCol w:w="118"/>
        <w:gridCol w:w="5470"/>
        <w:gridCol w:w="59"/>
        <w:gridCol w:w="40"/>
        <w:gridCol w:w="17"/>
        <w:gridCol w:w="6"/>
        <w:gridCol w:w="42"/>
        <w:gridCol w:w="1"/>
        <w:gridCol w:w="37"/>
        <w:gridCol w:w="16"/>
        <w:gridCol w:w="27"/>
        <w:gridCol w:w="33"/>
        <w:gridCol w:w="11"/>
        <w:gridCol w:w="21"/>
        <w:gridCol w:w="121"/>
        <w:gridCol w:w="9"/>
        <w:gridCol w:w="714"/>
        <w:gridCol w:w="432"/>
        <w:gridCol w:w="392"/>
        <w:gridCol w:w="27"/>
        <w:gridCol w:w="273"/>
        <w:gridCol w:w="17"/>
      </w:tblGrid>
      <w:tr>
        <w:trPr>
          <w:trHeight w:val="828" w:hRule="atLeast"/>
        </w:trPr>
        <w:tc>
          <w:tcPr>
            <w:tcW w:w="6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</w:t>
            </w:r>
          </w:p>
        </w:tc>
        <w:tc>
          <w:tcPr>
            <w:tcW w:w="183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727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деятельности</w:t>
            </w:r>
          </w:p>
        </w:tc>
        <w:tc>
          <w:tcPr>
            <w:tcW w:w="588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6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6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83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7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3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5276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укварный период(17 ч)</w:t>
            </w:r>
          </w:p>
        </w:tc>
      </w:tr>
      <w:tr>
        <w:trPr>
          <w:trHeight w:val="6036" w:hRule="atLeast"/>
        </w:trPr>
        <w:tc>
          <w:tcPr>
            <w:tcW w:w="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пись — первая учебная тетрадь.</w:t>
            </w:r>
          </w:p>
        </w:tc>
        <w:tc>
          <w:tcPr>
            <w:tcW w:w="6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прописи (обложка, титульный лист). История становления и развития письменности. Первые учебные принадлежности для письма. Знакомство с шариковой ручкой и правилами обращения с ней при письме. Правила посадки при письме. Знакомство с разлиновкой прописи. Рабочая строка. Верхняя и нижняя линии рабочей строки. Гигиенические правила письма. Подготовка руки к письму. Разные типы штриховки. Обводка предметов по контуру. Письмо элементов букв (овал, полуовал, прямая наклонная короткая линия), узоров, бордюров</w:t>
            </w:r>
          </w:p>
        </w:tc>
        <w:tc>
          <w:tcPr>
            <w:tcW w:w="60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веч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 вопросы учителя о назначении пропис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первой учебной тетради. 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располаг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етрадь на рабочем месте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е положение ручки при письм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порой на наглядный материал (иллюстрации в прописи, плакаты и др.) гигиенические правила пись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исьменные принадлежности с опорой на иллюстрации пропис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б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меты по контуру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элементы букв в контурах предметных картинок, данных на страницах прописи.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лементы букв, соблюдая указанное в прописи направление движения р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рафические элементы по заданному в прописи образцу: 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сполаг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рабочей строке элементы букв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нтервал между графическими элементам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Черед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лементы узоров, ориентируясь на образец</w:t>
            </w:r>
          </w:p>
        </w:tc>
        <w:tc>
          <w:tcPr>
            <w:tcW w:w="1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плакат «Правила посадки при письме»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—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3" w:hRule="atLeast"/>
        </w:trPr>
        <w:tc>
          <w:tcPr>
            <w:tcW w:w="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ая строка. Верхняя и нижняя линии рабочей строки.</w:t>
            </w:r>
          </w:p>
        </w:tc>
        <w:tc>
          <w:tcPr>
            <w:tcW w:w="6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руки к письму. Гигиенические правила письма. Разные типы штриховки. Обводка предметов по контуру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элементов букв (полуовал, прямая наклонная короткая линия, короткая наклонная линия с закруглением влево, петля), узоров, бордюров</w:t>
            </w:r>
          </w:p>
        </w:tc>
        <w:tc>
          <w:tcPr>
            <w:tcW w:w="60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располаг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чебную тетрадь на рабочем мест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порой на наглядный материал (иллюстрации в прописи, плакаты и др.) гигиенические правила письма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емонстрировать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х выполнение в процессе пись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б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меты по конту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элементы букв в контурах предметных картинок, данных на страницах пропис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лементы букв, соблюдая указанное в прописи направление движения ру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рафические элементы по заданному в прописи образцу: 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сполаг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рабочей строке элементы букв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нтервал между графическими элементами, накло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Черед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элементы узоров, ориентируясь на образец. </w:t>
            </w:r>
          </w:p>
          <w:p>
            <w:pPr>
              <w:pStyle w:val="Style61"/>
              <w:widowControl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b/>
                <w:iCs/>
              </w:rPr>
              <w:t xml:space="preserve">Осваивать </w:t>
            </w:r>
            <w:r>
              <w:rPr>
                <w:iCs/>
              </w:rPr>
              <w:t>правила работы в группе</w:t>
            </w:r>
          </w:p>
        </w:tc>
        <w:tc>
          <w:tcPr>
            <w:tcW w:w="1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«Сиди правильно» таб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—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 овалов и полуовалов.</w:t>
            </w:r>
          </w:p>
        </w:tc>
        <w:tc>
          <w:tcPr>
            <w:tcW w:w="58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уки к письму. Правила посадки при письме. Составление предложений к иллюстрациям прописи. Обозначение изображённых предметов словом. Модели предложения. Обводка и штриховка предметных рисунков. Рисование бордюров и чередующихся узоров. Классификация предметов на основе общего признака</w:t>
            </w:r>
          </w:p>
        </w:tc>
        <w:tc>
          <w:tcPr>
            <w:tcW w:w="60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сполаг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чебную тетрадь на рабочем мест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валы 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уовалы в изображении предм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ображённые предметы по контуру, штриховать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ероев сказки, составлять предложения о каждом из героев с опорой на заданную схе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едметы, изображённые на странице прописи (яблоко, помидор, огурец, репа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 по группам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ложения к иллюстрациям, данным в прописи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работы </w:t>
            </w:r>
          </w:p>
        </w:tc>
        <w:tc>
          <w:tcPr>
            <w:tcW w:w="1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ерсонажи, таблиц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9—10</w:t>
            </w:r>
          </w:p>
        </w:tc>
      </w:tr>
      <w:tr>
        <w:trPr>
          <w:trHeight w:val="1396" w:hRule="atLeast"/>
        </w:trPr>
        <w:tc>
          <w:tcPr>
            <w:tcW w:w="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ние бордю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уки к письму. Освоение правил правильной посадки при письме. Штриховка и обводка предметных рисунков. Воспроизведение сказки по серии сюжетных картинок. Объединение предметов в группу по общему признаку</w:t>
            </w:r>
          </w:p>
        </w:tc>
        <w:tc>
          <w:tcPr>
            <w:tcW w:w="59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сполаг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чебную тетрадь на рабочем мест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игиенические правила письма при выполнении заданий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метную картинку и схему слов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орис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валы, круги и предметы, не выходя за строку и дополнительные линии.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едметы по контуру, штриховать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едметы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ди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 в группу по общему признак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руппу предметов одним слов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казку по серии сюжетных картинок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нсцен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казку «Колобок»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</w:p>
          <w:p>
            <w:pPr>
              <w:pStyle w:val="Style61"/>
              <w:widowControl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b/>
                <w:iCs/>
              </w:rPr>
              <w:t xml:space="preserve">Воспроизводить </w:t>
            </w:r>
            <w:r>
              <w:rPr>
                <w:iCs/>
              </w:rPr>
              <w:t>и</w:t>
            </w:r>
            <w:r>
              <w:rPr>
                <w:b/>
                <w:iCs/>
              </w:rPr>
              <w:t xml:space="preserve"> применять</w:t>
            </w:r>
            <w:r>
              <w:rPr>
                <w:iCs/>
              </w:rPr>
              <w:t xml:space="preserve"> правила работы в группе</w:t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ерсонажи, карточки для составления схем сл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11—12</w:t>
            </w:r>
          </w:p>
        </w:tc>
      </w:tr>
      <w:tr>
        <w:trPr>
          <w:trHeight w:val="1396" w:hRule="atLeast"/>
        </w:trPr>
        <w:tc>
          <w:tcPr>
            <w:tcW w:w="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 длинных прямых наклонных линий.</w:t>
            </w:r>
          </w:p>
        </w:tc>
        <w:tc>
          <w:tcPr>
            <w:tcW w:w="55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правил правильной посадки при письме. Штриховка и обводка предметных рисунков. Деление слова на слоги, графическое изображение слога в схеме-модели слова. Знак ударения в схеме-модели слова. Воспроизведение эпизода сказки по иллюстрации</w:t>
            </w:r>
          </w:p>
        </w:tc>
        <w:tc>
          <w:tcPr>
            <w:tcW w:w="60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сполаг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чебную тетрадь на рабочем мест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игиенические правила письма при выполнении заданий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едметы по контуру, штриховать, не выходя за конт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сказы по сюжетным картинкам, данным в пропис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рисунке предметы, названия которых соответствуют заданным схемам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вой выбо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ямые длинные наклонные линии, ориентируясь на образец и дополнительную лин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клон, указанное направление движения руки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держ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сстояние между элемент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словным знаком (точкой) наиболее удавшийся элемент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казку и отдельный эпизод из сказки по иллюстрации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руппу предметов одним словом (посуда)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эпизод из знакомой сказки по иллюстрации, данной в пр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работы в группе</w:t>
            </w:r>
          </w:p>
        </w:tc>
        <w:tc>
          <w:tcPr>
            <w:tcW w:w="1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очные персонаж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3—14</w:t>
            </w:r>
          </w:p>
        </w:tc>
      </w:tr>
      <w:tr>
        <w:trPr>
          <w:trHeight w:val="4817" w:hRule="atLeast"/>
        </w:trPr>
        <w:tc>
          <w:tcPr>
            <w:tcW w:w="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 наклонной длинной линии с закруглением внизу (влево). Письмо короткой наклонной линии с закруглением внизу (вправо).</w:t>
            </w:r>
          </w:p>
        </w:tc>
        <w:tc>
          <w:tcPr>
            <w:tcW w:w="5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lineRule="auto" w:line="240" w:before="62" w:after="0"/>
              <w:rPr>
                <w:iCs/>
              </w:rPr>
            </w:pPr>
            <w:r>
              <w:rPr/>
              <w:t>Соблюдение правил правильной посадки при письме. Рисование бордюров. Штриховка и обводка предметных рисунков. Слого-звуковой анализ слов, обозначающих предметы, изображённые в прописи. Составление рассказов по сюжетным картинкам прописи</w:t>
            </w:r>
          </w:p>
        </w:tc>
        <w:tc>
          <w:tcPr>
            <w:tcW w:w="60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сполаг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чебную тетрадь на рабочем мест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едметы по контуру, штриховать, не выходя за контур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рисунке предметы, названия которых соответствуют заданным схемам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вой выбор (соответствие количества слогов, места ударения в слов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ную наклонную линию с закруглением внизу (влево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откую наклонную линию с закруглением внизу (вправо)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словным знаком (точкой) наиболее удавшийся элемент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ис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ордюры по заданному алгоритму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Состав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язные рассказы по иллюстрациям, данным в пропи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работы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работы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очные персонажи, таблиц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5—17</w:t>
            </w:r>
          </w:p>
        </w:tc>
      </w:tr>
      <w:tr>
        <w:trPr>
          <w:trHeight w:val="1396" w:hRule="atLeast"/>
        </w:trPr>
        <w:tc>
          <w:tcPr>
            <w:tcW w:w="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 короткой наклонной линии с закруглением вверху (влево). Письмо длинной наклонной линии с закруглением внизу (вправо).</w:t>
            </w:r>
          </w:p>
        </w:tc>
        <w:tc>
          <w:tcPr>
            <w:tcW w:w="48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правильной посадки при письме. Рисование бордюров. Штриховка и обводка предметных рисунков. Составление рассказов по иллюстрациям прописи</w:t>
            </w:r>
          </w:p>
        </w:tc>
        <w:tc>
          <w:tcPr>
            <w:tcW w:w="60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сполаг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чебную тетрадь на рабочем мест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игиенические правила письма при выполнении заданий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едметы по контуру, штриховать, не выходя за конт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рисунке предметы, названия которых соответствуют заданным схемам, обосновывать свой выбор (соответствие количества слогов, места ударения в слове)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откую наклонную линию с закруглением вверху (влево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инную наклонную линию с закруглением внизу (вправо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откую и длинную наклонные линии с закруглением внизу (вправо), соблюдая наклон, высоту, интервалы между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словным знаком (точкой) наиболее удавшийся элемент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ис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ордюры по заданному алгоритму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Состав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язные рассказы по иллюстрациям, данным в пропи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работы в группе</w:t>
            </w:r>
          </w:p>
        </w:tc>
        <w:tc>
          <w:tcPr>
            <w:tcW w:w="1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ерсонажи, таб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18—20</w:t>
            </w:r>
          </w:p>
        </w:tc>
      </w:tr>
      <w:tr>
        <w:trPr>
          <w:trHeight w:val="706" w:hRule="atLeast"/>
        </w:trPr>
        <w:tc>
          <w:tcPr>
            <w:tcW w:w="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 овалов больших и маленьких, их чередование. Письмо коротких наклонных линий.</w:t>
            </w:r>
          </w:p>
        </w:tc>
        <w:tc>
          <w:tcPr>
            <w:tcW w:w="4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анным в пропис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применять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работы в гру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правил правильной посадки при письме. Конструирование из отдельных элементов известных учащимся букв, их печат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н, п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равнение элементов письменных и печатных букв. Слого-звуковой анализ слов. Рисование бордюров. Штриховка и обводка предметных рисунков. Рисование дуги. Составление рассказов по иллюстрациям прописи</w:t>
            </w:r>
          </w:p>
        </w:tc>
        <w:tc>
          <w:tcPr>
            <w:tcW w:w="607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сполаг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чебную тетрадь на рабочем мест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едостающие детали в изображённых предметах и воссоздавать рисунок по заданному образцу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рисунке предметы, названия которых соответствуют заданным схемам, обосновывать свой выбор (соответствие количества слогов, места ударения в слове)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го-звуковой анализ слов, обозначающих предмет, изображённый в пропи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алы большие и маленьки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, соблюдая наклон, высоту, интервалы между ни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откие наклонные линии, объединяя их в группы по две-три, соблюдая наклон, высоту, интервалы между ним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ис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ордюры по заданному алгоритму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накомые графические элементы букв в изображении предметов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е</w:t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ерсонажи, таблиц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1—23</w:t>
            </w:r>
          </w:p>
        </w:tc>
      </w:tr>
      <w:tr>
        <w:trPr>
          <w:trHeight w:val="1396" w:hRule="atLeast"/>
        </w:trPr>
        <w:tc>
          <w:tcPr>
            <w:tcW w:w="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 коротких и длинных линий, их чередование. Письмо коротких и длинных наклонных линий с закруглением влево и вправо.</w:t>
            </w:r>
          </w:p>
        </w:tc>
        <w:tc>
          <w:tcPr>
            <w:tcW w:w="4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правил правильной посадки при письме. Конструирование из отдельных элементов известных учащимся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равнение элементов письменных и печатных букв. Слого-звуковой анализ слов. Рисование бордюров, узоров. Штриховка и обводка предметных рисунков. Составление рассказов по иллюстрациям прописи</w:t>
            </w:r>
          </w:p>
        </w:tc>
        <w:tc>
          <w:tcPr>
            <w:tcW w:w="60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сполаг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чебную тетрадь на рабочем мест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го-звуковой анализ слов по выбору учителя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ороткие и длинные линии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черед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, соблюдая наклон, высоту, интервал между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откие и длинные наклонные линии с закруглением внизу вправо и вле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словным знаком (точкой) наиболее удавшийся элемент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лементы письменных и печатных букв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ис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ордюры по заданному алгоритму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накомые графические элементы букв в изображении предметов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вязные рассказы по иллюстрациям, данным в пропис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работы в группе</w:t>
            </w:r>
          </w:p>
        </w:tc>
        <w:tc>
          <w:tcPr>
            <w:tcW w:w="1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ерсонажи, таб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 24—2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 короткой наклонной линии с закруглением внизу вправо. Письмо наклонных линий с петлёй вверху и внизу.</w:t>
            </w:r>
          </w:p>
        </w:tc>
        <w:tc>
          <w:tcPr>
            <w:tcW w:w="4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правильной посадки при письме. Конструирование из отдельных элементов известных учащимся бук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, г, 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Слого-звуковой анализ слов. Рисование бордюров, узоров. Штриховка и обводка предметных рисунков. Составление рассказов по иллюстрациям прописи</w:t>
            </w:r>
          </w:p>
        </w:tc>
        <w:tc>
          <w:tcPr>
            <w:tcW w:w="60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сполаг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чебную тетрадь на рабочем мест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го-звуковой анализ слов по выбору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откую наклонную линию с закруглением внизу вправ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откую наклонную линию с закруглением вверху влево и закруглением внизу вправ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клонные линии с петлёй вверху и внизу (элементы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чередовать и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ис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ордюры по заданному алгорит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накомые графические элементы букв в изображении предметов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Состав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язные рассказы по иллюстрациям, данным в про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работы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ерсонажи, таблица, карточки для составления схе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7—29</w:t>
            </w:r>
          </w:p>
        </w:tc>
      </w:tr>
      <w:tr>
        <w:trPr>
          <w:trHeight w:val="1396" w:hRule="atLeast"/>
        </w:trPr>
        <w:tc>
          <w:tcPr>
            <w:tcW w:w="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 наклонных линий с петлёй вверху и внизу. Письмо полуовалов, их чередование. Письмо овалов.</w:t>
            </w:r>
          </w:p>
        </w:tc>
        <w:tc>
          <w:tcPr>
            <w:tcW w:w="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правильной посадки при письме. Конструирование из отдельных элементов известных учащимся бук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Слого-звуковой анализ слов. Рисование бордюров, узоров. Штриховка и обводка предметных рисунков. Составление рассказов по иллюстрациям прописи</w:t>
            </w:r>
          </w:p>
        </w:tc>
        <w:tc>
          <w:tcPr>
            <w:tcW w:w="60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сполаг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чебную тетрадь на рабочем мест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игиенические правила письма при выполнении зад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рафические элементы, предметы по контуру, штриховать, не выходя за конту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клонные линии с петлёй вверху и внизу (элементы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строчной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овал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, соблюдая наклон, высоту и интервал между ни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валы, не выходя за рабочую стро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словным знаком (точкой) наиболее удавшийся элемен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ис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ордюры по заданному алгорит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накомые графические элементы букв в изображении предметов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вязные рассказы по иллюстрациям, данным в пропис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работы  в  группе</w:t>
            </w:r>
          </w:p>
        </w:tc>
        <w:tc>
          <w:tcPr>
            <w:tcW w:w="1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е персонажи, таблиц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0—32</w:t>
            </w:r>
          </w:p>
        </w:tc>
      </w:tr>
      <w:tr>
        <w:trPr>
          <w:trHeight w:val="1396" w:hRule="atLeast"/>
        </w:trPr>
        <w:tc>
          <w:tcPr>
            <w:tcW w:w="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, 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, 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го-звуковой анализ слов, данных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транице прописи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писанные слова с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хемой-моделью. 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бстве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нение строчной и заглавной бук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печатной и письменной бук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о-звуковой анализ слов со звуком [а]. Заглавная буква в именах собственных</w:t>
            </w:r>
          </w:p>
        </w:tc>
        <w:tc>
          <w:tcPr>
            <w:tcW w:w="58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а посадки, владения инструментами, расположения тетради-прописи на рабочем мест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е применение гигиенических правил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лементы в строчных и прописных бук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, 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ечатную и письменную букв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, 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 различных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, 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ь № 2, с. 3—4</w:t>
            </w:r>
          </w:p>
        </w:tc>
      </w:tr>
      <w:tr>
        <w:trPr>
          <w:trHeight w:val="1396" w:hRule="atLeast"/>
        </w:trPr>
        <w:tc>
          <w:tcPr>
            <w:tcW w:w="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, о.</w:t>
            </w:r>
          </w:p>
        </w:tc>
        <w:tc>
          <w:tcPr>
            <w:tcW w:w="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строчной и заглавной букв. Сравнение печатной и письменной букв. Слого-звуковой анализ слов со звуком [о]. Письмо предложе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границ предложения на письме. Заглавная буква в именах собственных</w:t>
            </w:r>
          </w:p>
        </w:tc>
        <w:tc>
          <w:tcPr>
            <w:tcW w:w="60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а посадки, владения инструментами, расположения тетради-прописи на рабочем мест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е применение гигиенических правил пись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лементы в строчных и прописных бук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, 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ечатную и письменную букв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, 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 различных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, 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, 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го-звуковой анализ слов, данных на странице прописи, соотносить написанные слова со схемой-моделью. 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обственны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едложение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нтонацию, грамот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обозначая на письме границ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работы в группе</w:t>
            </w:r>
          </w:p>
        </w:tc>
        <w:tc>
          <w:tcPr>
            <w:tcW w:w="1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—6</w:t>
            </w:r>
          </w:p>
        </w:tc>
      </w:tr>
      <w:tr>
        <w:trPr>
          <w:trHeight w:val="1396" w:hRule="atLeast"/>
        </w:trPr>
        <w:tc>
          <w:tcPr>
            <w:tcW w:w="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ечатной и письменной букв. Конструирование буквы из различных материалов. Слого-звуковой анализ слов со звуком [и]. Подбор слов со звуком [и], запись некоторых из них. Комментированное письмо слов и предложений</w:t>
            </w:r>
          </w:p>
        </w:tc>
        <w:tc>
          <w:tcPr>
            <w:tcW w:w="60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лементы в строчной букве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ечатную и письменную буквы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 различных материал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го-звуковой анализ слов, данных на странице прописи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писанные слова со схемой-модел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меры слов со звуком [и] в начале, середине, конце слов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ёмы комментированного письм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Запис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ова с бук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д руководством учителя с комментир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работы в группе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7</w:t>
            </w:r>
          </w:p>
        </w:tc>
      </w:tr>
      <w:tr>
        <w:trPr>
          <w:trHeight w:val="1396" w:hRule="atLeast"/>
        </w:trPr>
        <w:tc>
          <w:tcPr>
            <w:tcW w:w="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5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ечатной и письменной букв. Сравнение строчной и заглавной букв. Слого-звуковой анализ слов со звуком [и]. Работа по развитию речи: составление устного рассказа по опорным словам, содержащим изученные звуки. Запись с комментированием некоторых слов. Заглавная буква в именах собственных</w:t>
            </w:r>
          </w:p>
        </w:tc>
        <w:tc>
          <w:tcPr>
            <w:tcW w:w="60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е применение гигиенических правил пись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лементы в строчных и прописных бук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ечатную и письменную букв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 различных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го-звуковой анализ слов, данных на странице прописи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писанные слова со схемой-модел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обстве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ный рассказ по опорным словам, содержащим изученные зву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и, слова с новой буквой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работы в группе</w:t>
            </w:r>
          </w:p>
        </w:tc>
        <w:tc>
          <w:tcPr>
            <w:tcW w:w="1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8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ечатной и письменной букв. Конструирование буквы из различных материалов. Слого-звуковой анализ слов со звуком [ы]. Подбор слов со звуками [ы], [и], сравнение произношения и написания слов с этими звуками/буквами. Комментированное письмо слов и предложений</w:t>
            </w:r>
          </w:p>
        </w:tc>
        <w:tc>
          <w:tcPr>
            <w:tcW w:w="60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е применение гигиенических правил пись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лементы в строчных и прописных букв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ечатную и письменную букв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 различных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оги, слова с новой буквой, используя приём комментиро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вою работ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го-звуковой анализ слов, данных на странице прописи, соотносить написанные слова со схемой-моделью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Запис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ова, содержащи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, 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с комментир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работы группе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9—10</w:t>
            </w:r>
          </w:p>
        </w:tc>
      </w:tr>
      <w:tr>
        <w:trPr>
          <w:trHeight w:val="1396" w:hRule="atLeast"/>
        </w:trPr>
        <w:tc>
          <w:tcPr>
            <w:tcW w:w="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, у.</w:t>
            </w:r>
          </w:p>
        </w:tc>
        <w:tc>
          <w:tcPr>
            <w:tcW w:w="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трочной и заглавной букв. Сравнение печатной и письменной букв. Слого-звуковой анализ слов со звуком [у]. Заглавная буква в именах собственных. Письмо предложений. Обозначение границ предложения на письме. Закрепление изученных звуков и букв. Взаимооцен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посадки, владения инструментами, расположения тетради-прописи на рабочем мес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Демонстр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е применение гигиенических правил пись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лементы в строчных и прописных бук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, 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ечатную и письменную букв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, 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 различных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, 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выбирать наиболее удавшийся вариант, обозначать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, 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го-звуковой анализ слов, данных на странице прописи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писанные слова со схемой-моделью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обстве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едложения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нтонацию, грамот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обозначая на письме границы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 контуру орнаме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ученные буквы самостояте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ученные ранее буквы в соответствии с образц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о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анные в прописи предложения словами, закодированными в предметных рисун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паре: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боту товарища и оценивать её по критериям, данным учителем</w:t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—13</w:t>
            </w:r>
          </w:p>
        </w:tc>
      </w:tr>
      <w:tr>
        <w:trPr>
          <w:trHeight w:val="1396" w:hRule="atLeast"/>
        </w:trPr>
        <w:tc>
          <w:tcPr>
            <w:tcW w:w="15276" w:type="dxa"/>
            <w:gridSpan w:val="9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укварный период(77 ч.)</w:t>
            </w:r>
          </w:p>
        </w:tc>
      </w:tr>
      <w:tr>
        <w:trPr>
          <w:trHeight w:val="1396" w:hRule="atLeast"/>
        </w:trPr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, н.</w:t>
            </w:r>
          </w:p>
        </w:tc>
        <w:tc>
          <w:tcPr>
            <w:tcW w:w="38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строчной и заглавной букв. Сравнение печатной и письменной букв. Слого-звуковой анализ слов со звуками [н], [н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, 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лавная буква в именах собственных. Письмо предложений с комментированием. Дополнение предложения словом, закодированным в предметном рисунке. Списывание с письменного шрифта. Критерии оценивания выполненной работы</w:t>
            </w:r>
          </w:p>
        </w:tc>
        <w:tc>
          <w:tcPr>
            <w:tcW w:w="5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игиенические правила пись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лементы в строчных и прописных бук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, 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ечатную и письменную бук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ь бордюрные рисунки по контур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Н, н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 различных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, н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, н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го-звуковой анализ слов, данных на странице прописи, соотносить написанные слова со схемой-модель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ерекод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вуко-фонемную форму в буквенную (печатную и прописную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ь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с письменного шриф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едложения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нтонацию, грамот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обозначая на письме границы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о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анные в прописи предложения словами, закодированными в предметных рисун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ритерии оценивания выполнен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парах и группах: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боту товарищей и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ё по правилам</w:t>
            </w:r>
          </w:p>
        </w:tc>
        <w:tc>
          <w:tcPr>
            <w:tcW w:w="15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14—15</w:t>
            </w:r>
          </w:p>
        </w:tc>
      </w:tr>
      <w:tr>
        <w:trPr>
          <w:trHeight w:val="1396" w:hRule="atLeast"/>
        </w:trPr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, с</w:t>
            </w:r>
          </w:p>
        </w:tc>
        <w:tc>
          <w:tcPr>
            <w:tcW w:w="3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внение строчной и заглавной букв. Сравнение печатной и письменной букв. Слого-звуковой анализ слов со звуками [с], [с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,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главная буква в именах собственных. Деформированное предложение. Запятая в деформированном предложении. Списывание с письменного шрифта. Письмо под диктовку. Правила оценивания выполненной работы</w:t>
            </w:r>
          </w:p>
        </w:tc>
        <w:tc>
          <w:tcPr>
            <w:tcW w:w="57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игиенические правила пись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, 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ечатную и письменную букв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ордюрные рисунки по конту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, 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 различных материалов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, 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, 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го-звуковой анализ слов, данных на странице прописи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писанные слова со схемой-моделью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ерекод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вуко-фонемную форму в буквенную (печатную и прописную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с письменного шриф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д диктовку отдельные изученные буквы, односложные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осстанавл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еформированное предложение: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вязи между словами в предложении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рядок слов в предложении в соответствии со смыслом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осстановленное предложение на строке пропи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вер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писанное предложение со схемой-модел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парах, тройках: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боту товарищей и оценивать её по правилам</w:t>
            </w:r>
          </w:p>
        </w:tc>
        <w:tc>
          <w:tcPr>
            <w:tcW w:w="15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6</w:t>
            </w:r>
          </w:p>
        </w:tc>
      </w:tr>
      <w:tr>
        <w:trPr>
          <w:trHeight w:val="139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строчной и заглавной букв. Письмо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,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главная буква в именах собственных. Списывание с письменного шрифта. Списывание с рукописного текста. Восклицательное предложение. Оформление границ предложения на письме. Работа по развитию речи: составление устного рассказа по заданной учителем теме. Восклицательное предложение. Интонирование восклицательных предложений</w:t>
            </w:r>
          </w:p>
        </w:tc>
        <w:tc>
          <w:tcPr>
            <w:tcW w:w="5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игиенические правила пись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, 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ечатную и письменную бук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, 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 различных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ордюрные рисунки по контур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, 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, с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с письменного шриф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ть на письме восклицательное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онировать при чтении восклицательное предло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сказ по заданной учителем те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работы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оценивания в ситуациях, спланированных учителем</w:t>
            </w:r>
          </w:p>
        </w:tc>
        <w:tc>
          <w:tcPr>
            <w:tcW w:w="15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139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, к.</w:t>
            </w:r>
          </w:p>
        </w:tc>
        <w:tc>
          <w:tcPr>
            <w:tcW w:w="2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онирование различных предложени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ницы предлож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иавнение строчной и заглавной букв. Сравнение печатной и письменной букв. Рисование бордюров. Слого-звуковой анализ слов со звуками [к], [к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, 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лавная буква в именах собственных. Списывание предложений. Повествовательная и восклицательная интонация. Оформл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игиенические правила пись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, 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ечатную и письменную бук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, 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 различных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ордюрные рисунки по контур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, 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соглас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, 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оги, слова с новыми буквами, используя приём комментиро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с письменного шриф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ть на письме восклицательное и повествовательное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онировать при чтении восклицательное и повествовательное предло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работы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оценивания в ситуациях, спланированных учителем</w:t>
            </w:r>
          </w:p>
        </w:tc>
        <w:tc>
          <w:tcPr>
            <w:tcW w:w="1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8—19</w:t>
            </w:r>
          </w:p>
        </w:tc>
      </w:tr>
      <w:tr>
        <w:trPr>
          <w:trHeight w:val="281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4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, т.</w:t>
            </w:r>
          </w:p>
        </w:tc>
        <w:tc>
          <w:tcPr>
            <w:tcW w:w="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строчной и заглавной букв. Сравнение печатной и письменной букв. Слого-звуковой анализ слов со звуками [т], [т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, 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исывание предложений с письменного шрифта. Списывание с письменного шрифта. Создание письменных текстов</w:t>
            </w:r>
          </w:p>
        </w:tc>
        <w:tc>
          <w:tcPr>
            <w:tcW w:w="5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игиенические правила пись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 элементы букв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Т,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ечатную и письменную бук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, 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 различных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ордюрные рисунки по конту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, 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выбирать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, 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и, слова с новой буквой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с письменного шриф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ть на письме восклицательное пред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онировать при чтении восклицательное предлож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ст из 2—3-х предложений по заданной учителем теме, записывать его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работы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оценивания в ситуациях, спланированных учителем</w:t>
            </w:r>
          </w:p>
        </w:tc>
        <w:tc>
          <w:tcPr>
            <w:tcW w:w="1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20—21</w:t>
            </w:r>
          </w:p>
        </w:tc>
      </w:tr>
      <w:tr>
        <w:trPr>
          <w:trHeight w:val="1396" w:hRule="atLeast"/>
        </w:trPr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, л</w:t>
            </w:r>
          </w:p>
        </w:tc>
        <w:tc>
          <w:tcPr>
            <w:tcW w:w="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ение строчной и заглавной букв. Сравнение печатной и письменной букв. Слого-звуковой анализ слов со звуками [л], [л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, 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бордюров. Списывание с письменного шрифта. Правописание имён собственных. Предложения с вопросительной интонацией. Сравнение предложений с различными видами интонации. Обозначение интонации в письменной речи знаками «!», «?», «.». Оформление границ предложения. Интонирование различных предложений</w:t>
            </w:r>
          </w:p>
        </w:tc>
        <w:tc>
          <w:tcPr>
            <w:tcW w:w="5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, л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ечатную и письменную букв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, 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ордюрные рисунки по контур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, 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, л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и, слова с новой буквой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с письменного шрифт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ть на письме вопросительное предложени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онировать при чтении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работы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оценивания в ситуациях, спланированных учителем</w:t>
            </w:r>
          </w:p>
        </w:tc>
        <w:tc>
          <w:tcPr>
            <w:tcW w:w="14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—23</w:t>
            </w:r>
          </w:p>
        </w:tc>
      </w:tr>
      <w:tr>
        <w:trPr>
          <w:trHeight w:val="1396" w:hRule="atLeast"/>
        </w:trPr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закрепление изученного.</w:t>
            </w:r>
          </w:p>
        </w:tc>
        <w:tc>
          <w:tcPr>
            <w:tcW w:w="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6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аписания изученных букв. Слого-звуковой анализ слов. Списывание предложений с печатного и письменного шрифта. Письмо вопросительных, восклицательных, повествовательных предложений. Двоеточие. Кавычки. Восстановление деформированного предложения. Работа по развитию речи: составление и запись текста из 2—3 предложений по теме, предложенной учителем. Самооценка</w:t>
            </w:r>
          </w:p>
        </w:tc>
        <w:tc>
          <w:tcPr>
            <w:tcW w:w="57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игиенические правила пись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 контуру изученные бук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едложения, данные в прописи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оличество слов в них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звестные орфограммы (начало предложения, правописание имён собственных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предложения, данные в прописи, грамот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раницы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осстанавл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еформированное предложение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смысл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раниц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го-звуковой анализ слов с опорой на схему-модел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о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едложения словами, закодированными в схемах и предметных картинк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кст из 2—3-х предложений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под руководством учителя, используя приём комментир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работы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оценивания своей работы</w:t>
            </w:r>
          </w:p>
        </w:tc>
        <w:tc>
          <w:tcPr>
            <w:tcW w:w="14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- 25</w:t>
            </w:r>
          </w:p>
        </w:tc>
      </w:tr>
      <w:tr>
        <w:trPr>
          <w:trHeight w:val="1396" w:hRule="atLeast"/>
        </w:trPr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Заглав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7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трочной и заглавной букв. Сравнение печатной и письменной букв. Письмо слогов и слов. Письменный ответ на вопрос</w:t>
            </w:r>
          </w:p>
        </w:tc>
        <w:tc>
          <w:tcPr>
            <w:tcW w:w="5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лан урока в соответствии с заданиями на странице прописей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адания в соответствии с требованиями учите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выполнения работы в паре на основе образца, заданного учителе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 элементы бу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лемен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лементы в написании строчных и прописных гласных бук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у из различных элементов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ную букв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буквы и её соединения по алгоритм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ную букву с образц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и, слова, предлож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рукописного и печатного текст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ерекод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вуко-фонемную форму в буквенную (печатную и прописную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д диктовку буквы, слоги, слова, предлож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анитарно-гигиенические нормы письм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6—27</w:t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, в</w:t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ение строчной и заглавной букв. Сравнение печатной и письменной букв. Слого-звуковой анализ слов со звуками [в], [в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,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исование бордюров. Дополнение предложений словами по смыслу. Оформление границ предложения. Запись и интонирование предложений, различных по цели высказывания и интонации. Списывание с письменного шрифта. Письменный ответ на вопрос</w:t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, 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ечатную и письменную букв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, 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ордюрные рисунки по контур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, 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, 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и, слова с новой буквой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с письменного шрифт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ть на письме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твет на вопрос с использованием приёма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онировать при чтении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работы в группе,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оценивания своей работы в ситуациях, спланированных учителем</w:t>
            </w:r>
          </w:p>
        </w:tc>
        <w:tc>
          <w:tcPr>
            <w:tcW w:w="1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28—30</w:t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, е.</w:t>
            </w:r>
          </w:p>
        </w:tc>
        <w:tc>
          <w:tcPr>
            <w:tcW w:w="2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7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’э], [’э]. Двойная роль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означение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,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Бордюры. Списывание с письменного шрифта. Составление ответа на поставленный в тексте вопрос. Дополнение текста своим предложением. Оформление границ предложения. Запись и интонирование предложений, различных по цели высказывания и интонации.</w:t>
            </w:r>
          </w:p>
        </w:tc>
        <w:tc>
          <w:tcPr>
            <w:tcW w:w="57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игиенические правила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 элементы букв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Е, 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ечатную и письменную букв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, 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 различных материалов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ордюрные рисунки по контуру, штриховат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, 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Е, 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го-звуковой анализ слов со зву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э], [’э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и, слова с новой буквой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с письменного шрифт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ть на письме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твет на вопрос с использованием приёма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тонировать при чтении вопросительное, восклицательное и повествовательное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работы в малой группе,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оценивания своей работы в ситуациях, спланированных учителем</w:t>
            </w:r>
          </w:p>
        </w:tc>
        <w:tc>
          <w:tcPr>
            <w:tcW w:w="14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1—32</w:t>
            </w:r>
          </w:p>
        </w:tc>
      </w:tr>
      <w:tr>
        <w:trPr>
          <w:trHeight w:val="41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, п</w:t>
            </w:r>
          </w:p>
        </w:tc>
        <w:tc>
          <w:tcPr>
            <w:tcW w:w="2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строчной и заглавной букв. Сравнение печатной и письменной букв. Слого-звуковой анализ слов со звуками [п], [п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, 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ведение бордюрных рисунков по контуру. Дополнение предложений словами по смыслу. Оформление границ предложения. Списывание с печатного шрифта. Письменный ответ на вопрос</w:t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, п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ечатную и письменную бук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, п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ордюрные рисунки по контур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, п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, п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го-звуковой анализ слов с новыми зву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п], [п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и, слова с новой буквой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пис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ложения, заменяя в необходимых случаях печатный шрифт на письменны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о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едложения, данные в прописи, словами по смыслу и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амостоятельно предложения по образцу и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 в пропис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работы в малой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оценивания своей работы в ситуациях, спланированных учителем</w:t>
            </w:r>
          </w:p>
        </w:tc>
        <w:tc>
          <w:tcPr>
            <w:tcW w:w="1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ь № 3, с. 3-4</w:t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, п.</w:t>
            </w:r>
          </w:p>
        </w:tc>
        <w:tc>
          <w:tcPr>
            <w:tcW w:w="3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изученного. Слого-звуковой анализ слов со звуками [п], [п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, п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ведение бордюрных рисунков по контуру. Дополнение предложений словами по смыслу. Оформление границ предложения. Списывание с печатного шрифта. Письменный ответ на вопрос. Работа по развитию речи: составление и запись текста из 2—3-х предложений на тему, сформулированную самими учащимися</w:t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 элементы букв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П, п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ечатную и письменную буквы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ордюрные рисунки по контур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, п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, п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го-звуковой анализ слов с новыми зву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п], [п’]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и, слова с новой буквой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о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едложения, данные в прописи, словами по смыслу и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До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ложение словами, закодированными в схемах-модел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опущенные буквы в слова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мысл каждого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ормул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му высказывания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ере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арианты тем, предложенных другими учащимися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лучший, обосновывать свой выбор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кст из 2—3-х предложений на выбранную те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работы в малой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оценивания своей работы в ситуациях, спланированных учителем</w:t>
            </w:r>
          </w:p>
        </w:tc>
        <w:tc>
          <w:tcPr>
            <w:tcW w:w="14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</w:t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, м.</w:t>
            </w:r>
          </w:p>
        </w:tc>
        <w:tc>
          <w:tcPr>
            <w:tcW w:w="3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строчной и заглавной букв. Сравнение печатной и письменной букв. Слого-звуковой анализ слов со звуками [м], [м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, 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элементов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широкой строке безотрывно. Дополнение предложений словами по смыслу. Оформление границ предложения. Запись и интонирование вопросительных предложений. Списывание с печатного шрифта. Письменные ответы на вопросы. Разгадывание ребусов</w:t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лементы в строчных и прописных гласных буквах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, м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ечатную и письменную буквы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, 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 различных материалов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отрывно, не выходя за пределы широкой строк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, 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, м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го-звуковой анализ слов с новыми зву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м], [м’]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и, слова с новой буквой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обственные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с печатного шрифта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о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едложения, данные в прописи, словами, закодированными в схемах-моделях и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, используя приём комментирования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ть на письме все виды предложений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ём антиципации при чтении слов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мысл получившихся слов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, запис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учившиеся слова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гад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ебусы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работы в группе, в паре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оценивания своей работы в ситуациях, спланированных учителем</w:t>
            </w:r>
          </w:p>
        </w:tc>
        <w:tc>
          <w:tcPr>
            <w:tcW w:w="14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—8</w:t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39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, з.</w:t>
            </w:r>
          </w:p>
        </w:tc>
        <w:tc>
          <w:tcPr>
            <w:tcW w:w="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строчной и заглавной букв. Сравнение печатной и письменной букв. Слого-звуковой анализ слов со звуками [з], [з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, з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элементов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широкой строке безотрывно. Дополнение предложений словами по смыслу. Оформление границ предложения. Запись и интонирование различных видов предложений. Списывание с печатного шрифта. Письменные ответы на вопросы. Самооценка и взаимооценка</w:t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, з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ечатную и письменную букв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, з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 различных материал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отрывно, не выходя за пределы широкой строк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, з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, з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го-звуковой анализ слов с новыми зву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з], [з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и, слова с новой буквой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о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едложения, данные в прописи, словами, закодированными в схемах-моделях и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ём антиципации при чтении слов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мысл получившихся слов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, запис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лучившиеся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работы в группе,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при оценивании своей деятельности и деятельности товарищей в ситуациях, спланированных учителем</w:t>
            </w:r>
          </w:p>
        </w:tc>
        <w:tc>
          <w:tcPr>
            <w:tcW w:w="1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9-10</w:t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, з.</w:t>
            </w:r>
          </w:p>
        </w:tc>
        <w:tc>
          <w:tcPr>
            <w:tcW w:w="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гов и слов с изученными буквами. Работа по развитию речи: составление письменного текста. Дополнение содержания письменного текста. Письмо под диктовку</w:t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, з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, з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, з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и, слова с изученными буквами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формлять на письме все виды предложений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исьменно на вопрос текста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твет грамотн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став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пущенную букву в слово в соответствии со смысловым значение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д диктовку слоги, слова с изученными буквам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а работы в группе, в пар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при оценивании своей деятельности и деятельности товарищей в ситуациях, спланированных учителем</w:t>
            </w:r>
          </w:p>
        </w:tc>
        <w:tc>
          <w:tcPr>
            <w:tcW w:w="1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1</w:t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3-44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, б.</w:t>
            </w:r>
          </w:p>
        </w:tc>
        <w:tc>
          <w:tcPr>
            <w:tcW w:w="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строчной и заглавной букв. Сравнение печатной и письменной букв. Слого-звуковой анализ слов со звуками [б], [б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, 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ование бордюров в широкой строке безотрывно. Наблюдение за изменением формы числа существительного. Единственное и множественное число существительных (один — много). Дополнение предложений словами по смыслу. Оформление границ предложения. Запись и интонирование различных видов предложений. Списывание с печатного шрифта. Письменные ответы на вопросы</w:t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разец изучаемой буквы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вы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лементы в строчных и прописных гласных буква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 элементы букв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Б, б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ечатную и письменную букв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, б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 различных материалов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Б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езотрывно, не выходя за пределы широкой строк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, б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, б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го-звуковой анализ слов с новыми звука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б], [б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и, слова с новой буквой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бразов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единственного числа существительного от заданной формы множественного числа с опорой на схему-модел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чение слов «один», «много», правильно их употреблять в реч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о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едложения, данные в прописи, словами, закодированными в схемах-моделях и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, используя приём комментиров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До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ксты, данные в прописи, своими предложениями, не нарушая смысла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работы в группе,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при оценивании своей деятельности и деятельности товарищей в ситуациях, спланированных учителем</w:t>
            </w:r>
          </w:p>
        </w:tc>
        <w:tc>
          <w:tcPr>
            <w:tcW w:w="14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12-15</w:t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, д.</w:t>
            </w:r>
          </w:p>
        </w:tc>
        <w:tc>
          <w:tcPr>
            <w:tcW w:w="3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строчной и заглавной букв. Сравнение печатной и письменной букв. Слого-звуковой анализ слов со звуками [д], [д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, 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сование бордюров в широкой строке безотрывно. Наблюдение за изменением формы числа существительного. Единственное и множественное число существительных (один — много). Дополнение предложений словами по смыслу. Оформление границ предложения. Запись и интонирование различных видов предложений. Списывание с печатного шрифта. Письменные ответы на вопросы. Разгадывание ребусов. Работа с поговорками</w:t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 элементы букв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Д, д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, д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, д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о-звуковой анализ слов со звуками [д], [д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и, слова с изученными буквами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формлять на письме все виды предложени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исьменно на вопрос текста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твет грамотно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бразов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у единственного и множественного числа существительных с опорой на сло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дин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 — 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ног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схему-модел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гад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ебусы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речи и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заглавной буквы названия знакомых рек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мысл поговорки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говорку без ошибок</w:t>
            </w:r>
          </w:p>
        </w:tc>
        <w:tc>
          <w:tcPr>
            <w:tcW w:w="14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, д.</w:t>
            </w:r>
          </w:p>
        </w:tc>
        <w:tc>
          <w:tcPr>
            <w:tcW w:w="3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гов и слов с изученными буквами. Рисование бордюров в широкой строке безотрывно. Наблюдение за изменением формы числа существительного. Единственное и множественное число существительных (один — много). Списывание с печатного шрифта. Работа с поговорками. Работа по развитию речи: составление рассказа с использованием поговорки</w:t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, д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, д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, д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о-звуковой анализ слов со звуками [д], [д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и, слова с изученными буквами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обственные — названия рек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речи и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заглавной буквы названия знакомых рек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мысл поговорки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говорку без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о смысловым значением поговорку в устном высказывании</w:t>
            </w:r>
          </w:p>
        </w:tc>
        <w:tc>
          <w:tcPr>
            <w:tcW w:w="14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8</w:t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8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лавная буква Д.</w:t>
            </w:r>
          </w:p>
        </w:tc>
        <w:tc>
          <w:tcPr>
            <w:tcW w:w="3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8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гад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ебусы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речи и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заглавной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названия знакомых город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мысл поговорки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говорку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о смысловым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чением поговорку в устном высказыва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слогов и слов с изученными буквами. Рисование бордюров в широкой строке безотрывно. Наблюдение за изменением формы числа существительного. Единственное и множественное число существительных (один — много). Оформление границ предложения. Списывание с печатного шрифта. Работа с поговорками. Работа по развитию речи: составление рассказа с использованием поговорки</w:t>
            </w:r>
          </w:p>
        </w:tc>
        <w:tc>
          <w:tcPr>
            <w:tcW w:w="5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о-звуковой анализ слов со звуками [д], [д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и, слова с изученными буквами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обственные — названия город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бразов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орму единственного и множественного числа существительных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19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-50-51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, я.</w:t>
            </w:r>
          </w:p>
        </w:tc>
        <w:tc>
          <w:tcPr>
            <w:tcW w:w="3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трочной и заглавной букв. Сравнение печатной и письменной букв. Слого-звуковой анализ слов со звуками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’а], [’а]. Двойная роль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означение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ягкости предыдущего согласного на письме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Я, 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дюры. Списывание предложений с печатного и письменного шрифта. Дополнение предложений словами по смыслу с опорой на схему-модель. Дополнение текстов своими предложениями. Оформление границ предложения. Обозначение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—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ёрдости/мягкости предыдущего согласного на письме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 элементы букв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Я, я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ордюрные рисунки безотрывно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, 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, 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о-звуковой анализ слов со звуками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а], [’а]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и, слова с изученными буквами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обственные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слова и предложения с печатного и письменного шрифта.О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письме твёрдость и мягкость предыдущего согласного соответствующими букв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 — 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дной бук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ву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а] в начале слова и после гласной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работы в группе, в паре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авила при оценивании своей деятельности и деятельности товарищей в ситуациях, спланированных учителем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Я, я.</w:t>
            </w:r>
          </w:p>
        </w:tc>
        <w:tc>
          <w:tcPr>
            <w:tcW w:w="3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о-звуковой анализ слов со звуками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’а], [’а]. Двойная роль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означение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, 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ёрдости—мягкости предыдущего согласного на письме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, 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ордюры. Антиципация. Многозначность слов. Списывание слов и предложений с печатного и письменного шрифта. Оформление границ предложения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, 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, 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, 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о-звуковой анализ слов со звуками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а], [’а]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и, слова с изученными буквами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слова и предложения с печатного и письмен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письме твёрдость и мягкость предыдущего согласного соответствующими букв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, 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дной бук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ву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а] в начале слова и после гласно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лк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многозначных сло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з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, правильно употреблять их в устной реч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2-23</w:t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-54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, г</w:t>
            </w:r>
          </w:p>
        </w:tc>
        <w:tc>
          <w:tcPr>
            <w:tcW w:w="3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2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80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ятельности и деятельности товарищей в ситуациях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ланированных учител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г], [г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,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сло имени существительного. Дополнение предложений словами по смыслу. Обращение, запятая при обращении. Оформление границ предложения. Запись и интонирование различных видов предложений. Списывание с печатного шрифта. Дополнение текстов своими предложениями</w:t>
            </w:r>
          </w:p>
        </w:tc>
        <w:tc>
          <w:tcPr>
            <w:tcW w:w="57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, г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, г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, г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о-звуковой анализ слов со звуками [г], [г’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и, слова с изученными буквами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употреблением запятой при обращени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о предложения заглавной буквой, а конец предложения знаками препин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о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различных видов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данный в прописи, свои-ми предложениям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работы группе, в паре.</w:t>
            </w:r>
          </w:p>
        </w:tc>
        <w:tc>
          <w:tcPr>
            <w:tcW w:w="1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4-26</w:t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-56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печатной и письменной букв. Рисование бордюров в широкой строке безотрывно. Слого-звуковой анализ слов со звуком [ч’]. Характеристика звука. Правопис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а, ч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логов и слов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Число имени существительного. Личные местои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, о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аблюдение за изменением формы числа глаголов. Оформление границ предложения. Списывание с печатного шрифта. Разгадывание кроссвордов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о-звуковой анализ слов со звуком [ч’]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и, слова с изученными буквами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ва и предложения с печатного шриф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личными местоимения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, о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изменением формы числа глагол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о предложения заглавной буквой, а конец предложения знаками препин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пущенные буквы в слова в соответствии со смыслом слов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гад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оссворды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 27-28</w:t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8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строчной и заглавной букв. Сравнение печатной и письменной букв. Слого-звуковой анализ слов со звуком [ч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Ч, ч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, ч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описание имён собственных. Работа по развитию речи: составление предложений о героях рассказа А. Гайдара «Чук и Гек». Работа с пословицей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о-звуковой анализ слов со звуком [ч’]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и, слова с изученными буквами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отно слова с сочетания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, ч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о предложения заглавной буквой, а конец предложения знаками препин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о героях литературного произведения, записывать лучшие из н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лк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пословиц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в речи. Оценивать свои достижения на уроке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29</w:t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-61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печатной и письменной букв. Рисование бордюров в широкой строке безотрывно. Слого-звуковой анализ слов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означение мягким знаком мягкости предыдущего согласного. Письмо слогов и слов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нце и середине слова. Тире. Вопросительные слова «кто?», «что?». Образование существительных с помощью уменьшительного суффикса -к-. Списывание с печатного шрифта. Письменный ответ на вопрос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о-звуковой анализ слов с мягким знаком на конце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букв и звуков в слов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и, слова с изученными буквами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отно слова с мягким знаком на конце и в середине слов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чало предложения заглавной буквой, а конец предложения знаками препина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работы в группе,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ритерии оценивания своей деятельности и деятельности товарищей в ситуациях, спланированных учителем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30-32</w:t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63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, ш.</w:t>
            </w:r>
          </w:p>
        </w:tc>
        <w:tc>
          <w:tcPr>
            <w:tcW w:w="3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ш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Ш, ш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очет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вописание имён собственных. Списывание с печатного шрифта. Письменный ответ на вопрос. Работа с пословицей. Оформление границ предложения. Самооценка. Шкала самооценки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, ш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, ш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о-звуковой анализ слов со звуком [ш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и, слова с изученными буквами, используя приём комментирован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 имена собственны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отно слова с сочета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пословицы, употреблять пословицу в своих устных высказывани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работы в группе,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ю деятельность по шкале самооценк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ь № 4, с. 3-4</w:t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5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 слогов и слов с изученными буквами.</w:t>
            </w:r>
          </w:p>
        </w:tc>
        <w:tc>
          <w:tcPr>
            <w:tcW w:w="3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бук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и, ш, И, Ш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о-звуковой анализ слов с сочетания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пись слов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 диктовку. Анализ предложений. Письмо под диктовку изученных букв, слов с изученными буквами, 1—2 предложений. Работа по развитию речи: составление рассказа по иллюстрации, запись 2—3-х предложений с комментированием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И, Ш, и, ш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И, Ш, и, ш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ные буквы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о-звуковой анализ слов со звуком [ш], слов с сочета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и, слова с изученными буквами под диктовку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Запис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 диктовку без ошибок 1—2 предложения после предварительного анализ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ассказ по иллюстрации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2—3 предложения с комментирование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отно слова с сочета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работы в группе,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ю деятельность по шкале самооценк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5</w:t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67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, ж.</w:t>
            </w:r>
          </w:p>
        </w:tc>
        <w:tc>
          <w:tcPr>
            <w:tcW w:w="3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ом [ж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Ж, ж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сочет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, 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глушение [ж] на конце слова, проверочное слово. Правописание имён собственных (имён людей и кличек животных). Списывание с печатного шрифта. Наращивание слов с целью получения новых сло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ан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Образование простой сравнительной степени наречий по образцу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з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Работа с пословицей. Запись предложений, оформление границ. Дополнение предложения словом, закодированном в схеме-модели. Письменный ответ на вопрос. Вопросительные слова «Кто?», «Что?»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, ж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ордюрные рисунки безотрывно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, ж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Ж, ж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о-звуковой анализ слов со звуком [ж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оглушением звука [ж] на конце сло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очные слова по образцу, данному в пропис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и, слова с изученными буквами под диктовку и с комментированием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 имена собственные (имена людей и клички животных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отно слова с сочета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, же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авнительную степень наречий по образцу, данному в пропис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зк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е словом в соответствии со схемой-моделью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 на вопрос и записывать ег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ительные слова «Кто?», «Что?» в речи, грамотно отвечать на данные вопросы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пословицы, употреблять пословицу в своих устных высказывания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работы в группе, в па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вою деятельность по шкале самооценк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6-9</w:t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69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печатной и письменной букв. Рисование бордюров в широкой строке безотрывно. Слого-звуковой анализ слов со звуками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’о], [’о]. Двойная роль йотированн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ачале слова и после гласной. Обозначение мягкости предыдущего согласного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вёрдости предыдущего согласного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исьмо слогов и слов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бозначение мягкости предыдущего согласного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авописание сочета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—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глушение звука [ж] на конце слова. Подбор проверочных слов. Списывание с печатного шрифта. Образование существительных — названий детёнышей животных по образцу, данному в прописи. Запись предложений, оформление границ. Дополнение предложения словом, закодированном в схеме-модели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ё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соответствии с образцом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ную букву с образцом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о-звуковой анализ слов со звуками [ж], [ш],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о]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письме твёрдость и мягкость предыдущего согласного соответствующими букв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ё—о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оличество звуков и букв в словах с йотированными гласными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дной букво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ву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о] в начале слова и после гласной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очные слова к словам, на конце которых слышится звук [ш] (по образцу, данному в прописи)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и, слова с изученными буквами под диктовку и с комментированием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слова и предложения с печатного шрифта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раз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т существительных-названий животных существительные-названия детёнышей с помощью суффиксов по образцу, данному в прописи. 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границы предложения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е словом в соответствии со смыслом и с опорой на схему-модель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работы в группе, в па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ю деятельность по шкале самооце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10-11</w:t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1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трочной и заглавной букв. Рисование бордюров в широкой строке безотрывно. Слого-звуковой анализ слов со звуками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’о], [’о]. Двойная роль йотированног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ачале слова и после гласной. Обозначение мягкости предыдущего согласного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вёрдости предыдущего согласного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исьмо предложений, содержащих слова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ение мягкости предыдущего согласного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вило правописа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жи—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разование существительных-названий детёнышей животных по образцу, данному в прописи. Списывание с печатного шрифта. Запись предложений, оформление границ. Письменный ответ на вопрос. Работа по развитию речи: составление устного рассказа по серии сюжетных картинок, запись к каждой из них одного предложения с комментированием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Ё, ё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ордюрные рисунки безотрывно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Ё, ё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Ё, ё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о-звуковой анализ слов со звуками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о], [’о]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исьме мягкость предыдущего согласного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 твёрдость предыдущего согласного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звуком [ш] на конце сло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очные слова по образцу, данному в пропис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р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р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чание [ж] и [ш] на конце слова, прави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 звуки в конце сло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очные слова по звучанию и написани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отно слова с сочетания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, 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и, слова с изученными буквами под диктовку и с комментированием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печатного и рукописного текс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границы предлож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 на вопрос и записывать его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ый рассказ по серии сюжетных картинок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дному предложению к каждой из них с комментированием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слова и предложения с печатного шрифта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работы в группе, в паре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ю деятельность по шкале самооценк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</w:t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Й, й.</w:t>
            </w:r>
          </w:p>
        </w:tc>
        <w:tc>
          <w:tcPr>
            <w:tcW w:w="2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строчной и заглавной букв. Сравнение печатной и письменной букв. Рисование верхнего элемента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Й, 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широкой строке. Рисование бордюров в широкой строке безотрывно. Слого-звуковой анализ слов со звуком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’]. Письмо слогов и слов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изнаки предмета. Употребление имён прилагательных в речи для характеристики предмета. Списывание с печатного шрифта. Работа с поговоркой. Запись предложений, оформление границ. Письменный ответ на вопрос. Вопросительное слово «какой?». Замена существительного личным местоиме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. Разгадывание кроссворда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Й, й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ордюрные узоры по образцу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Й, 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Й, й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образцо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о-звуковой анализ слов со звуком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]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звуком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’] на конце и в середине слова, слышать его, обозначать на письме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 с изученными буквами под диктовку и с комментированием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слова и предложения с печатного шрифта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общённый смысл поговорки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олк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говорк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границы предложения.Прави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о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клицательные, вопросительные, повествовательные предлож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 на вопрос и записывать его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предмет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 с помощью прилагательны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с использованием прилагатель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за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ществительное личным местоиме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еобходимых случаях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работы в паре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ю деятельность по шкале самооценк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13-14</w:t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-74-75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Х, х</w:t>
            </w:r>
          </w:p>
        </w:tc>
        <w:tc>
          <w:tcPr>
            <w:tcW w:w="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строчной и заглавной букв. Сравнение печатной и письменной букв. Рисование бордюров в широкой строке безотрывно. Слого-звуковой анализ слов со звуками [х], [х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Х, 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и предмета. Употребление имён прилагательных в речи для характеристики предмета. Слова, противоположные по смыслу. Прилагательные-анто-нимы. Правописание парных согласных на конце слова, проверочное слово. Правописание имён собственных (имена людей). Дополнение предложений словами, закодированными в схемах-моделях. Списывание с печатного и письменного шрифта. Списывание с печатного текста. Работа с пословицами и поговорками. Запись предложений, оформление границ. Разгадывание кроссворда</w:t>
            </w:r>
          </w:p>
        </w:tc>
        <w:tc>
          <w:tcPr>
            <w:tcW w:w="59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, х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 контуру бордюрные узоры безотрывно, самостояте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п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 в соответствии с образцом, заданным в прописи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, 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, х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о-звуковой анализ слов со звуками [х], [х’].Грамот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 на письме парный согласный, находящийся в конце сло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ерочное слов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ор буквы согласного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 с изученными буквами под диктовку и с комментированием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.Состав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ложения из слов, содержащих нов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2425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обственные в предложениях и текстах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слова и предложения с печатного и письменного шрифта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общённый смысл пословиц и поговорок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олк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границы предложения.Прави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о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клицательные предложения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словами, закодированными в схемах-моделя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предмет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с помощью прилагательны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тонимы-прилагательные по образцу, данному в пропис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с использованием прилагательны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ю деятельность по шкале самооценки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15-17</w:t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77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 изученных букв, слогов. Письмо элементов изученных букв.</w:t>
            </w:r>
          </w:p>
        </w:tc>
        <w:tc>
          <w:tcPr>
            <w:tcW w:w="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7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узоров в широкой строке. Письмо слогов и слов с изученными буквами. Работа по развитию речи. Запись предложения под диктовку с предварительным разбором. Списывание с печатного и письменного шрифта. Работа с пословице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 по поговорке, запись текста из 3—5 предложений самостоятельно</w:t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игиенические правила письма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заимоконтроль и оценку их выполнения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 элементы изученных букв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 контуру узор в прописи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п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порой на образец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аллиграфически правильно изученные буквы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д диктовку предложение после предварительного разбора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.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слова и предложения с печатного и письменного шрифта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общённый смысл поговорки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олк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ссказ с использованием поговорки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кст из 3—5 предложений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траж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мысл поговорки в своём письменном высказыван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границы предложения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ю деятельность по шкале самооценки</w:t>
            </w:r>
          </w:p>
        </w:tc>
        <w:tc>
          <w:tcPr>
            <w:tcW w:w="1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8</w:t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79-80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Ю, ю.</w:t>
            </w:r>
          </w:p>
        </w:tc>
        <w:tc>
          <w:tcPr>
            <w:tcW w:w="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строчной и заглавной букв. Сравнение печатной и письменной букв. Рисование бордюров в широкой строке безотрывно. Рисование узоров в широкой строке. Слого-звуковой анализ слов со звуками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’у], [’у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, 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ение на письме звуков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’у]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, 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ачале слова и после гласного. Обозначение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ягкости предыдущего согласного,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ёрдости предыдущего согласного. Звуки-смысло-различител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у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ю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Правописание имён собственных (имена людей). Личные местоиме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 — о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писывание с печатного и письменного шрифта. Работа с поговоркой. Запись предложений, оформление границ. Письменный ответ на вопрос</w:t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игиенические правила письма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заимоконтроль и оценку их выполнения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Ю, ю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 контуру бордюрные узоры, самостоятельно копировать их в соответствии с образцом, заданным в прописи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Ю, ю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Ю, ю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о-звуковой анализ слов со звуками 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’у], [’у].Грамот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исьме мягкость предыдущего согласного, а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— твёрдость предыдущего согласного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рамот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обственные в предложениях в процессе списывания и под диктовку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слова и предложения с печатного и письменного шрифта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общённый смысл поговорки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олк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границы предложения.Прави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он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ительные предлож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 на вопрос и записывать его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 глагола в соответствии с местоимением по образцу, данному в прописи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работы в пар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вою деятельность по шкале самооценки</w:t>
            </w:r>
          </w:p>
        </w:tc>
        <w:tc>
          <w:tcPr>
            <w:tcW w:w="14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19-21</w:t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82-83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, ц.</w:t>
            </w:r>
          </w:p>
        </w:tc>
        <w:tc>
          <w:tcPr>
            <w:tcW w:w="3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строчной и заглавной букв. Сравнение печатной и письменной букв. Рисование отдельных элементов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широкой строке. Слого-звуковой анализ слов со звуком [ц]. Характеристика звука [ц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, ц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обозначающие один предмет и много предметов (единственное и множественное число существительных). Списывание с печатного и письменного шрифта. Работа с пословицами и поговорками. Интонирование восклицательного предложения. Запись предложений, оформление границ. Тире. Двоеточие. Классификация понятий, объединение в группу по общему признаку</w:t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игиенические правила письма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заимоконтроль и оценку их выполнения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, ц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б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 контуру отдельные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широкой строке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, ц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, ц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о-звуковой анализ слов со звуком [ц]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, указывая на его постоянный признак — твёрдост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 числа имени существительного в соответствии с образцом прописи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 с изученными буквами под диктовку и с комментированием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.Состав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ложения из слов, содержащих нов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, ц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слова и предложения с печатного и письменного шрифта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Интон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ьно восклицательные и повествовательные предложения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Соблюд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аузу при интонировании предложения с тире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предложение с тире по образцу, данному в прописи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ва в предложении с маленькой буквы после двоеточия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группе слов общий признак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 по группам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руппу предметов одним словом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бобщённый смысл пословиц и поговорок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олк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границы предложения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работы в паре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ю деятельность по шкале самооценки</w:t>
            </w:r>
          </w:p>
        </w:tc>
        <w:tc>
          <w:tcPr>
            <w:tcW w:w="14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22-23</w:t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исьмо слогов и слов с буквам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Ц, ц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другими изученными буквами.</w:t>
            </w:r>
          </w:p>
        </w:tc>
        <w:tc>
          <w:tcPr>
            <w:tcW w:w="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развитию речи. Письмо элементов изученных букв. Рисование бордюров в широкой строке. Письмо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, 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других изученных букв. Письмо предложений с использованием слов с изученными буквами. Правописание гласных посл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исьменный ответ на вопрос. Списывание с печатного и письменного шрифта. Составление рассказа с опорой на прилагательные по теме, предложенной учителем. Запись текста по опорным словам</w:t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игиенические правила письма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амоконтроль и самооценку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, ц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б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 контуру бордюрные узоры, самостояте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п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 в соответствии с образцом, заданным в прописи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, ц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, каллиграфически 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ученные буквы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слова и предложения с печатного и письменного шрифта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вучание и написание слогов-слияний со звуком [ц], 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ир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ыплёно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лотенц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следуя образц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границы предлож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-опоры при составлении рассказа на заданную тем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из 4—6 предложений по опорным словами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а работы в паре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ю деятельность по шкале самооценки</w:t>
            </w:r>
          </w:p>
        </w:tc>
        <w:tc>
          <w:tcPr>
            <w:tcW w:w="14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4</w:t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86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, э.</w:t>
            </w:r>
          </w:p>
        </w:tc>
        <w:tc>
          <w:tcPr>
            <w:tcW w:w="3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ом [э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, э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тельные местоимения. Правописание сочет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вописание имён собственных (имена людей). Списывание с печатного и письменного шрифта. Работа над деформированным предложением. Тире. Обогащение представлений учащихся о мужских именах</w:t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игиенические правила письма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амоконтроль и самооценку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, э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б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 контуру бордюрные узоры, самостояте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п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 в соответствии с образцом прописи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, э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, э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о-звуковой анализ слов со звуком [э]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слова с сочета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заглавной буквы имена собственные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слова и предложения с печатного и письменного шрифта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вязь слов в предложении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осстанавл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еформированный текст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аузу при интонировании предложения с тире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предложение с тире по образцу, данному в пропис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границы предлож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думывать мужские имен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в строке прописи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ю деятельность по шкале самооценки</w:t>
            </w:r>
          </w:p>
        </w:tc>
        <w:tc>
          <w:tcPr>
            <w:tcW w:w="14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25-26</w:t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88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печатной и письменной букв. Рисование бордюрных узоров в широкой строке. Слого-звуковой анализ слов со звуком [щ’]. Соотношение звучания и написания слог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а, щ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слогов и слов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равописание сочета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а, щ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слов из слогов. Списывание с печатного и письменного шрифта. Тире. Антиципация. Дополнение слогов до полного слова. Письмо предложений с комментированием</w:t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игиенические правила письма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амоконтроль и самооценку их выполнения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б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 контуру бордюрные узоры в широкой строке, самостояте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дле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, не выходя за пределы строки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о-звуковой анализ слов со звуком [щ’]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, указывая на его постоянный признак — мягкост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чание и написание сочета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а, щ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написа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слова с сочетания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а, щу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слова и предложения с печатного и письменного шрифта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ммент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пись предложения, используя орфографическое проговаривание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облюд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аузу при интонировании предложения с тире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предложение с тире по образцу, данному в пропис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границы предлож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из слог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получившихся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ившиеся слова без ошибок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и по догадке так, чтобы получились слов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получившихся слов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ю деятельность по шкале самооценки</w:t>
            </w:r>
          </w:p>
        </w:tc>
        <w:tc>
          <w:tcPr>
            <w:tcW w:w="14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 27-28</w:t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1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3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развитию речи. 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ом [щ’]. Соотношение звучания и написания слог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а, щ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описание сочета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а, щ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сьмо слогов и слов с буква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Щ, щ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сывание текста с образца. Дополнение предложения словом в соответствии со смыслом предложения. Восстановление деформированного предложения. Сочинение рассказа по заданному началу</w:t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чебной задачи под руководством учителя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б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 контуру бордюрные узоры в широкой строке, самостояте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дле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, не выходя за пределы строки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о-звуковой анализ слов со звуком [щ’]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, указывая на его постоянный признак — мягкост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чание и написание сочета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а, щу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написа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слова с сочетания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а, щ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слова и предложения с письменного шриф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ммент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пись предложения, используя орфографическое проговарива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границы предлож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е словом в соответствии со смыслом предлож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ь слов в предложении, на основе это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формированное предложе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заданному начал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ный текст (2—3 предложения) самостоятельно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ю деятельность по шкале самооценки</w:t>
            </w:r>
          </w:p>
        </w:tc>
        <w:tc>
          <w:tcPr>
            <w:tcW w:w="14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29</w:t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ая и заглавная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, ф.</w:t>
            </w:r>
          </w:p>
        </w:tc>
        <w:tc>
          <w:tcPr>
            <w:tcW w:w="3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строчной и заглавной букв. Сравнение печатной и письменной букв. Рисование бордюрных узоров в широкой строке. Слого-звуковой анализ слов со звуками [ф], [ф’]. Письмо слогов и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, ф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описание имён собственных (имена людей). Составление слов с заданными буквами. Списывание с печатного и письменного шрифта. Запись предложений под диктовку с предварительным разбором</w:t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, ф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б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контуру бордюрные узоры, самостоятельно копировать их в соответствии с образцом прописи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, ф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Ф, ф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о-звуковой анализ слов со звуками [ф], [ф’]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заглавной буквы имена собственные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слова и предложения с печатного и письменного шриф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д диктовку предложения после предварительного разбор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границы предложения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ю деятельность по шкале самооценки</w:t>
            </w:r>
          </w:p>
        </w:tc>
        <w:tc>
          <w:tcPr>
            <w:tcW w:w="14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0—31</w:t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4</w:t>
            </w:r>
          </w:p>
        </w:tc>
        <w:tc>
          <w:tcPr>
            <w:tcW w:w="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чные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, ъ.</w:t>
            </w:r>
          </w:p>
        </w:tc>
        <w:tc>
          <w:tcPr>
            <w:tcW w:w="3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6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печатной и письменной букв. Рисование бордюрных узоров в широкой строке. Слого-звуковой анализ слов, пишущихся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исьмо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Функция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Списывание с письменного шрифта. Запись предложений с комментированием. Сопоставление написания сл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л — съел, семь — съе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фонетический анализ. Включение слов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, 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едложения, их запись. Письмо под диктовку изученных букв, слогов, сл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гигиенические правила письма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амоконтроль и самооценку 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ьно элементы бук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, ъ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б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о контуру бордюрные узоры, самостояте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п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 в соответствии с образцом прописи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, ъ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оответствии с образцом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ую букв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удавшийся вариант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условным знаком (точкой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лучший вариант в процессе письма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у изучаемой буквы и её соединения с другой буквой по алгоритму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размерность элементов буквы по высоте, ширине и углу наклон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ные буквы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, ъ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бразц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о-звуковой анализ слов, пишущихся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, ъ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писание сл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л — съел, семь — съ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нетический анализ данных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ь, ъ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бразцу, включать их в предложения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а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едложения, содержащие слова с буквами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, ъ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комментированием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пис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ез ошибок слова и предложения с письменного шриф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 границы предложе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 диктовку изученные буквы, слоги, слова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ю деятельность по шкале самооцен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аписания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составления схем слов, сказочные персонаж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2</w:t>
            </w:r>
          </w:p>
        </w:tc>
      </w:tr>
      <w:tr>
        <w:trPr>
          <w:trHeight w:val="533" w:hRule="atLeast"/>
        </w:trPr>
        <w:tc>
          <w:tcPr>
            <w:tcW w:w="14959" w:type="dxa"/>
            <w:gridSpan w:val="9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буквенный период  (21 ч)</w:t>
            </w:r>
          </w:p>
        </w:tc>
        <w:tc>
          <w:tcPr>
            <w:tcW w:w="31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сьмо слов с изучен-ными буквами</w:t>
            </w:r>
          </w:p>
        </w:tc>
        <w:tc>
          <w:tcPr>
            <w:tcW w:w="3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исание алфавита</w:t>
            </w:r>
          </w:p>
        </w:tc>
        <w:tc>
          <w:tcPr>
            <w:tcW w:w="3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исание пословиц, поговорок</w:t>
            </w:r>
          </w:p>
        </w:tc>
        <w:tc>
          <w:tcPr>
            <w:tcW w:w="3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исание прибауток, небылиц</w:t>
            </w:r>
          </w:p>
        </w:tc>
        <w:tc>
          <w:tcPr>
            <w:tcW w:w="3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 гласных звуков</w:t>
            </w:r>
          </w:p>
        </w:tc>
        <w:tc>
          <w:tcPr>
            <w:tcW w:w="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 сонорных согласных</w:t>
            </w:r>
          </w:p>
        </w:tc>
        <w:tc>
          <w:tcPr>
            <w:tcW w:w="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 парных согласных</w:t>
            </w:r>
          </w:p>
        </w:tc>
        <w:tc>
          <w:tcPr>
            <w:tcW w:w="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 непарных твёрдых согласных</w:t>
            </w:r>
          </w:p>
        </w:tc>
        <w:tc>
          <w:tcPr>
            <w:tcW w:w="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 непарных мягких согласных</w:t>
            </w:r>
          </w:p>
        </w:tc>
        <w:tc>
          <w:tcPr>
            <w:tcW w:w="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 для обозначения звука Й</w:t>
            </w:r>
          </w:p>
        </w:tc>
        <w:tc>
          <w:tcPr>
            <w:tcW w:w="46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квы не обозначаю-щие звуков</w:t>
            </w:r>
          </w:p>
        </w:tc>
        <w:tc>
          <w:tcPr>
            <w:tcW w:w="46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чем нужны заглавные буквы?</w:t>
            </w:r>
          </w:p>
        </w:tc>
        <w:tc>
          <w:tcPr>
            <w:tcW w:w="46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не так написано?</w:t>
            </w:r>
          </w:p>
        </w:tc>
        <w:tc>
          <w:tcPr>
            <w:tcW w:w="46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мы знаем о предложе-нии?</w:t>
            </w:r>
          </w:p>
        </w:tc>
        <w:tc>
          <w:tcPr>
            <w:tcW w:w="46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шем рассказ.</w:t>
            </w:r>
          </w:p>
        </w:tc>
        <w:tc>
          <w:tcPr>
            <w:tcW w:w="46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и слова для переноса</w:t>
            </w:r>
          </w:p>
        </w:tc>
        <w:tc>
          <w:tcPr>
            <w:tcW w:w="46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96" w:hRule="atLeast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0-21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и закрепление изученного материала</w:t>
            </w:r>
          </w:p>
        </w:tc>
        <w:tc>
          <w:tcPr>
            <w:tcW w:w="5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1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58:00Z</dcterms:created>
  <dc:creator>PC-119</dc:creator>
  <dc:description/>
  <cp:keywords/>
  <dc:language>en-US</dc:language>
  <cp:lastModifiedBy>оля</cp:lastModifiedBy>
  <cp:lastPrinted>2012-11-07T10:54:00Z</cp:lastPrinted>
  <dcterms:modified xsi:type="dcterms:W3CDTF">2012-11-07T07:56:00Z</dcterms:modified>
  <cp:revision>38</cp:revision>
  <dc:subject/>
  <dc:title>КАЛЕНДАРНО  -  ТЕМАТИЧЕСКОЕ  ПЛАНИРОВАНИЕ ПО РУССКОМУ ЯЗЫКУ ( ПИСЬМО)</dc:title>
</cp:coreProperties>
</file>