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5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7"/>
        <w:gridCol w:w="40"/>
        <w:gridCol w:w="20"/>
        <w:gridCol w:w="40"/>
        <w:gridCol w:w="20"/>
        <w:gridCol w:w="352"/>
        <w:gridCol w:w="14"/>
        <w:gridCol w:w="20"/>
        <w:gridCol w:w="9"/>
        <w:gridCol w:w="11"/>
        <w:gridCol w:w="1788"/>
        <w:gridCol w:w="13"/>
        <w:gridCol w:w="20"/>
        <w:gridCol w:w="9"/>
        <w:gridCol w:w="11"/>
        <w:gridCol w:w="413"/>
        <w:gridCol w:w="14"/>
        <w:gridCol w:w="20"/>
        <w:gridCol w:w="20"/>
        <w:gridCol w:w="20"/>
        <w:gridCol w:w="20"/>
        <w:gridCol w:w="40"/>
        <w:gridCol w:w="20"/>
        <w:gridCol w:w="60"/>
        <w:gridCol w:w="20"/>
        <w:gridCol w:w="880"/>
        <w:gridCol w:w="2398"/>
        <w:gridCol w:w="10"/>
        <w:gridCol w:w="20"/>
        <w:gridCol w:w="25"/>
        <w:gridCol w:w="151"/>
        <w:gridCol w:w="5728"/>
        <w:gridCol w:w="10"/>
        <w:gridCol w:w="20"/>
        <w:gridCol w:w="25"/>
        <w:gridCol w:w="151"/>
        <w:gridCol w:w="1495"/>
        <w:gridCol w:w="10"/>
        <w:gridCol w:w="20"/>
        <w:gridCol w:w="25"/>
        <w:gridCol w:w="151"/>
        <w:gridCol w:w="503"/>
        <w:gridCol w:w="10"/>
        <w:gridCol w:w="20"/>
        <w:gridCol w:w="25"/>
        <w:gridCol w:w="16"/>
        <w:gridCol w:w="149"/>
      </w:tblGrid>
      <w:tr>
        <w:trPr>
          <w:trHeight w:val="42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70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59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241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  <w:tc>
          <w:tcPr>
            <w:tcW w:w="1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55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а речь (2ч)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ечь.</w:t>
            </w:r>
          </w:p>
        </w:tc>
        <w:tc>
          <w:tcPr>
            <w:tcW w:w="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учебнико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Язык и реч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, их значение в жизни люд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сказыва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 значении языка и речи в жизни людей, о великом достоянии русского народа — русском языке, проявлять уважение к языкам других народ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ыт в различении устной и письменной реч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: «Проверь себя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, учебник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6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ая и письменная речь.</w:t>
            </w:r>
          </w:p>
        </w:tc>
        <w:tc>
          <w:tcPr>
            <w:tcW w:w="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иды речи (общее представление). Речь устная и речь письменная (общее представление). Русский язык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одной язык русского народа. *Слова с непроверяемым написанием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язык, русский язык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сказыва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 значении языка и речи в жизни людей, о великом достоянии русского народа — русском языке, проявлять уважение к языкам других народ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ыт в различении устной и письменной реч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: «Проверь себя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 орфографический словарь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55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, предложение, диалог (3 ч)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предложение</w:t>
            </w:r>
          </w:p>
        </w:tc>
        <w:tc>
          <w:tcPr>
            <w:tcW w:w="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екс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общее представление). Смысловая связь предложений в тексте.  Заголовок текст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кст и предложени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головок к текст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кст из деформированных предложений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большие тексты по рисунку, на заданную тему, по данному началу и конц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Наход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формацию (текстовую, графическую, изобразительную) в учебнике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ё содержание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, дополнительный материал для учителя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7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едлож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к группа слов, выражающая законченную мысль. Выделение предложения из речи. Установление связи слов в предложении. Знаки препинания в конце предложения (точка, вопросительный, восклицательный зна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т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е от группы слов, не составляющих предложени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ложения из реч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раницы предложения в деформированном тексте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нак препинания в конце предложения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устной речи интонацию конца предложения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хемы предложений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хему и предложени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ыт в составлении предложения по рисунку и заданной схеме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</w:t>
            </w:r>
          </w:p>
        </w:tc>
        <w:tc>
          <w:tcPr>
            <w:tcW w:w="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Диалог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и препинания в конце предложения (точка, вопросительный, восклицательный знаки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иалог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трудн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дноклассниками при выполнении учебной задачи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оли при чтении диалога. Выразите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кст по роля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потреб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главную букву в начале предложения и точку в конце предложения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в предложении раздельно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постановкой тире (—) в диалогической реч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ы предложений, тексты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6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55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, слова, слова…(4 ч)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слов в речи.</w:t>
            </w:r>
          </w:p>
        </w:tc>
        <w:tc>
          <w:tcPr>
            <w:tcW w:w="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лово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оль слов в речи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личество слов в предложени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чл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из предложения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0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-названия предметов, признаков предметов, действий предметов.</w:t>
            </w:r>
          </w:p>
        </w:tc>
        <w:tc>
          <w:tcPr>
            <w:tcW w:w="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-названия предметов и явлений, слова-названия признаков предметов, слова-названия действий предмет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ематические группы слов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едмет (действие, признак) и слово, называющее предмет (признак предмета, действие предмета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ыт в различении слов-названий предметов, признаков предметов, действий предметов по лексическому значению и вопрос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ди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по значению (люди, животные, растения и др.) в тематические группы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картинки, карточки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24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ежливые слова. </w:t>
            </w:r>
          </w:p>
        </w:tc>
        <w:tc>
          <w:tcPr>
            <w:tcW w:w="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оль слов в речи. Нравственное воспитание.  Культура общения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речи «вежливые слова»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люстрации 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днозначные и многозначные слова. Близкие и противоположные по значению слова.</w:t>
            </w:r>
          </w:p>
        </w:tc>
        <w:tc>
          <w:tcPr>
            <w:tcW w:w="6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однозначные и многозначные (общее представление). Слова, близкие и противоположные по значению. Словари учебника. Воспитание чувства личной ответственности за своё поведение на основе содержания текстов учебника. Развитие познавательного интереса к происхождению слов.  *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ворона, воробей, пенал, карандаш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употреблением однозначных и многозначных слов, а также слов, близких и противоположных по значению в речи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обре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ыт в их различени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 словарями учебника: толковым и близких и противоположных по значению слов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них нужную информацию о слове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 страничкой для любознательных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этимологией слов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енал, здравствуйте, благодарю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пол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стовые задания электронного приложения к учебник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9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55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о и слог. Ударение (6 ч)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 как минимальная произносительная единица</w:t>
            </w:r>
          </w:p>
        </w:tc>
        <w:tc>
          <w:tcPr>
            <w:tcW w:w="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г как минимальная произносительная единица (общее представление)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о и слог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слоговой структурой различных сл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личество в слове слогов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ение слов на слоги.</w:t>
            </w:r>
          </w:p>
        </w:tc>
        <w:tc>
          <w:tcPr>
            <w:tcW w:w="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ление слов на слоги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лисица (лисичка)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о и слог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слоговой структурой различных сл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личество в слове слог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овые способы определения слогов в слове через проведение лингвистического опыта со слово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 слов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х по количеству слогов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по данным моделям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ги относительно количества в них гласных и согласных звук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по количеству в них слог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из слог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амостоятельн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дбирать примеры слов с заданным количеством слог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, схемы слов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5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нос слов</w:t>
            </w:r>
          </w:p>
        </w:tc>
        <w:tc>
          <w:tcPr>
            <w:tcW w:w="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еренос слов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а переноса слов (первое представление)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тра-на, уро-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по возможности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рот, улей, зим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утём наблюдения способы переноса слов с одной строки на другую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а-силёк, васи-лё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)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ере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по слогам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, схемы слов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-38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дарение (общее представление)</w:t>
            </w:r>
          </w:p>
        </w:tc>
        <w:tc>
          <w:tcPr>
            <w:tcW w:w="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дарение (общее представление)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выделения ударения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ролью словесного ударения в слове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его значимость в реч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дарение в слове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иболее рациональные способы определения ударения в слове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, схемы слов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-40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ные и безударные слоги.</w:t>
            </w:r>
          </w:p>
        </w:tc>
        <w:tc>
          <w:tcPr>
            <w:tcW w:w="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ообразующая роль ударения. Зависимость значения слова от ударения. Графическое обозначение удар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гоударные модели слов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ношение звуков и сочетаний звуков в соответствии с нормами современного русского литературного языка. </w:t>
            </w:r>
          </w:p>
          <w:p>
            <w:pPr>
              <w:pStyle w:val="U2msonormal"/>
              <w:spacing w:before="0" w:after="0"/>
              <w:textAlignment w:val="center"/>
              <w:rPr>
                <w:iCs/>
              </w:rPr>
            </w:pPr>
            <w:r>
              <w:rPr>
                <w:iCs/>
              </w:rPr>
              <w:t>Знакомство с орфоэпическим словарём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сорока, соба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зменение значения слова в зависимости от ударения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ок и зам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дарные и безударные слог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 слогоударной структуры слова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 ним слов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стейшие слогоударные модели слов.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в соответствии с нормами литературного произношения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этой точки зрения произнесённое слово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рфоэпическим словарём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нём нужную информацию о произношении слова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ий словарь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-44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55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вуки и буквы (34 ч)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звуков и букв в слов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ловные звуковые обозначения слов.</w:t>
            </w:r>
          </w:p>
          <w:p>
            <w:pPr>
              <w:pStyle w:val="U2msonormal"/>
              <w:spacing w:before="0" w:after="0"/>
              <w:textAlignment w:val="center"/>
              <w:rPr/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пальто, весело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Развитие речи.</w:t>
            </w:r>
            <w:r>
              <w:rPr/>
              <w:t xml:space="preserve"> Наблюдение над изобразительными возможностями языка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уки и буквы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образованием звуков речи на основе проведения лингвистического опыт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наково-символические действия при моделировании звук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словные обозначения звуков речи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п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уковое и буквенное обозначения слов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 страничкой для любознательных. Знакомство с принятыми в русском языке обозначениями звуков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образностью русских слов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вучан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торых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ередаёт звуки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ироды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-51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, или Азбука.</w:t>
            </w:r>
          </w:p>
        </w:tc>
        <w:tc>
          <w:tcPr>
            <w:tcW w:w="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чение алфавита. Знание алфавита: правильное называние букв, их последовательность. Использование алфавита при работе со словарями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хорошо, учитель, ученик, ученица.</w:t>
            </w:r>
            <w:r>
              <w:rPr>
                <w:i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ысказыва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 значимости изучения алфавита.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зы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в алфавитном порядк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памяткой «Алфавит» в учебник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лассифи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буквы по сходству в их названии, по характеристике звука, который они называют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лаг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аданные слова в алфавитном порядк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нание алфавита при пользовании словарям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сущест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трудничество в парах при выполнении учебных задач. Работа со страничкой для любознательных. Знакомство с этимологией слов алфавит и азбук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, таблица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-57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.</w:t>
            </w:r>
          </w:p>
        </w:tc>
        <w:tc>
          <w:tcPr>
            <w:tcW w:w="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, обозначающие гласные звук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гласных звуков и букв, обозначающих гласные звук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ын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лове гласные звуки по их признакам.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сные звуки и буквы, обозначающие 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работу» букв, обозначающих гласные звуки в слов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с целью выделения в них гласных звуков, одинаковых гласных звуков и др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-59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их функции в слов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е, ё, ю, 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их функции в слов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о с непроверяемым написанием:</w:t>
            </w:r>
            <w:r>
              <w:rPr>
                <w:i/>
                <w:iCs/>
              </w:rPr>
              <w:t xml:space="preserve"> деревн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лове гласные звуки по их признакам.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сные звуки и буквы, обозначающие 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работу» букв, обозначающих гласные звуки в слов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лён, ёлка, мяч, маяк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расхождения количества звуков и букв в слов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с целью выделения в них гласных звуков, одинаковых гласных звуков и др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1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сные звуки и буквы.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с буквой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э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Буквы, обозначающие гласные звук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мыслоразличительная роль гласных звуков и букв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ставление развёрнутого ответа на вопрос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лове гласные звуки по их признакам.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сные звуки и буквы, обозначающие 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форзацем учебника «Чудо-городок звуков» и «Чудо-городок букв», а также с памяткой в учебнике «Гласные звуки и буквы»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работу» букв, обозначающих гласные звуки в слов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расхождения количества звуков и букв в слов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с целью выделения в них гласных звуков, одинаковых гласных звуков и др.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способами пополнения словарного запаса русского язык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знакомые слова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значение по толковому словарю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Составле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вёрнутого ответа на вопрос по содержанию сказки Г.Х. Андерсена «Дюймовочка»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значение ударного и безударного гласного буквой на письме</w:t>
            </w:r>
          </w:p>
        </w:tc>
        <w:tc>
          <w:tcPr>
            <w:tcW w:w="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изношение ударного гласного звука в слове и его обозначение буквой на письме.  Произношение безударного гласного звука в слове и его обозначение буквой на письме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ачественную характеристику гласного звука: гласный ударный или безударный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амяткой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ак определить в слове ударный и безударный гласные звуки»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ём планирования учебных действий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 опорой на заданный алгоритм безударный и ударный гласные звуки в слове.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5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веряемых и проверочных слов</w:t>
            </w:r>
          </w:p>
        </w:tc>
        <w:tc>
          <w:tcPr>
            <w:tcW w:w="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веряемых и проверочных слов. Правило обозначения буквой безударного гласного звука в двусложных словах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ачественную характеристику гласного звука: гласный ударный или безударный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амяткой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ак определить в слове ударный и безударный гласные звуки»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ём планирования учебных действий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 опорой на заданный алгоритм безударный и ударный гласные звуки в слове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двусложных словах букву безударного гласного звука, написание которой надо проверять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верочное и проверяемое слов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н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, тр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á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á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вусложные слова с безударным гласным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правописание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-68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ударных и безударных слогах</w:t>
            </w:r>
          </w:p>
        </w:tc>
        <w:tc>
          <w:tcPr>
            <w:tcW w:w="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обозначения буквой безударного гласного звука в двусложных словах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пособы проверки написания буквы, обозначающей безударный гласный звук (изменение формы слов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ачественную характеристику гласного звука: гласный ударный или безударный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накомиться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памяткой: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Как определить в слове ударный и безударный гласные звуки»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ём планирования учебных действий: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 опорой на заданный алгоритм безударный и ударный гласные звуки в слове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двусложных словах букву безударного гласного звука, написание которой надо проверять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верочное и проверяемое слов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ём планирования учебных действий при подборе проверочного слова путём изменения формы слов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он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л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ó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, тр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á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в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—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р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á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двусложные слова с безударным гласным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правописание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-70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 слов с непроверяемой буквой безударного гласного звук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на, с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о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 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ый диктант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  <w:iCs/>
              </w:rPr>
            </w:pPr>
            <w:r>
              <w:rPr>
                <w:iCs/>
              </w:rPr>
              <w:t>*Слова с непроверяемым написанием:</w:t>
            </w:r>
            <w:r>
              <w:rPr>
                <w:i/>
                <w:iCs/>
              </w:rPr>
              <w:t xml:space="preserve"> заяц, петух, корова, моло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Составление устного рассказа по рисунку и опорным словам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Запомин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аписание непроверяемой буквы безударного гласного звука в словах, предусмотренных программой 1 класс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орфографическим словарём учебника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нём информацию о правописании слов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стный рассказ по рисунку и опорным словам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арь 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-73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огласные зв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ы, обозначающие согласные звуки.   Смыслоразличительная роль согласных звуков и букв, обозначающих согласные звуки (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очка —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ч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лове согласные звуки по их признакам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образованием согласных звуков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авильн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гласный звук в слове и вне слов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гласные звуки и буквы, обозначающие согласные звук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фферен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гласные и со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работу» букв, обозначающих согласные звуки в слове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76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лова с удвоенными соглас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написанием и произношением слов с удвоенными согласными и определять способ переноса слов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ан-на, кас-с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-77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с буквам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о звуком [й’] и буквой «и краткое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Слова с непроверяемым написанием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класс, классный, дежур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гласный звук [й’] и гласный звук [и]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из слогов, в одном из которых есть звук [й’]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утём наблюдения способы переноса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ай-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кап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ыт в переносе слов с буквой «и краткое»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ай-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 и с удвоенными согласными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ан-н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а 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-80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Твёрдые и мягкие согласные зв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парные и непарные по твёрдости-мягкост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ы для обозначения твёрдых и мягких согласных звук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, е, ё, ю, ь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лове и вне слова мягкие и твёрдые, парные и непарные согласные звуки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графической информацией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аблиц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олу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вые сведения о согласных звуках. Работа с форзацем учебника «Чудо-городок звуков» и «Чудо-городок букв»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правильно произносить мягкие и твёрдые со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фферен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гласные звуки и буквы, обозначающие твёрдые и мягкие согласные звуки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 условных обозначений твёрдых и мягких согласных [м], [м’]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работу» бук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, е, ё, ю, 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сле согласных в слов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как обозначена на письме твёрдость — мягкость согласного звук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ёмы осмысленного чтения при работе с текстам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-83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парные и непарные по твёрдости-мяг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гласные парные и непарные по твёрдости-мягкости. Буквы для обозначения твёрдых и мягких согласных звуков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означение мягкости согласных звуков на письме буквам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, е, ё, ю, ь.</w:t>
            </w:r>
          </w:p>
          <w:p>
            <w:pPr>
              <w:pStyle w:val="U2msonormal"/>
              <w:spacing w:before="0" w:after="0"/>
              <w:textAlignment w:val="center"/>
              <w:rPr>
                <w:b/>
                <w:b/>
                <w:i/>
                <w:i/>
                <w:iCs/>
              </w:rPr>
            </w:pPr>
            <w:r>
              <w:rPr/>
              <w:t>*Слово с непроверяемым написанием:</w:t>
            </w:r>
            <w:r>
              <w:rPr>
                <w:i/>
              </w:rPr>
              <w:t xml:space="preserve"> ребята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ормирование на основе содержания текстов учебник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гражданской гуманистической позиции — сохранять мир в своей стране и во всём мир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лове и вне слова мягкие и твёрдые, парные и непарные согласные звуки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графической информацией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аблицу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олуч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новые сведения о согласных звуках. Работа с форзацем учебника «Чудо-городок звуков» и «Чудо-городок букв»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правильно произносить мягкие и твёрдые со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фферен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гласные звуки и буквы, обозначающие твёрдые и мягкие согласные звуки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спозн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одели условных обозначений твёрдых и мягких согласных [м], [м’]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работу» букв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, е, ё, ю, 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сле согласных в слов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как обозначена на письме твёрдость — мягкость согласного звук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спольз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ёмы осмысленного чтения при работе с текстам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 букв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-86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ягкий знак как показатель мягкости согласного зву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количество звуков и букв в таких словах, как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конь, день, день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чины расхождения звуков и букв в этих словах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меры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утём наблюдения способы переноса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 в середине слов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кап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ыт в переносе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ль-цы, паль-т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-88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ягкий знак как показатель мягкости согласного звука. Перенос слов с мягким знаком.</w:t>
            </w:r>
          </w:p>
        </w:tc>
        <w:tc>
          <w:tcPr>
            <w:tcW w:w="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на письме мягкого знака как показателя мягкости предшествующего согласного звука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ень, конь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меры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утём наблюдения способы переноса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 в середине слов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кап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пыт в переносе слов с мягким знако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аль-цы, паль-т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озна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мягкость согласного звука мягким знаком в конце слова и в середине слова перед согласным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ень, коньк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)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дактический материал</w:t>
            </w:r>
          </w:p>
        </w:tc>
        <w:tc>
          <w:tcPr>
            <w:tcW w:w="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-90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осстановление текста с нарушенным порядком пред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осстановление текста с нарушенным порядком предложений. Формирование нравственных представлений о качествах и свойствах личност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созна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(на основе текст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равственные нормы (вежливость, жадность, доброта и др.)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ажность таких качеств человека, как взаимовыручка, взаимопомощь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Восстанавл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кст с нарушенным порядком предложений,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следовательность повествования с опорой на рисунок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кст из предложений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Обсуж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на основе текста) состояние внешнего облика уче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вонкие и глухие согласные зв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вонкие и глухие согласные звуки на конце сло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лове и вне слова звонкие и глухие (парные и непарные) согласные звуки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онкие и глухие со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форзацем учебника «Чудо-городок звуков» и «Чудо-городок букв» и с памяткой «Согласные звуки русского языка» в учебник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фферен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онкие и глухие согласные звуки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дактический материал, лента букв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-93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ны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вонкие и глухие согласные зву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оизношение парного по глухости-звонкости согласного звука на конце слова и его обозначение буквой на пись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обенности проверяемых и проверочных слов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лове и вне слова звонкие и глухие (парные и непарные) согласные звуки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Работ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 страничкой для любознательных.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Пров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лингвистический опыт с целью выделения в языке парных по глухости-звонкости согласных звуков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онкие и глухие со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форзацем учебника «Чудо-городок звуков» и «Чудо-городок букв» и с памяткой «Согласные звуки русского языка» в учебник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фферен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звонкие и глухие со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трудн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парах при работе со знаковой информацией форзаца учебника.  Работа со страничкой для любознательных. Знакомство с происхождением сло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трад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дактический материал, лента букв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-95</w:t>
            </w:r>
          </w:p>
        </w:tc>
        <w:tc>
          <w:tcPr>
            <w:tcW w:w="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бозначение парных звонких и глухих согласных звуков на конце слова </w:t>
            </w:r>
          </w:p>
        </w:tc>
        <w:tc>
          <w:tcPr>
            <w:tcW w:w="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2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авило обозначения буквой парного по глухости-звонкости согласного звука на конце слова в двусложных словах. Способы проверки написания буквы, обозначающей парный по глухости-звонкости согласный звук (изменение формы слова)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 слух парный по глухости-звонкости согласный звук на конце слова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изношение и написание парного звонкого согласного звука на конце слов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двусложных словах букву парного согласного звука, написание которой надо проверять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-97</w:t>
            </w:r>
          </w:p>
        </w:tc>
        <w:tc>
          <w:tcPr>
            <w:tcW w:w="1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арных звонких и глухих согласных звуков на конце слова</w:t>
            </w:r>
          </w:p>
        </w:tc>
        <w:tc>
          <w:tcPr>
            <w:tcW w:w="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пособы проверки написания буквы, обозначающей парный по глухости-звонкости согласный звук (изменение формы слова). Способы проверки написания буквы, обозначающей парный по глухости-звонкости согласный звук (изменение формы слова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ый диктан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*Слова с непроверяемым написанием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традь, медведь. 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ыполнение текстовых заданий (определение темы и главной мысли, подбор заголовка, выбор предложений, которыми можно подписать рисунки)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лан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учебные действия при подборе проверочного слова путём изменения формы слова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верочное слово путём изменения формы слова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у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— ду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ы, сне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— сне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двусложные слова с парным по глухости-звонкости согласным звуком на конце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правописани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Опреде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ему и главную мысль, подбирать заголовок, выбирать и записывать предложения, которыми можно подписать рисун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ысказываться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 бережном отношении к природе и всему живому на земл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-103</w:t>
            </w:r>
          </w:p>
        </w:tc>
        <w:tc>
          <w:tcPr>
            <w:tcW w:w="21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ящие согласные звуки. Проект «Скороговорки».</w:t>
            </w:r>
          </w:p>
        </w:tc>
        <w:tc>
          <w:tcPr>
            <w:tcW w:w="4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рабо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(работать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 Составлени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 сборника «Весёлые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короговорки»вы шипящих согласных звуков: непарных твёрдых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ш, ж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; непарных мягких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, щ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а с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шипящие согласные звуки в слове и вне слова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ифференц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епарные мягкие и непарные твёрдые согласные звуки. Правильно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из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шипящие со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 страничками для любознательных: знакомство с происхождением названий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шипящие звуки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 этимологией слова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карандаш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вместно со сверстниками и взрослыми (родными и др.) собственный информационный объект (по аналогии с данным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презентации своих проектов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дактический материал</w:t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-109</w:t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-44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осочетания ЧК, ЧН, Ч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о правописания сочетаний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к, чн, чт, нч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девоч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блюдение над изобразительными возможностями язы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ловах сочетани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дбир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имеры слов с такими сочетаниям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форзацем учебника «Чудо-городок звуков» и «Чудо-городок букв»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роизнос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н, ч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чтобы, скучн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др.) в соответствии с нормами литературного произношения 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оцени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 этой точки зрения произнесённое слово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ис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к, чн, ч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над образностью слова (олицетворением), когда неодушевлённый предмет наделяется свойствами одушевлённого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-114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осочетания ЖИ—ШИ, ЧА—ЩА, ЧУ—ЩУ.</w:t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уквосочетания ЖИ—ШИ, ЧА—ЩА, ЧУ—Щ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относ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изношение ударных гласных в сочетаниях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жи—ши, ча—ща, чу—щ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 их обозначение буквами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-116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описание гласных после шипящих в  сочетаниях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жи—ши, ча—ща, чу—щу.</w:t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авило правописания сочетаний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жи—ши, ча—ща, чу—щ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*Слово с непроверяемым написанием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машин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верочный диктан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Воспроизведение по памяти содержания русской народной сказки «Лиса и Журавль»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словах сочетани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жи—ши, ча—ща, чу—щ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подбир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имеры слов с такими сочетаниям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 страничкой для любознательных. Знакомство со значением шипящих звуков [ж] и [ш] в древнерусском и современном русском языке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форзацем учебника «Чудо-городок звуков» и «Чудо-городок букв»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лова с сочетаниями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жи—ши, ча—ща, чу—щу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Вспомни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 рисунку и по памяти содержание сказки и передать её содержание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-121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-48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главная буква в слова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Заглавная буква в именах, фамилиях, отчествах, кличках животных, названиях городов и т.д. (общее представление)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азвитие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ечи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 Составление ответов на вопросы; составление рассказа по рисунку. Правила вежливого обращ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таблицу с целью поиска сведений об именах собственных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 страничкой для любознательных. Знакомство с происхождением названий некоторых русских городов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ходи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нформацию о названии своего города или посёлка (в процессе беседы со взрослыми)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ис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мена собственные с заглавной буквы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их написани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 форзацем учебника «Чудо-городок звуков» и «Чудо-городок букв». 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веты на вопросы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ссказ по рисунк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в общении правила и принятые нормы вежливого обращения друг к другу по имени, по имени и отчеств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цени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езультаты выполненного задания «Проверь себя» по учебнику и электронному приложению к учебнику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, 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-128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Сказочная страничка» (в названиях сказок — изученные правила письма)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зда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собственную иллюстративную и текстовую информацию о любимой сказке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частвова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в её презентации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 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1553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 (1 ч)</w:t>
            </w:r>
          </w:p>
        </w:tc>
        <w:tc>
          <w:tcPr>
            <w:tcW w:w="22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материала.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авил орфографии. Мониторинг качества знаний.</w:t>
            </w:r>
          </w:p>
        </w:tc>
        <w:tc>
          <w:tcPr>
            <w:tcW w:w="5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ответы на вопросы,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оставлять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рассказ по рисунку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 общении правила и принятые нормы вежливого обращения друг к другу по имени, по имени и отчеству.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актический материал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-133</w:t>
            </w:r>
          </w:p>
        </w:tc>
        <w:tc>
          <w:tcPr>
            <w:tcW w:w="1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4:55:00Z</dcterms:created>
  <dc:creator>PC-120</dc:creator>
  <dc:description/>
  <cp:keywords/>
  <dc:language>en-US</dc:language>
  <cp:lastModifiedBy>оля</cp:lastModifiedBy>
  <cp:lastPrinted>2012-11-05T12:23:00Z</cp:lastPrinted>
  <dcterms:modified xsi:type="dcterms:W3CDTF">2012-11-05T09:38:00Z</dcterms:modified>
  <cp:revision>21</cp:revision>
  <dc:subject/>
  <dc:title>КАЛЕНДАРНО  -  ТЕМАТИЧЕСКОЕ  ПЛАНИРОВАНИЕ ПО РУССКОМУ ЯЗЫКУ</dc:title>
</cp:coreProperties>
</file>