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  <w:lang w:val="ru-RU" w:eastAsia="ru-RU"/>
        </w:rPr>
        <w:t>Зильберс М.М. педагог-психолог</w:t>
      </w:r>
    </w:p>
    <w:p>
      <w:pPr>
        <w:pStyle w:val="Normal"/>
        <w:numPr>
          <w:ilvl w:val="0"/>
          <w:numId w:val="0"/>
        </w:numPr>
        <w:spacing w:lineRule="auto" w:line="240" w:before="280" w:after="120"/>
        <w:jc w:val="center"/>
        <w:outlineLvl w:val="3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Тренинг с приёмными родителями</w:t>
      </w:r>
    </w:p>
    <w:p>
      <w:pPr>
        <w:pStyle w:val="Normal"/>
        <w:numPr>
          <w:ilvl w:val="0"/>
          <w:numId w:val="0"/>
        </w:numPr>
        <w:spacing w:lineRule="auto" w:line="240" w:before="280" w:after="120"/>
        <w:jc w:val="center"/>
        <w:outlineLvl w:val="3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на тему: «Повышение самоуважения у детей»</w:t>
      </w:r>
    </w:p>
    <w:p>
      <w:pPr>
        <w:pStyle w:val="Normal"/>
        <w:spacing w:lineRule="auto" w:line="240" w:before="0" w:after="0"/>
        <w:ind w:hanging="72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ru-RU" w:eastAsia="ru-RU"/>
        </w:rPr>
        <w:t xml:space="preserve">          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ru-RU" w:eastAsia="ru-RU"/>
        </w:rPr>
        <w:t>Цель: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знакомство с концепцией эффективного и неэффективного  </w:t>
      </w:r>
    </w:p>
    <w:p>
      <w:pPr>
        <w:pStyle w:val="Normal"/>
        <w:spacing w:lineRule="auto" w:line="240" w:before="0" w:after="0"/>
        <w:ind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добрения, понятием неформального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обучение навыкам поддержки, закрепление навыков активн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луш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-осознание роли ребенка в семейной структу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eastAsia="ru-RU"/>
        </w:rPr>
        <w:t>Психологическая разминк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ачестве разминки на этом занятии подходит любое психогимнастическое упражнение, способствующее позитивному самовосприят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пражнение 1. «Праздник хвастунов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минуты необходимо назвать как можно больше положительных эффектов для группы от своего участия в ее работе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оревновательный контекст этого упражнения позволяет приёмным родителям раскрепоститься, творчески подойти к поиску все новых своих вкладов в групповой процесс. Таким образом, раскрывается поле для осознания роли ребенка в создании и сохранении семейной атмосф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Упражнение 2.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Мозговой штурм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еред приёмными родителями ставится задача найти как можно больше различных способов поверить в силы ребенка самому и дать ему это почувствовать. Принимаются самые нереальные, нестандартные решения.  Важно стимулировать творчество, способность взглянуть на проблему  своего ребенка по-нов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пражнение 3. «Неформальное общение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уппа делится на «родителей» и «детей». «Дети» выходят за дверь, каждый придумывает проблему, с которой он хотел бы обратиться к «родителю». «Родители» же получают инструкцию не реагировать на просьбы ребенка под предлогом занятости, усталости и т.п. В течение нескольких минут идет ролевое проигрывание ситуаций. Затем участники меняются ролями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днако новые «родители» получают противоположную инструкцию: отреагировать на слова ребенка максимальным вниманием, отзывчивостью, предложить свою помощь и поддержку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уждение чувств участников завершается определением понятий формального (закрытого, равнодушного, неискреннего) и неформального (открытого, эмпатийного, искреннего)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ажным родительским умением является эффективное одобрение или поддерж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похвала направлена на оценку личности человека, ставит эту оценку в прямую зависимость от результатов деятельности и тем самым снижает самооценку в случае неудач то поддержка направлена на признание промежуточных результатов и личностного вклада в их достижение, тем самым способствуя повышению самоуважения ребенка и взросл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Упражнение 4.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ru-RU"/>
        </w:rPr>
        <w:t xml:space="preserve">«Похвала и поддержка»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Родители работают в парах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5-7 минут каждой паре необходимо придумать примеры по следующей схеме: Ситуация – Похвала – Поддержка. </w:t>
      </w:r>
    </w:p>
    <w:p>
      <w:pPr>
        <w:pStyle w:val="Normal"/>
        <w:spacing w:lineRule="auto" w:line="240"/>
        <w:ind w:left="1320" w:hanging="0"/>
        <w:rPr>
          <w:rFonts w:ascii="Times New Roman" w:hAnsi="Times New Roman" w:cs="Times New Roman"/>
          <w:bCs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Подведение итогов занятия.</w:t>
      </w:r>
    </w:p>
    <w:p>
      <w:pPr>
        <w:pStyle w:val="Normal"/>
        <w:spacing w:lineRule="auto" w:line="240"/>
        <w:ind w:left="1320" w:hanging="0"/>
        <w:rPr>
          <w:rFonts w:ascii="Times New Roman" w:hAnsi="Times New Roman" w:cs="Times New Roman"/>
          <w:bCs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 w:eastAsia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лков А.В., Амелина С.В., Фролова Н.Е., Шешнина Н.А. Профилактика аддиктивного поведения несовершеннолетних: результаты анонимного анкетирования учащихся образовательных учреждений Ярославской области в 2007-200 гг. – Ярославль: ИРО, 2008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иппенрейтер. Общаться с ребенком. Как? </w:t>
      </w:r>
      <w:r>
        <w:rPr>
          <w:rFonts w:cs="Times New Roman" w:ascii="Times New Roman" w:hAnsi="Times New Roman"/>
          <w:sz w:val="24"/>
          <w:szCs w:val="24"/>
        </w:rPr>
        <w:t>Москва, 2003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инберг С. Н, Вараева Н. В. Приемная семья. Психологическое сопровождение и тренинги.  Санкт – Петербург, 2007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усева Н.А. Тренинг предупреждения вредных привычек у детей. Программа профилактики злоупотребления психоактивными веществами \ под науч. ред. </w:t>
      </w:r>
      <w:r>
        <w:rPr>
          <w:rFonts w:cs="Times New Roman" w:ascii="Times New Roman" w:hAnsi="Times New Roman"/>
          <w:sz w:val="24"/>
          <w:szCs w:val="24"/>
        </w:rPr>
        <w:t>Л.М. Шипицыной. – СПБ.: Речь, 2003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мельянова Л.Н. Игровая терапия, центрированная на ребенке. </w:t>
      </w:r>
      <w:r>
        <w:rPr>
          <w:rFonts w:cs="Times New Roman" w:ascii="Times New Roman" w:hAnsi="Times New Roman"/>
          <w:sz w:val="24"/>
          <w:szCs w:val="24"/>
        </w:rPr>
        <w:t>Ярославль, 2008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шурова Е. Ю. Эмоциональные трудности приемных детей ГУ ЯО «Центр по усыновлению, опеке и попечительствую», Ярославль, 2007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актика подростковой наркомании. Навыки противостояния и сопротивления распространению наркомании: Наглядно-методическое пособие / Белогуров С.Б., Климович В.Ю. – М.: Центр «Планетариум», 200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сихолого-педагогическое сопровождение детей – сирот. Методические материалы для специалистов сопровождения под редакцией Л.Г. Жедуновой, Т. А Ивановой, С.Б.Корниловой, И.В. Кузнецовой, Н.Н. Посысоева. </w:t>
      </w:r>
      <w:r>
        <w:rPr>
          <w:rFonts w:cs="Times New Roman" w:ascii="Times New Roman" w:hAnsi="Times New Roman"/>
          <w:sz w:val="24"/>
          <w:szCs w:val="24"/>
        </w:rPr>
        <w:t>Ярославль, 2005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илактика употребления психоактивных веществ среди учащихся общеобразовательных учреждений: Руководство по использованию наглядных средств обучения / Под ред. </w:t>
      </w:r>
      <w:r>
        <w:rPr>
          <w:rFonts w:cs="Times New Roman" w:ascii="Times New Roman" w:hAnsi="Times New Roman"/>
          <w:sz w:val="24"/>
          <w:szCs w:val="24"/>
        </w:rPr>
        <w:t>Н.В. Ероховой. – М.: Центр наглядных средств обучения, 2005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рновская М.Ф. Тренинговая программа для подготовки граждан, желающих взять ребенка на воспитание в семью. </w:t>
      </w:r>
      <w:r>
        <w:rPr>
          <w:rFonts w:cs="Times New Roman" w:ascii="Times New Roman" w:hAnsi="Times New Roman"/>
          <w:sz w:val="24"/>
          <w:szCs w:val="24"/>
        </w:rPr>
        <w:t>Выпуск 4, Москва 2002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урманов И. А., Фурманова Н. В. Психология депривированного ребенка. </w:t>
      </w:r>
      <w:r>
        <w:rPr>
          <w:rFonts w:cs="Times New Roman" w:ascii="Times New Roman" w:hAnsi="Times New Roman"/>
          <w:sz w:val="24"/>
          <w:szCs w:val="24"/>
        </w:rPr>
        <w:t>Пособие для психологов и педагогов. Москва, 2004 г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45:00Z</dcterms:created>
  <dc:creator>Kab15</dc:creator>
  <dc:description/>
  <cp:keywords/>
  <dc:language>en-US</dc:language>
  <cp:lastModifiedBy>Марина</cp:lastModifiedBy>
  <dcterms:modified xsi:type="dcterms:W3CDTF">2018-07-17T09:58:00Z</dcterms:modified>
  <cp:revision>3</cp:revision>
  <dc:subject/>
  <dc:title/>
</cp:coreProperties>
</file>