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№19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Мичуринска, Тамбовской обла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920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Внеклассное мероприятие</w:t>
      </w:r>
    </w:p>
    <w:p>
      <w:pPr>
        <w:pStyle w:val="Style16"/>
        <w:tabs>
          <w:tab w:val="clear" w:pos="708"/>
          <w:tab w:val="left" w:pos="1920" w:leader="none"/>
        </w:tabs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«Россия - великая держава!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5835" w:leader="none"/>
        </w:tabs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</w:p>
    <w:p>
      <w:pPr>
        <w:pStyle w:val="Style16"/>
        <w:tabs>
          <w:tab w:val="clear" w:pos="708"/>
          <w:tab w:val="left" w:pos="5835" w:leader="none"/>
        </w:tabs>
        <w:ind w:left="43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835" w:leader="none"/>
        </w:tabs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</w:t>
      </w:r>
    </w:p>
    <w:p>
      <w:pPr>
        <w:pStyle w:val="Style16"/>
        <w:ind w:left="43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760" w:leader="none"/>
        </w:tabs>
        <w:ind w:left="439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лмачёва Анастасия Борисовна</w:t>
      </w:r>
    </w:p>
    <w:p>
      <w:pPr>
        <w:pStyle w:val="Style16"/>
        <w:ind w:left="5812" w:hanging="58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Мичуринс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ление учащихся с отдельными эпизодами истории России, символами и праздник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вить любовь к Роди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чувство гордости и патриотизма за свою стра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знакомить учащихся с традиционными и государственными символами Рос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ширить кругозор и познавательную активно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  <w:szCs w:val="28"/>
        </w:rPr>
        <w:t>внеклассное мероприятие (интеллектуально-познавательная игра «Своя игра»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9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Ход внеклассного мероприят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tLeast" w:line="100" w:before="0" w:after="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тупительное слово учителя: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i/>
          <w:color w:val="333333"/>
          <w:sz w:val="28"/>
          <w:szCs w:val="28"/>
        </w:rPr>
        <w:t>Учитель.</w:t>
      </w:r>
      <w:r>
        <w:rPr>
          <w:color w:val="333333"/>
          <w:sz w:val="28"/>
          <w:szCs w:val="28"/>
        </w:rPr>
        <w:t xml:space="preserve"> Шар большой, на нём страна,  (</w:t>
      </w:r>
      <w:r>
        <w:rPr>
          <w:i/>
          <w:color w:val="333333"/>
          <w:sz w:val="28"/>
          <w:szCs w:val="28"/>
        </w:rPr>
        <w:t>Слайд</w:t>
      </w:r>
      <w:r>
        <w:rPr>
          <w:color w:val="333333"/>
          <w:sz w:val="28"/>
          <w:szCs w:val="28"/>
        </w:rPr>
        <w:t>)</w:t>
        <w:br/>
        <w:t>Город в ней, а в нём дома.</w:t>
        <w:br/>
        <w:t>Дом на улочке одно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еприметный, небольшой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Этот дом, страна, земля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Это Родина моя!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color w:val="333333"/>
          <w:sz w:val="28"/>
          <w:szCs w:val="28"/>
          <w:lang w:val="ru-RU"/>
        </w:rPr>
        <w:t>Ребята, а  что такое Родин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  <w:lang w:val="ru-RU"/>
        </w:rPr>
        <w:t>(Место, где мы родились; наш город, наш страна)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7"/>
        <w:spacing w:lineRule="atLeast" w:line="100" w:before="0" w:after="0"/>
        <w:jc w:val="both"/>
        <w:rPr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На свете много разных стран, </w:t>
      </w:r>
    </w:p>
    <w:p>
      <w:pPr>
        <w:pStyle w:val="Style17"/>
        <w:spacing w:lineRule="atLeast" w:line="10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 есть одна страна:</w:t>
      </w:r>
    </w:p>
    <w:p>
      <w:pPr>
        <w:pStyle w:val="Style17"/>
        <w:spacing w:lineRule="atLeast" w:line="10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т белых льдов до теплых рек</w:t>
      </w:r>
    </w:p>
    <w:p>
      <w:pPr>
        <w:pStyle w:val="Style17"/>
        <w:spacing w:lineRule="atLeast" w:line="10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скинулась она!</w:t>
      </w:r>
    </w:p>
    <w:p>
      <w:pPr>
        <w:pStyle w:val="Style17"/>
        <w:spacing w:lineRule="atLeast" w:line="10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а свете много разных стран, </w:t>
      </w:r>
    </w:p>
    <w:p>
      <w:pPr>
        <w:pStyle w:val="Style17"/>
        <w:spacing w:lineRule="atLeast" w:line="10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о есть одна страна – </w:t>
      </w:r>
    </w:p>
    <w:p>
      <w:pPr>
        <w:pStyle w:val="Style17"/>
        <w:spacing w:lineRule="atLeast" w:line="10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Её мы родиной зовем</w:t>
      </w:r>
    </w:p>
    <w:p>
      <w:pPr>
        <w:pStyle w:val="Style15"/>
        <w:shd w:fill="FFFFFF" w:val="clear"/>
        <w:spacing w:lineRule="atLeast" w:line="300" w:before="0" w:after="135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А родина – одна</w:t>
      </w:r>
    </w:p>
    <w:p>
      <w:pPr>
        <w:pStyle w:val="Style15"/>
        <w:shd w:fill="FFFFFF" w:val="clear"/>
        <w:spacing w:lineRule="atLeast" w:line="300" w:before="0" w:after="135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ак называется наша страна?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Россия)</w:t>
      </w:r>
    </w:p>
    <w:p>
      <w:pPr>
        <w:pStyle w:val="Style16"/>
        <w:ind w:left="1080" w:hanging="10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За ясные зори, умытые росами,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сское поле с колосьями рослыми,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ки заливные в пламени синем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по-славянски назвали Россия.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…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…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олье …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…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ы босые, седые осины.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дорого с детства,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амятно с детства.</w:t>
      </w:r>
    </w:p>
    <w:p>
      <w:pPr>
        <w:pStyle w:val="Style16"/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же не можем никак наглядеть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, по-вашему, объединяет нас всех, присутствующих в зале? (все мы – россияне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бята, вы, молодое поколение -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щее России! Именно вам предстоит  творить её историю. Её настоящее и  будущее. И конечно каждый из нас должен как можно больше знать о своём государстве.</w:t>
      </w:r>
    </w:p>
    <w:p>
      <w:pPr>
        <w:pStyle w:val="Style16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-Сегодня мы с вами тоже поговорим о нашей Родине, о России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>. Наш дом Россия - это значит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ам с тобою повезло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разве может быть иначе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 нём уютно и тепло.</w:t>
      </w:r>
    </w:p>
    <w:p>
      <w:pPr>
        <w:pStyle w:val="Style15"/>
        <w:jc w:val="both"/>
        <w:rPr/>
      </w:pPr>
      <w:r>
        <w:rPr>
          <w:i/>
          <w:color w:val="000000"/>
          <w:sz w:val="28"/>
          <w:szCs w:val="28"/>
        </w:rPr>
        <w:t>2 ученик</w:t>
      </w:r>
      <w:r>
        <w:rPr>
          <w:color w:val="000000"/>
          <w:sz w:val="28"/>
          <w:szCs w:val="28"/>
        </w:rPr>
        <w:t>. Родина моя, моя Россия!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етских лет ты сердцу дорога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нигде-нигде страны красивей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ава ты и велика!</w:t>
      </w:r>
    </w:p>
    <w:p>
      <w:pPr>
        <w:pStyle w:val="Style15"/>
        <w:jc w:val="both"/>
        <w:rPr/>
      </w:pPr>
      <w:r>
        <w:rPr>
          <w:i/>
          <w:color w:val="000000"/>
          <w:sz w:val="28"/>
          <w:szCs w:val="28"/>
        </w:rPr>
        <w:t>3 ученик</w:t>
      </w:r>
      <w:r>
        <w:rPr>
          <w:color w:val="000000"/>
          <w:sz w:val="28"/>
          <w:szCs w:val="28"/>
        </w:rPr>
        <w:t>. Велика могучими дубами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ью рек и широтой полей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ава и горда делами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ною историей своей!</w:t>
      </w:r>
    </w:p>
    <w:p>
      <w:pPr>
        <w:pStyle w:val="Style15"/>
        <w:jc w:val="both"/>
        <w:rPr/>
      </w:pPr>
      <w:r>
        <w:rPr>
          <w:i/>
          <w:color w:val="000000"/>
          <w:sz w:val="28"/>
          <w:szCs w:val="28"/>
        </w:rPr>
        <w:t>4 ученик</w:t>
      </w:r>
      <w:r>
        <w:rPr>
          <w:color w:val="000000"/>
          <w:sz w:val="28"/>
          <w:szCs w:val="28"/>
        </w:rPr>
        <w:t>. Под теплым солнцем вырастая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ружно, весело живем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, милая, родная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и и крепни с каждым днем!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необъятная страна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Нет в мире больше такой страны, т. к. Россия занимает 1 место по территории среди всех стран мир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ё площадь составляет 17 млн. км². 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чем отличается одно государство от другого? (У каждого государства свои символ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имволы нашей страны (флаг,гимн,гер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еще есть своё у каждой страны? (своя история, праздники, обычаи и традиции).</w:t>
      </w:r>
    </w:p>
    <w:p>
      <w:pPr>
        <w:pStyle w:val="Normal"/>
        <w:jc w:val="both"/>
        <w:rPr/>
      </w:pPr>
      <w:r>
        <w:rPr>
          <w:sz w:val="28"/>
          <w:szCs w:val="28"/>
        </w:rPr>
        <w:t>- Кто стоит во главе государства? Как зовут президента нашей страны? (Президент, В.В. Пут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я предлагаю вам поиграть в интеллектуальную, увлекательную игру «Своя игра» тема, которой звучит так: « Россия - великая держава!»</w:t>
      </w:r>
    </w:p>
    <w:p>
      <w:pPr>
        <w:pStyle w:val="Style15"/>
        <w:spacing w:before="0" w:after="135"/>
        <w:jc w:val="both"/>
        <w:rPr/>
      </w:pPr>
      <w:r>
        <w:rPr>
          <w:sz w:val="28"/>
          <w:szCs w:val="28"/>
        </w:rPr>
        <w:t xml:space="preserve">У  нас 3 команды. Какая  из команд наберет большее количество очков, та и будет победителем. Игровое поле состоит из 3-х категорий, в каждой категории по 3 вопроса разного уровня сложности, чем сложнее вопрос, тем больше за него очков можно заработать коман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чать игру получит команда, которая быстрее остальных и правильно ответит  на мой вопр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ом материке расположена территория Российской Федерации? (</w:t>
      </w:r>
      <w:r>
        <w:rPr>
          <w:i/>
          <w:sz w:val="28"/>
          <w:szCs w:val="28"/>
        </w:rPr>
        <w:t>Евразия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имволы Росс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0 очков. Фла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зовите в правильном порядке цвета, расположенные на российском флаге? ( верхняя полоса – белая,  синяя, красн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знаете о цветах нашего флага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равильного ответа детей открывается слайд с изображением флага РФ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Российский флаг</w:t>
      </w:r>
      <w:r>
        <w:rPr>
          <w:sz w:val="28"/>
          <w:szCs w:val="28"/>
        </w:rPr>
        <w:t xml:space="preserve"> – это трехцветное полотнище с белой, голубой и красной полосами. Появился он впервые в 1693году, а единственным флагом Российского государства стал во время царствования Александра 3. С 1993 года это государственный флаг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разные версии. По одной из них, это единство моря, земли и неба. По  другой – это содружество трех славянских народов. По третьей – цвета флага символизировали: белый – веру, чистоту; синий – небо, благородство, верность; красный – героизм, отвагу, смелость. Есть и такая версия: белый – это вера, синий – надежда, а красный – любов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/>
      </w:pPr>
      <w:r>
        <w:rPr/>
        <w:t xml:space="preserve">Чтение стихотворений учащимися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094" w:hRule="atLeast"/>
        </w:trPr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 флаг России – триколо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ище в три ц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м яркой красной полос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наша воспет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России так заведе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юбят красный цвет дав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ря ведь названы у н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ощадь Красной, и изб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девица крас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красный – это крас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вет крови, и цвет жизн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вет верности Отчизне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должим экскурс в старин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узнаем, поче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лага есть еще цвет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ний – благородство, небес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–вера, чист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жденья есть у фла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редине авгу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страны род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, пожалуйста!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 очков. Гимн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Что такое гимн?</w:t>
      </w:r>
    </w:p>
    <w:p>
      <w:pPr>
        <w:pStyle w:val="Style15"/>
        <w:shd w:fill="FFFFFF" w:val="clear"/>
        <w:spacing w:lineRule="atLeast" w:line="300" w:before="0" w:after="28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Что вы знаете о гимне России? (</w:t>
      </w:r>
      <w:r>
        <w:rPr>
          <w:i/>
          <w:color w:val="333333"/>
          <w:sz w:val="28"/>
          <w:szCs w:val="28"/>
        </w:rPr>
        <w:t>Гимн - это торжественная песня, исполняемая в особых торжественных случаях. Каждое государство имеет свой гимн. Гимн - это песня, посвященная своей Родине, это символ государства, такой же как герб и флаг. Гимн прославляет могущество и единство нашей огромной страны</w:t>
      </w:r>
      <w:r>
        <w:rPr>
          <w:color w:val="333333"/>
          <w:sz w:val="28"/>
          <w:szCs w:val="28"/>
        </w:rPr>
        <w:t>.)</w:t>
      </w:r>
    </w:p>
    <w:p>
      <w:pPr>
        <w:pStyle w:val="Style15"/>
        <w:shd w:fill="FFFFFF" w:val="clear"/>
        <w:spacing w:lineRule="atLeast" w:line="30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этому к словам и музыке гимна предъявляются особые требования. Скажите, кто из вас может назвать авторов музыки и слов нашего современного российского гимна? (</w:t>
      </w:r>
      <w:r>
        <w:rPr>
          <w:i/>
          <w:sz w:val="28"/>
          <w:szCs w:val="28"/>
        </w:rPr>
        <w:t xml:space="preserve">Музыку для гимна написал А.В.Александров. Слова написал С.В. Михалков.)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еник</w:t>
      </w:r>
      <w:r>
        <w:rPr>
          <w:sz w:val="28"/>
          <w:szCs w:val="28"/>
        </w:rPr>
        <w:t>. Что такое гимн вообщ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главная в стра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имне российском есть таки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сия – любимая наша стра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ей гордимся, России вер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ту на свете лучш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написал те Сергей Михал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ен и близок нам смысл эти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Александров ноты слож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гимном так заверш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мн слушаем стоя и молча всег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нам включают в момент торжеств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Гимн слушают стоя. Давайте и мы послушаем один куплет этой торжественной песни. (</w:t>
      </w:r>
      <w:r>
        <w:rPr>
          <w:i/>
          <w:sz w:val="28"/>
          <w:szCs w:val="28"/>
        </w:rPr>
        <w:t>Звучит гимн.)</w:t>
      </w:r>
    </w:p>
    <w:p>
      <w:pPr>
        <w:pStyle w:val="Style15"/>
        <w:shd w:fill="FFFFFF" w:val="clear"/>
        <w:spacing w:lineRule="atLeast" w:line="300" w:before="0" w:after="280"/>
        <w:jc w:val="both"/>
        <w:rPr>
          <w:i/>
          <w:i/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-Какие чувства вы испытывали, слушая музыку и слова гимна? Что представлялось вам?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очков. Гер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зображено на гербе нашей страны?Что это символизируе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равильного ответа детей открывается слайд с изображением герба  РФ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 xml:space="preserve">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нас очень красивый герб. На нем изображен двуглавый золотой орел на фоне российского флага. Орел – символ солнца, небесной силы, огня и бессмертия. Это очень древний герб. Он появился 500 лет назад – в 1497году. Впервые его ввел царь Иван 3 Васильевич – великий князь всея Руси, как его называли. Это был герб Московского государства, Русского государства, Российской империи, а теперь это герб Российской Федерации. Внутри российского герба – герб Москвы. На нем, на красном фоне изображен Георгий Победоносец, поражающий копьем др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ерб посмотрим: здесь ор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е простой – двугла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волизирует страну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чий, велича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вропе с Азией стр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кинулась широк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 океанов и м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пада к вост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взирает птица – ц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ве стороны внима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рядке ль все, не шел, чтоб вра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ит он обяз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ах держава, скипетр е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главами – к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адник на коне верх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мей, копьем сраженны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Давайте проверим, верны ли наши предположения. Наш герб представляет собой золотого двуглавого орла, размещенного на красном щите; над орлом три короны (две малые и одна большая), в лапах орла скипетр и держава, а на груди на красном щите всадник, поражающий копьем дракона. Двуглавый орел в нашем гербе является символом единства народов России, живущих как в европейской, так и в азиатской ее частях. Поэтому одна голова орла смотрит на запад, а другая на восток. Короны над головами орла рассматриваются как символы союза республик, краев, областей, из которых состоит Российская Федерация. Скипетр и держава означают сильную государственную власть, защиту страны и ее единство. Всадник на щите - не только символ столицы России - Москвы, но и олицетворение победы добра над з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здники Ро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очков. День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 Какой праздник отмечается 12 июня в нашей стране? Что он символизирует? (День России или же День независимости России, это один из самых «молодых» государственных праздников в стране.)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В 1994 году первый президент России Борис Ельцин своим указом придаёт 12-му июня государственное значение - День принятия декларации о государственном суверенитете России.</w:t>
        <w:br/>
        <w:t>Позже для простоты его стали называть просто Днём независимости. Кстати, именно 12-го июня, помимо «независимости», наша страна обрела первого всенародно избранного президента .В 1998 года Борис Ельцин попробовал раз и навсегда прекратить кривотолки вокруг 12 июня, предложив отмечать его как День России. Официально новое название праздник получил лишь 1 февраля 2002 года, когда в силу вступили положения нового Трудового кодекс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йчас День России — праздник свободы, гражданского мира и доброго согласия всех людей на основе закона и справедливости. Этот праздник — символ национального единения и общей ответственности за настоящее и будущее нашей Родины.</w:t>
      </w:r>
      <w:r>
        <w:rPr>
          <w:rStyle w:val="Appleconvertedspace"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очков. 4 ноября День народного ед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праздник отмечается 4 ноября? Чем он особенный для нашей стр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октября в 1612 году бойцы народного ополчения под предводительством Кузьмы и Дмитрия Пожарского штурмом взяли Китай-город. Участники штурма Китай- города продемонстрировали образец героизма и сплоченности всего народа вне зависимости от происхождения, вероисповедания и положения в обществе. Князь Пожарский вступил в город с Казанскою иконой Божьей Матери и поклялся построить храм в память этой победы. Эта дата в отечественной истории считается концом Смутного времени и началом единения российско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  знаем, что во все времена единение народа было, есть и будет для нашей страны главной национальной идеей и в политическом, и в духовном плане. Это та историческая основа, которая связывает наше прошлое, настоящее и будущее. В самые трудные дни для Родины времена именно единение народа позволило одолеть смуту, поразить врага и открыть путь к благополучию Отчи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еник:</w:t>
      </w:r>
      <w:r>
        <w:rPr>
          <w:sz w:val="28"/>
          <w:szCs w:val="28"/>
        </w:rPr>
        <w:t xml:space="preserve">  С историей не спо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сторией жив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объедин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двиг и на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о государ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един нар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великой сил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 движется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а он побежд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динившись в 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усь освобожд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ертвует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славу тех гер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ём одной судь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День един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азднуем с то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очков. 12 декабря- День Конституции</w:t>
      </w:r>
    </w:p>
    <w:p>
      <w:pPr>
        <w:pStyle w:val="Style15"/>
        <w:shd w:fill="FFFFFF" w:val="clear"/>
        <w:spacing w:lineRule="atLeast" w:line="357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- Какой праздник отмечается 12 декабря? Что вы знаете о нем?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i/>
          <w:color w:val="000000"/>
          <w:sz w:val="28"/>
          <w:szCs w:val="28"/>
        </w:rPr>
        <w:t>Конституция –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это основной закон государства. В нем написаны правила, по которым живут все жители России, и мы с вами тоже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Конституция - это основной документ государства, где записан все законы, определяющие жизнь страны, права и обязанности её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ждан.</w:t>
      </w:r>
    </w:p>
    <w:p>
      <w:pPr>
        <w:pStyle w:val="Style15"/>
        <w:shd w:fill="FFFFFF" w:val="clear"/>
        <w:spacing w:lineRule="atLeast" w:line="357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нь Конституции РФ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официальный праздник и отмечается он 12 декабря, потому что именно в этот день всенародным голосованием в 1993 году была принята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я РФ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57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3 президента РФ, заступая на пост, присягали на Конституции, держа правую руку на сердце или на Конституции, произнося наизусть 33 слова…</w:t>
      </w:r>
    </w:p>
    <w:p>
      <w:pPr>
        <w:pStyle w:val="Style15"/>
        <w:shd w:fill="FFFFFF" w:val="clear"/>
        <w:spacing w:lineRule="atLeast" w:line="357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состоит из множества разных статей, которые обязывают или указывают на права человека и его свободы. Такие как:</w:t>
      </w:r>
    </w:p>
    <w:p>
      <w:pPr>
        <w:pStyle w:val="Style15"/>
        <w:shd w:fill="FFFFFF" w:val="clear"/>
        <w:spacing w:before="375" w:after="3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рав и свобод человека: ст. 2</w:t>
      </w:r>
    </w:p>
    <w:p>
      <w:pPr>
        <w:pStyle w:val="Style15"/>
        <w:shd w:fill="FFFFFF" w:val="clear"/>
        <w:spacing w:before="375" w:after="37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жизнь: ст. 20 и другие.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ока, страна моя родна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10 очков. Дерево - символ России.</w:t>
      </w:r>
    </w:p>
    <w:p>
      <w:pPr>
        <w:pStyle w:val="Style15"/>
        <w:shd w:fill="FFFFFF" w:val="clear"/>
        <w:spacing w:lineRule="atLeast" w:line="300" w:before="0" w:after="280"/>
        <w:jc w:val="both"/>
        <w:rPr/>
      </w:pPr>
      <w:r>
        <w:rPr>
          <w:color w:val="333333"/>
          <w:sz w:val="28"/>
          <w:szCs w:val="28"/>
        </w:rPr>
        <w:t>-Какое дерево считается символом России? Почему? (слайды)</w:t>
      </w:r>
    </w:p>
    <w:p>
      <w:pPr>
        <w:pStyle w:val="Style15"/>
        <w:shd w:fill="FFFFFF" w:val="clear"/>
        <w:spacing w:before="0" w:after="280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Береза – это едва ли не самое распространенное дерево в России. Береза всегда сопутствовала русскому человеку. Летом в тени березы можно было укрыться от солнца, зимой березовые дрова хорошо согревали, на бересте в древности писали, из нее же плели короба и шкатулки, а уж сколько древнеславянских обрядов и обычаев связано с березой и не пересчитать! Береза у древних славян была не только символом плодородия, но и надежным оберегом от злых духов. Даже традиционный в русской бане березовый веник в древности символизировал очищение и исц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 очков.   18 марта 2014 год. (Присоединение Крыма к России.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 экране появляется надпись 18 марта 2014 год. Дети высказывают свои мнения по поводу этой даты. Если возникают затруднения, выплывает следующая подсказка. Появляется ребус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18 марта 2014 года был подписан договор между Российской Федерацией и Республикой Крым о принятии Республики Крым в состав России, в соответствии с которым в составе Российской Федерации образуются новые субъекты </w:t>
      </w:r>
      <w:r>
        <w:rPr>
          <w:sz w:val="28"/>
          <w:szCs w:val="28"/>
          <w:shd w:fill="FFFFFF" w:val="clear"/>
        </w:rPr>
        <w:t>—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спублика Крым</w:t>
        </w:r>
      </w:hyperlink>
      <w:r>
        <w:rPr>
          <w:color w:val="000000"/>
          <w:sz w:val="28"/>
          <w:szCs w:val="28"/>
          <w:shd w:fill="FFFFFF" w:val="clear"/>
        </w:rPr>
        <w:t> и город федерального значения Севастополь. Это событие было одобрительно встречно как жителями Крыма, так и гражданами Росси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очков. Малая Родина.</w:t>
      </w:r>
    </w:p>
    <w:p>
      <w:pPr>
        <w:pStyle w:val="Normal"/>
        <w:jc w:val="both"/>
        <w:rPr/>
      </w:pPr>
      <w:r>
        <w:rPr>
          <w:sz w:val="28"/>
          <w:szCs w:val="28"/>
        </w:rPr>
        <w:t>- Что для вас является  малой родиной? (</w:t>
      </w:r>
      <w:r>
        <w:rPr>
          <w:i/>
          <w:sz w:val="28"/>
          <w:szCs w:val="28"/>
        </w:rPr>
        <w:t>г. Мичуринск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чему она получила такое название? ( </w:t>
      </w:r>
      <w:r>
        <w:rPr>
          <w:i/>
          <w:sz w:val="28"/>
          <w:szCs w:val="28"/>
        </w:rPr>
        <w:t>Город получил такое название, в честь известного ученого селекционера И.В. Мичурина. Город стал общероссийским центром садоводства</w:t>
      </w:r>
      <w:r>
        <w:rPr>
          <w:sz w:val="28"/>
          <w:szCs w:val="28"/>
        </w:rPr>
        <w:t>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В большой стране у каждого человека есть свой любимый маленький уголок – улица, деревня, город, дом, где он родился и вырос. Это его малая Родина, а из множества таких маленьких родных уголков и состоит наша большая общая великая Родина.</w:t>
      </w:r>
    </w:p>
    <w:p>
      <w:pPr>
        <w:pStyle w:val="Style16"/>
        <w:jc w:val="both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сердце Отчизны такой необъятной</w:t>
      </w:r>
    </w:p>
    <w:p>
      <w:pPr>
        <w:pStyle w:val="Style16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город для нас дорогой.</w:t>
      </w:r>
    </w:p>
    <w:p>
      <w:pPr>
        <w:pStyle w:val="Style16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ердцу родной, он милый, приятный,</w:t>
      </w:r>
    </w:p>
    <w:p>
      <w:pPr>
        <w:pStyle w:val="Style16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ютный и добрый тако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ля нас с вами это город Мичуринс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  игр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бы сегодня не одержал победу, не грустите и помните всегда: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ерегите Россию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России друго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её тишину и покой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бо и солнце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хлеб на столе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дное оконце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забытом селе…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её нам не жить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её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ечно ей быть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й правдой и силой,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ю нашей судьбо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Россию –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России другой.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Мне бы хотелось, чтобы вы всегда помнили, что вы – граждане великой страны, имеющие богатую и славную историю, чтили её символы, гордились своей страной. Вы – граждане многонациональной страны, но все вы – Россияне. У каждого человека есть своя дорога в жизни и только от него зависит, каким будет его путь и его будущее. 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  <w:sz w:val="28"/>
          <w:szCs w:val="28"/>
        </w:rPr>
        <w:t>Просмотр видеоролика « Россия - великая держава!»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SimSun;宋体" w:cs="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onstitutciya_rossijskoj_federatcii/" TargetMode="External"/><Relationship Id="rId3" Type="http://schemas.openxmlformats.org/officeDocument/2006/relationships/hyperlink" Target="http://infourok.ru/go.html?href=http%3A%2F%2Fru.wikipedia.org%2Fwiki%2F&#1056;&#1077;&#1089;&#1087;&#1091;&#1073;&#1083;&#1080;&#1082;&#1072;_&#1050;&#1088;&#1099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36:00Z</dcterms:created>
  <dc:creator>Admin</dc:creator>
  <dc:description/>
  <dc:language>en-US</dc:language>
  <cp:lastModifiedBy>анастасия</cp:lastModifiedBy>
  <cp:lastPrinted>2016-09-08T00:13:00Z</cp:lastPrinted>
  <dcterms:modified xsi:type="dcterms:W3CDTF">2018-07-17T14:36:00Z</dcterms:modified>
  <cp:revision>2</cp:revision>
  <dc:subject/>
  <dc:title>- Итак  «Своя игра», которая поможет нам вспомнить эти правила</dc:title>
</cp:coreProperties>
</file>