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150" w:after="150"/>
        <w:jc w:val="right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Зильберс М.М. педагог - психолог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НЯТИЕ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Тема: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 "Разлука и потеря"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лан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ории разлуки и потери. Потеря как травм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адии тяжёлой утрат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зможные последствия потери и разлук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акторы выздоровления.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злука и потеря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пражнение, связанное с чувствами, которые может вызвать разлука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ядьте поудобней, расслабьтесь и закройте глаза. </w:t>
        <w:br/>
        <w:t>Представьте, что вы в кругу своей семьи, вы ужинаете, у вас был хороший день. Вам очень хорошо в кругу своей семьи.</w:t>
        <w:br/>
        <w:t>Вдруг – стук в дверь, открываете, видите на пороге милиционера и незнакомую женщину. Вас забирают и хотят увезти. Вы сопротивляетесь, но они вас тащат. Ваша семья пытается вас защитить, но милиционер отгоняет их. Вас посадили в машину, вы ехали куда-то очень далеко. Наконец привезли в какой-то дом. Там вас встретила приятная женщина и сказала, что вы теперь останетесь здесь. Она предложила вам хлеб и воду, потом отвела на верх и показала вам вашу комнату.</w:t>
        <w:br/>
        <w:t>На следующий день вы увидели опять эту женщину. Она держала сумку, она отдала эту сумку вам. Вы открыли её, там были ваши вещи из дома.</w:t>
        <w:br/>
        <w:t>Откройте глаза и давайте обсудим, что вы чувствовали. Участники проговаривают. Чувства записываются на листе бумаги.</w:t>
        <w:br/>
        <w:t>Я по нескольким причинам провела с вами это упражнение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тей забирают из биологической семьи, когда с ними плохо обращаются там, но для них такое обращение всё равно норма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ти не понимают – куда и зачем их увозят;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дача: доказать слушателям, что важно подготовить ребенка к переезду в приют или из приюта в приёмную семью, а не увозить сразу.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егодня мы будет говорить и потере и разлуке. Есть много теорий, изучающих разлуку и потерю. Я хочу коснуться одной из медицинских теорий, рассматривающих потерю как травму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Травма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бытие, которое является угрозой или ощущается как угроза для жизни или личной неприкосновенности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акция на событие – чувство страха и беспомощности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Травматический стрес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Реакция на травму, отражающая выработку избыточного количества гормонов стресса.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ункцию мозга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се главные системы организма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циальную жизнь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ио – психосоциальную травму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, что переживаем мы, теряя близкого человека, тоже переживает и ребёнок. 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Винниккотт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оль разлуки для ребёнка означает, что весь мир рушится, всё теряет смысл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бёнок чувствует себя совершенно беспомощным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теря и разлука включают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рах – который необходимо преодолеть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ре – которое необходимо выразить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, каким образом, вы будете переживать горе, зависит от индивидуальных качеств. Рассматриваем ступени скорби (таблица 1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тадии утраты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Шок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тест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чаяние (на этой стадии начинаются депрессии)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чуждённость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даптац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Елизавета Кублер-Росс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тапы скорби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Шок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рицание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нев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ступка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русть/отчаяние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шимость: чтобы достичь этого этапа, необходим хороший постоянный воспитатель.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злука и потеря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3030"/>
        <w:gridCol w:w="3318"/>
      </w:tblGrid>
      <w:tr>
        <w:trPr/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 w:before="15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ТЕСТ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 w:before="15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ТЧАЯНИЕ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 w:before="15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ТЧУЖДЁННОСТЬ</w:t>
            </w:r>
          </w:p>
        </w:tc>
      </w:tr>
      <w:tr>
        <w:trPr/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 w:before="15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ач, хныканье, душевное страдание; зовёт и ищет воспитателя; вспышки гнева/ярости, истерика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 w:before="15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рустный, в состоянии депрессии, спокойный, вялый, замкнутый; отказывается от утешений со стороны незнакомых людей. Не интересуется игрой.</w:t>
            </w:r>
          </w:p>
        </w:tc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 w:before="15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мкнутый, может отказываться наотрез от внимания воспитателя или не узнавать его. Избегает воспитателя.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для взрослых, так и для детей очень трудно пережить эти стадии горя, но особенно для младенцев и детей – инвалидов, т.к. они не могут это всё проговорить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00" w:before="0" w:after="280"/>
        <w:ind w:left="0" w:hanging="36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зможные последствия потери и разлук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групповая работа)</w:t>
        <w:br/>
        <w:t>Группа называет, а я записываю: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грессивность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вается чувство вины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рустный, чувствует, что он несчастный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развивается самостоятельность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асто болеет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чинает плохо вести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авит себя в положение жертвы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ходит в себя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может сконцентрироваться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десь отражено то, что может произойти. Если у ребёнка нет воспитателя, человека, который бы ухаживал за ним.</w:t>
        <w:br/>
        <w:t>Особенности поведения: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увство страха, беспокойства, протест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отчаянии, не играет, плачет, не ест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не будет развиваться привязанность, то успокаивает сам себя при помощи сосания пальца, ударяется головой, мастурбация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развивается эмоциональная сфера; приостановка физического и интеллектуального развития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нет постоянного воспитателя положение обостряется – ребёнок становится неуправляемым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находим постоянного воспитателя, ребёнок оживает, реагирует, начинают формироваться новые привязанности, начнёт достигать успехов.</w:t>
      </w:r>
    </w:p>
    <w:p>
      <w:pPr>
        <w:pStyle w:val="Normal"/>
        <w:shd w:fill="FFFFFF" w:val="clear"/>
        <w:spacing w:lineRule="atLeast" w:line="30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та в группах: как можно организовать процесс так, чтобы эти проявления проходили безболезненно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 группы:  1) биологические родители</w:t>
        <w:br/>
        <w:t xml:space="preserve">                  2) учреждения</w:t>
        <w:br/>
        <w:t xml:space="preserve">                  3) приёмная семья</w:t>
        <w:br/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1 групп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Подготовить ребёнка к новой ситуации для адаптации к новым условиям и людям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вычки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ещи, игрушки, которые любит, пищу и др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2 группа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йти из учреждения – познакомиться с семьёй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знать о любимых вещах, пище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дготовка к возврату в биологическую семью или помещение в приёмную семью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3 группа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ранее найти приёмную семью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однократное посещение ребёнком приёмной семьи, знакомство с обстановкой, игрушками, вещами, привычкам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тепенное оставление ребёнк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орудование комнаты, в которой будет жить ребёнок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тавлять игрушки в доме, давать свои вещ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упредить, что, возможно, поживёт в новой семь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вязь с родными – гулять там, где гулял ребёнок, посещать родные места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Важные факторы выздоровления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0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езопасность и стабильность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дёжный круг общения, включая хорошо сформированные отношения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особность выразить случившееся словесно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00" w:before="0" w:after="20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обходимо разрешить выражать свои сильные эмоции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обходимо помочь преодолеть скорбь в детстве, или же печаль будет преследовать в зрелом возраст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пражнение "Ящик с сокровищами"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ейчас что-то более весёлое и радостное. Это коробка с наклеенными картинками (или ящик с воспоминаниями). На крышке нарисованы лица и гримасами, то, что наклеиваем должно быть понятно ребёнку.</w:t>
        <w:br/>
        <w:t>В ящик кладём вещи ребёнка – предметы, ассоциирующиеся с жизнью новорожденного; с матерью, родственниками, с жизнью до помещения в приют или приёмную семью (бирочки на руки, ползунки, чепчик, духи мамы, фотографии и т.д.). Биологические родители могут сами складывать такой ящик ребёнку, если это возможно. Затем ящик должен храниться у приёмных родителей, чтобы ребёнок не уничтожил ящик. Приёмный родитель может тоже докладывать туда свои вещи. Если у ребёнка нет своих вещей, то в приюте записывается на листочках, когда появился первый зуб, когда ребёнок начал ходить и т.д. Эти листочки вкладываются в ящик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Это девочка Лана. У неё нет мамы и папы. Она жила с бабушкой и дедушкой. Но бабушка и дедушка были старые и скоро умерли. Ты попала к нам. Они передали вот этот ящик – это ящик воспоминаний. Это была твоя одежонка, когда ты родилась. Это духи твоей мамы –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комим ребёнка с содержанием этого ящика. </w:t>
        <w:br/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Когда тебе станет грустно, и ты станешь скучать по своим родителям и родственникам, ты можешь открыть этот ящик.</w:t>
      </w:r>
    </w:p>
    <w:p>
      <w:pPr>
        <w:pStyle w:val="Normal"/>
        <w:shd w:fill="FFFFFF" w:val="clear"/>
        <w:spacing w:lineRule="atLeast" w:line="270" w:before="15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приютах и детских учреждениях можно использовать этот ящик и по другому. При прерванном развитии для ребёнка характерно задавать различные вопросы, которые его волнуют. Каждому раздаётся листочек. На листочках просим детей написать вопрос или нарисовать картинку и поместить этот листочек в ящик. И говорим: "Твои вопросы лежат здесь. И теперь они не будут беспокоить тебя некоторое время. По немногу  мы будем разбирать эти вопросы.</w:t>
        <w:br/>
        <w:t>Этот способ помогает тем, что ребёнок меньше пристаёт с вопросами, а когда у воспитателя есть время – есть возможность уделить его ребёнку и рассмотреть вопро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пражнение. Участники на бумаге пишут 10 слов (вещей), которые у их родного ребёнка вызывали привязанность, то есть названия тех вещей, которые бы они сложили в "ящик воспоминаний". Делятся мнениями.</w:t>
      </w:r>
    </w:p>
    <w:p>
      <w:pPr>
        <w:pStyle w:val="Normal"/>
        <w:shd w:fill="FFFFFF" w:val="clear"/>
        <w:spacing w:lineRule="atLeast" w:line="270" w:before="150" w:after="15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ков А.В., Амелина С.В., Фролова Н.Е., Шешнина Н.А. Профилактика аддиктивного поведения несовершеннолетних: результаты анонимного анкетирования учащихся образовательных учреждений Ярославской области в 2007-200 гг. – Ярославль: ИРО, 2008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ппенрейтер. Общаться с ребенком. Как? Москва, 2003 г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нберг С. Н, Вараева Н. В. Приемная семья. Психологическое сопровождение и тренинги.  Санкт – Петербург, 2007 г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сева Н.А. Тренинг предупреждения вредных привычек у детей. Программа профилактики злоупотребления психоактивными веществами \ под науч. ред. Л.М. Шипицыной. – СПБ.: Речь, 2003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мельянова Л.Н. Игровая терапия, центрированная на ребенке. Ярославль, 2008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шурова Е. Ю. Эмоциональные трудности приемных детей ГУ ЯО «Центр по усыновлению, опеке и попечительствую», Ярославль, 2007 г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актика подростковой наркомании. Навыки противостояния и сопротивления распространению наркомании: Наглядно-методическое пособие / Белогуров С.Б., Климович В.Ю. – М.: Центр «Планетариум», 2004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о-педагогическое сопровождение детей – сирот. Методические материалы для специалистов сопровождения под редакцией Л.Г. Жедуновой, Т. А Ивановой, С.Б.Корниловой, И.В. Кузнецовой, Н.Н. Посысоева. Ярославль, 2005 г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актика употребления психоактивных веществ среди учащихся общеобразовательных учреждений: Руководство по использованию наглядных средств обучения / Под ред. Н.В. Ероховой. – М.: Центр наглядных средств обучения, 2005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новская М.Ф. Тренинговая программа для подготовки граждан, желающих взять ребенка на воспитание в семью. Выпуск 4, Москва 2002 г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рманов И. А., Фурманова Н. В. Психология депривированного ребенка. Пособие для психологов и педагогов. Москва, 2004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9:00:00Z</dcterms:created>
  <dc:creator>Admin</dc:creator>
  <dc:description/>
  <cp:keywords/>
  <dc:language>en-US</dc:language>
  <cp:lastModifiedBy>Марина</cp:lastModifiedBy>
  <dcterms:modified xsi:type="dcterms:W3CDTF">2018-07-17T10:33:00Z</dcterms:modified>
  <cp:revision>3</cp:revision>
  <dc:subject/>
  <dc:title/>
</cp:coreProperties>
</file>