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ильберс М.М. педагог-психол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: "Развитие связей: привязанность. Создание доверия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 эмоционального разви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ривязан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язанность и разлука. Эффекты, влияние, трав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привязанности и поведения ребё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формирования привязан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М СО СТАДИЯМИ ЭМОЦИОНАЛЬНОГО РАЗВИТИЯ (ПО ЕРИКСОНУ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 РАЗВИТИЯ РЕБЁНКА В ПЕРИОД ДЕТ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Ерику Ериксон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ДОВЕР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 осознаёт, что окружающий его мир и люди вокруг него зависят друг от друга. Дети в период грудного возраста, получившие внимание, ласку, заботу и любовь от родителей (потребности ребёнка в этот период были удовлетворены), привыкают к мысли, что окружающий их мир доброжелателен и поэтому можно доверять люд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НЕЗАВИСИМ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у ребёнка нет возможности показать на что он способен, а причиной этого могут быть его слишком строгие родители, которые заставляют делать то, что они считают нужным и не позволили ему делать то, что он мог и умел, то ребёнок в результате, может потерять веру в себя и свои возмож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НИЦИАТИВ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ость – это отношение к окружающему миру и к собственным возможностям, к дальнейшему познанию этого мира. Ребёнок, который ведёт себя "слишком хорошо" испытывает в какой-то степени вину, исчезает желание отдохнуть и желание заняться чем-то нов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ТРУДОЛЮБ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 иметь значение где-то в возрасте около 6 лет и продолжается в течении 5-6 лет. Осознание того, что ребёнку удалось что-то сделать, воодушевляет его и появляется чувство само достоинства и желание учиться и познавать мир далее. Осознание неудачи приводит к обратному – появляется чувство неполноценности, которое подавляет дальнейший интерес к учёб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ЗНАЧИМ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чень тяжёлый период для любого из нас, даже люди в возрасте переживают из-за недоверия другим людям, совести, чувства вины, успеха и неудачи – всё это очень сложные процес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будем говорить о привязанности (к воспитателю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деале это родной родитель, но если так случилось, что ребёнка поместили в другую семью, то это приёмный родит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язанность:</w:t>
        <w:br/>
        <w:t>"Нежная связь между двумя индивидуумами, которая выдерживает расстояния и которая связывает их эмоционально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я привязанность ведёт к:</w:t>
        <w:br/>
        <w:t>Близким постоянным отношениям / Пониманию того, что происходит.</w:t>
        <w:br/>
        <w:t>Формируется:</w:t>
        <w:br/>
        <w:t>Доверие   Одобрение   Эмпатия   Комфорт</w:t>
        <w:br/>
        <w:t>Уверенность в себе/Самоуважение  Безопасность</w:t>
        <w:br/>
        <w:t>Комфортность/Расслабление в социальных отношениях </w:t>
        <w:br/>
        <w:t>Социальное понимание</w:t>
        <w:br/>
        <w:t>Движение к другим/Понимание того, кто ты есть</w:t>
        <w:br/>
        <w:t>Взаимная связь – понимание друг дру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ребёнка не формируется привязанность, то ребёнок не может пройти все стадии эмоционального развития. Рассмотрим, как ребёнок воспринимает своего воспитателя, если сформировалась привязан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47625" distR="47625" simplePos="0" locked="0" layoutInCell="1" allowOverlap="1" relativeHeight="9">
                  <wp:simplePos x="0" y="0"/>
                  <wp:positionH relativeFrom="column">
                    <wp:posOffset>5715</wp:posOffset>
                  </wp:positionH>
                  <wp:positionV relativeFrom="line">
                    <wp:posOffset>4886960</wp:posOffset>
                  </wp:positionV>
                  <wp:extent cx="6264275" cy="437197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4275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язанность можно рассматривать как растение. Привязанность это корни, которые поддерживают рост цветка (зарисовать цветок). Если не будет корней, цветок просто упадёт. </w:t>
        <w:br/>
        <w:t>Сейчас будем говорить о той ситуации, когда ребёнок не формирует привязанности, когда цветок не очень устойчив. Что происходит в этой ситуации с ребёнком? Какие проблемы могут возникнуть? (Выслушиваются ответы участнико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ся схема проблем (со слов участнико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6"/>
      </w:tblGrid>
      <w:tr>
        <w:trPr/>
        <w:tc>
          <w:tcPr>
            <w:tcW w:w="67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47625" distR="47625" simplePos="0" locked="0" layoutInCell="1" allowOverlap="1" relativeHeight="8">
                  <wp:simplePos x="0" y="0"/>
                  <wp:positionH relativeFrom="column">
                    <wp:posOffset>15240</wp:posOffset>
                  </wp:positionH>
                  <wp:positionV relativeFrom="line">
                    <wp:posOffset>1943735</wp:posOffset>
                  </wp:positionV>
                  <wp:extent cx="4229100" cy="2479040"/>
                  <wp:effectExtent l="0" t="0" r="0" b="0"/>
                  <wp:wrapSquare wrapText="bothSides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247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, что может произойти, если привязанность наруша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ОВЕДЕНИЕ РЕБЁНКА В ЗАВИСИМОСТИ ОТ МОДЕЛИ / ТИПА ПРИВЯЗАННОСТИ</w:t>
        <w:br/>
        <w:t>(на реакцию ребёнка оказывает влияние его </w:t>
        <w:br/>
        <w:t>индивидуальность и стремление к выживанию)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47625" distR="47625" simplePos="0" locked="0" layoutInCell="1" allowOverlap="1" relativeHeight="7">
                  <wp:simplePos x="0" y="0"/>
                  <wp:positionH relativeFrom="column">
                    <wp:posOffset>5080</wp:posOffset>
                  </wp:positionH>
                  <wp:positionV relativeFrom="line">
                    <wp:posOffset>5706745</wp:posOffset>
                  </wp:positionV>
                  <wp:extent cx="6102350" cy="8115300"/>
                  <wp:effectExtent l="0" t="0" r="0" b="0"/>
                  <wp:wrapSquare wrapText="bothSides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0" cy="811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47625" distR="47625" simplePos="0" locked="0" layoutInCell="1" allowOverlap="1" relativeHeight="6">
                  <wp:simplePos x="0" y="0"/>
                  <wp:positionH relativeFrom="column">
                    <wp:posOffset>-356235</wp:posOffset>
                  </wp:positionH>
                  <wp:positionV relativeFrom="line">
                    <wp:posOffset>9230360</wp:posOffset>
                  </wp:positionV>
                  <wp:extent cx="6067425" cy="9229725"/>
                  <wp:effectExtent l="0" t="0" r="0" b="0"/>
                  <wp:wrapSquare wrapText="bothSides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7425" cy="922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6"/>
      </w:tblGrid>
      <w:tr>
        <w:trPr/>
        <w:tc>
          <w:tcPr>
            <w:tcW w:w="90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47625" distR="47625" simplePos="0" locked="0" layoutInCell="1" allowOverlap="1" relativeHeight="5">
                  <wp:simplePos x="0" y="0"/>
                  <wp:positionH relativeFrom="column">
                    <wp:posOffset>15240</wp:posOffset>
                  </wp:positionH>
                  <wp:positionV relativeFrom="line">
                    <wp:posOffset>7611110</wp:posOffset>
                  </wp:positionV>
                  <wp:extent cx="5695950" cy="8372475"/>
                  <wp:effectExtent l="0" t="0" r="0" b="0"/>
                  <wp:wrapSquare wrapText="bothSides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837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6"/>
      </w:tblGrid>
      <w:tr>
        <w:trPr/>
        <w:tc>
          <w:tcPr>
            <w:tcW w:w="90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47625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5695950" cy="8058150"/>
                  <wp:effectExtent l="0" t="0" r="0" b="0"/>
                  <wp:wrapSquare wrapText="bothSides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805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ному родителю необходимо научиться правильно завершать этот цикл, удовлетворять потребности ребё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РОДИТЕЛИ СТРЕМЯТСЯ ОБЕСПЕЧИТЬ</w:t>
      </w:r>
    </w:p>
    <w:p>
      <w:pPr>
        <w:pStyle w:val="Normal"/>
        <w:rPr/>
      </w:pPr>
      <w:r>
        <w:rPr/>
        <w:t>Подбадривание/ содействие в развитии привязанности/</w:t>
        <w:br/>
        <w:t>Чуткость к невысказанной потребности.</w:t>
        <w:br/>
        <w:t>Последовательность / Похвалу и поощрение/</w:t>
        <w:br/>
        <w:t>Не ожидают слишком многого очень быстро.</w:t>
        <w:br/>
        <w:t>Вы должны осознавать, что ребёнок нервничает в новом окружении.</w:t>
        <w:br/>
        <w:t>Работают чувства – вкус, звук, прикосновении, запах.</w:t>
        <w:br/>
        <w:t>Стимуляция/ Режим и целесообразность.</w:t>
      </w:r>
    </w:p>
    <w:tbl>
      <w:tblPr>
        <w:tblW w:w="90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6"/>
      </w:tblGrid>
      <w:tr>
        <w:trPr/>
        <w:tc>
          <w:tcPr>
            <w:tcW w:w="90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4762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5695950" cy="5095875"/>
                  <wp:effectExtent l="0" t="0" r="0" b="0"/>
                  <wp:wrapSquare wrapText="bothSides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509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язанность может помочь ребёнк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ать его потенциа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раться в его чувствах, переживаниях и ощущени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 мысли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сове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ить в свои си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иться со стрессом и разочаровани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ороть страхи и переж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будущие отнош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ный родитель должен научиться реагировать на ребёнка без злости, иначе у ребёнка не будет формироваться привязан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пражнение со свечами.</w:t>
        <w:br/>
        <w:t>Это упражнение можно использовать как пример, чтобы показать привязанность ко взрослому и то, как ребёнок может формировать новые привязанности и старые привязанности могут быть нарушены.</w:t>
        <w:br/>
        <w:t>Берутся 2 свечи </w:t>
        <w:br/>
        <w:t>папа</w:t>
        <w:br/>
        <w:t>мама</w:t>
        <w:br/>
        <w:t>Когда родилась Н (ты) мама и папа её очень любили и давали ей много любви. Этот огонёк – ты, этот – твоя мама, этот – твой папа, поставь в ряд. Затем появился ещё один ребёнок (зажечь огонёк), брат А.</w:t>
        <w:br/>
        <w:t>Все огоньки выстроились в рядок (по социометрии, отодвигая другие свечи). Кого ты ещё любишь – бабушку и дедушку. Это твои бабушка и дедушка ( зажигаются ещё два огонька).</w:t>
        <w:br/>
        <w:t>В семье стало не всё хорошо. Папа и мама решили, что не могут за тобой ухаживать и отправили тебя в приют (забрали огонёк).</w:t>
        <w:br/>
        <w:t>Социальные работники нашли тебе новую семью. Через несколько месяцев ты решила, что можешь уйти к ним жить. И это может быть твоя новая семья (мама, папа и сестра) (зажигаются огоньки). Но ты ещё не совсем решила, что любишь их очень. Но со временем решила, что ты их любишь.</w:t>
        <w:br/>
        <w:t>Посмотри, сколько свечей горит вокруг тебя. И хотя они не все могут быть рядом с тобой, они всё равно любят тебя. Чувствуешь, какое тепло излучают свеч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☻Н ☻п 3) ☻п 4) ☻п ☻м</w:t>
        <w:br/>
        <w:t>☻м ☻м ☻б ☻Н</w:t>
        <w:br/>
        <w:t>☻б ☻д</w:t>
        <w:br/>
        <w:t>☻Н ☻б</w:t>
        <w:br/>
        <w:t>☻б ☻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☻п ☻м 6) ☻п1 ☻м1</w:t>
        <w:br/>
        <w:t>☻б ☻Н ☻с1 </w:t>
        <w:br/>
        <w:t>☻б ☻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формирования привязан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ое настроение, отношение к ребён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сывание волос (особенно у девочек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ребён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интересным делом, вдохновить ребёнка, подтолкнуть ребёнка к общению, делу вне до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заинтересованность делами и успехами в шко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вместе с ребёнком пищ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к домашнему тру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 ребёнку о своих чувствах, что радует, что огорч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 ребёнку о своём прошлом, рассказывать истории, которые рассказывали ваши бабушки и дедуш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родословную биологической и приёмной семь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нигу истории жизни ребёнка вместе с ребён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итуацию, обиды; разбираться почему т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ые физические контакты (обнял, приласкал), но надо быть осторожны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кон 3*10"</w:t>
        <w:br/>
        <w:t>10 раз похвалить</w:t>
        <w:br/>
        <w:t>10 раз погладить</w:t>
        <w:br/>
        <w:t>10 раз посмотреть в гла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с ребён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стить фотографии семьи приёмного ребё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как вы горды и счастливы за то, что вас выбрали воспитател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ребёнку вещь, которая принадлежит вам, талисм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йте, что ребёнок любит, а что 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ремя побыть наедине с ребён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ь чувства и настроения ребё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уехали, то всё равно поддерживайте связь с семьёй, с приёмными детьми (позвоните, пошлите открытку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йтесь чаще друг дру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обытие знакомое для ребёнка и всегда вспоминать об э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общие интересы с приёмным ребёнком, вовлекать своих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озможность выбора и участия в принятии реш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 ответственность за что-то и кого-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: "Где Вы на дереве сегодня?"</w:t>
        <w:br/>
        <w:t>Разные способы использовать это упражн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частлив. Покажи, как ты счастли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частлив – фигура №1.</w:t>
        <w:br/>
        <w:t>Если нет – фигура в низ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бёнка спрашивается: "Зол ли ты? Как ты зол, покажи?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ёнок может объяснить, как чувствует себя по отношению к приёмному воспитателю (показать № фигур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невербально общаться с ребёнком.</w:t>
        <w:br/>
        <w:t>Сегодня эти упражнения будем использовать в связи с привязанностями. Будете говорить сегодня о своих привязанностях. Должны подумать и выбрать адекватную фигуру о привязанности к Вашей семье. Если сильно привязаны – фигура будет вверху, если нет – то внизу.</w:t>
        <w:br/>
        <w:t>После того, как обозначите привязанность к своей семье, поменяйтесь карандашами и обозначьте привязанность к этой группе</w:t>
        <w:br/>
        <w:t>2 человека, которые хотят поделиться (обсуждение обозначенного).</w:t>
        <w:br/>
        <w:t>Внимание обращается на ребёнка, который валится вниз, взбирается на лестниц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: "ЕСОМАР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й схеме поместили ребёнка в центр. Вокруг другие кружки: это члены семьи и все, кто окружает ребёнка. Мы просим у ребёнка с помощью стрелок показать привязанность к другим людям, соединив свой круг с более маленькими кружками. (Объясняем условные обозначения штрихов).</w:t>
        <w:br/>
        <w:t>Можно сделать свой круг, если кого-то нет в кружках, и к кому Вы привязаны.</w:t>
        <w:br/>
        <w:t>Это упражнение можно проводить как со взрослыми, так и с детьми. Эту картинку могут одновременно заполнить и ребенок, и приёмные родители. Цель – проследить совпадения.</w:t>
      </w:r>
    </w:p>
    <w:p>
      <w:pPr>
        <w:pStyle w:val="Normal"/>
        <w:rPr/>
      </w:pPr>
      <w:r>
        <w:rPr/>
        <w:t>Далее членам группы предлагается отметить свою привязанность. Обмен мнениями.</w:t>
      </w:r>
    </w:p>
    <w:tbl>
      <w:tblPr>
        <w:tblW w:w="90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3"/>
      </w:tblGrid>
      <w:tr>
        <w:trPr/>
        <w:tc>
          <w:tcPr>
            <w:tcW w:w="90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47625" distR="47625" simplePos="0" locked="0" layoutInCell="1" allowOverlap="1" relativeHeight="2">
                  <wp:simplePos x="0" y="0"/>
                  <wp:positionH relativeFrom="column">
                    <wp:posOffset>62865</wp:posOffset>
                  </wp:positionH>
                  <wp:positionV relativeFrom="line">
                    <wp:posOffset>7820660</wp:posOffset>
                  </wp:positionV>
                  <wp:extent cx="5695950" cy="7981950"/>
                  <wp:effectExtent l="0" t="0" r="0" b="0"/>
                  <wp:wrapSquare wrapText="bothSides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798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ков А.В., Амелина С.В., Фролова Н.Е., Шешнина Н.А. Профилактика аддиктивного поведения несовершеннолетних: результаты анонимного анкетирования учащихся образовательных учреждений Ярославской области в 2007-200 гг. – Ярославль: ИРО, 2008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ппенрейтер. Общаться с ребенком. Как? Москва, 2003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нберг С. Н, Вараева Н. В. Приемная семья. Психологическое сопровождение и тренинги.  Санкт – Петербург, 2007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сева Н.А. Тренинг предупреждения вредных привычек у детей. Программа профилактики злоупотребления психоактивными веществами \ под науч. ред. Л.М. Шипицыной. – СПБ.: Речь, 2003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мельянова Л.Н. Игровая терапия, центрированная на ребенке. Ярославль, 2008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шурова Е. Ю. Эмоциональные трудности приемных детей ГУ ЯО «Центр по усыновлению, опеке и попечительствую», Ярославль, 2007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актика подростковой наркомании. Навыки противостояния и сопротивления распространению наркомании: Наглядно-методическое пособие / Белогуров С.Б., Климович В.Ю. – М.: Центр «Планетариум», 200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о-педагогическое сопровождение детей – сирот. Методические материалы для специалистов сопровождения под редакцией Л.Г. Жедуновой, Т. А Ивановой, С.Б.Корниловой, И.В. Кузнецовой, Н.Н. Посысоева. Ярославль, 2005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илактика употребления психоактивных веществ среди учащихся общеобразовательных учреждений: Руководство по использованию наглядных средств обучения / Под ред. Н.В. Ероховой. – М.: Центр наглядных средств обучения, 2005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новская М.Ф. Тренинговая программа для подготовки граждан, желающих взять ребенка на воспитание в семью. Выпуск 4, Москва 2002 г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рманов И. А., Фурманова Н. В. Психология депривированного ребенка. Пособие для психологов и педагогов. Москва, 2004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9:08:00Z</dcterms:created>
  <dc:creator>Admin</dc:creator>
  <dc:description/>
  <cp:keywords/>
  <dc:language>en-US</dc:language>
  <cp:lastModifiedBy>Марина</cp:lastModifiedBy>
  <dcterms:modified xsi:type="dcterms:W3CDTF">2018-07-17T10:28:00Z</dcterms:modified>
  <cp:revision>3</cp:revision>
  <dc:subject/>
  <dc:title/>
</cp:coreProperties>
</file>