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  <w:szCs w:val="32"/>
        </w:rPr>
        <w:t>« Так нельзя, а так можно!»</w:t>
      </w:r>
    </w:p>
    <w:p>
      <w:pPr>
        <w:pStyle w:val="Style18"/>
        <w:spacing w:lineRule="auto" w:line="27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92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7796"/>
      </w:tblGrid>
      <w:tr>
        <w:trPr/>
        <w:tc>
          <w:tcPr>
            <w:tcW w:w="1418" w:type="dxa"/>
            <w:tcBorders/>
          </w:tcPr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</w:t>
            </w:r>
          </w:p>
        </w:tc>
        <w:tc>
          <w:tcPr>
            <w:tcW w:w="850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Научить ребенка как можно, а как нельзя поступ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начальные основы безопасности жизнедеятельности ребенка в группе</w:t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ть знания детей о правилах поведения в детском саду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ind w:left="0" w:right="-18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 и показать  детям опасные предметы, находящиеся в группе, рассказать, как с ними надо обращаться.</w:t>
            </w:r>
          </w:p>
          <w:p>
            <w:pPr>
              <w:pStyle w:val="Style19"/>
              <w:numPr>
                <w:ilvl w:val="0"/>
                <w:numId w:val="1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ывать наблюдательность, доброе отношение к игрушкам, и желание всегда за собой убирать игрушки на мест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gridSpan w:val="2"/>
            <w:tcBorders/>
          </w:tcPr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варительная работа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napToGrid w:val="false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картинок опасных предметов:</w:t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Я знаю что можно, и что нельзя!».</w:t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, знакомство с произведениями о медведе:</w:t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ская народная сказка «Три медведя»,</w:t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 Иванова «Мишка косолапый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вижные игр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У медведя во бору», «Медведь и добрые зайчата»</w:t>
            </w:r>
          </w:p>
          <w:p>
            <w:pPr>
              <w:pStyle w:val="Normal"/>
              <w:spacing w:before="0" w:after="0"/>
              <w:ind w:right="-18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дактические игры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лото «Маша и Медведь»</w:t>
            </w:r>
          </w:p>
          <w:p>
            <w:pPr>
              <w:pStyle w:val="Normal"/>
              <w:spacing w:before="0" w:after="0"/>
              <w:ind w:right="-1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8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занят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- Ой, ребята, кто это там рычит за дверью? (ответы дете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ьно, Мишка. Он, наверное, пришел к нам в гости. Пойду посмотрю. (Воспитатель вносит медвед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, Мишка, проходи! Ребята, пригласите Мишку. (Дети здороваются с медведем и приглашают его пройти). Ребята, потрогайте Мишку и скажите, какой он? Обследовательские действия детей: Мишка большой, мягкий, пушистый. (Загадка)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н коричневый, лохматый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адайте-ка, ребята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, построив теплый дом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т всю зиму в доме том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жонок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тка в первый раз в детском саду, и поэтому хочет, чтоб ему показали, как вести себя в группе, что можно и что нельзя.                       Давайте расскажем и покажем?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Физминут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нем мы делаем зарядку!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Мы шагаем друг за другом , лесом и зеленым лугом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одьба на носках, руки в стороны).</w:t>
      </w:r>
      <w:r>
        <w:rPr>
          <w:rFonts w:cs="Times New Roman" w:ascii="Times New Roman" w:hAnsi="Times New Roman"/>
          <w:sz w:val="28"/>
          <w:szCs w:val="28"/>
        </w:rPr>
        <w:t xml:space="preserve">           Крылья пестрые мелькают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Махи руками вверх и вниз</w:t>
      </w:r>
      <w:r>
        <w:rPr>
          <w:rFonts w:cs="Times New Roman" w:ascii="Times New Roman" w:hAnsi="Times New Roman"/>
          <w:sz w:val="28"/>
          <w:szCs w:val="28"/>
        </w:rPr>
        <w:t>.  )                      В поле бабочки летают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.4 полетели, закружили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одьба, высоко поднимая колени</w:t>
      </w:r>
      <w:r>
        <w:rPr>
          <w:rFonts w:cs="Times New Roman" w:ascii="Times New Roman" w:hAnsi="Times New Roman"/>
          <w:sz w:val="28"/>
          <w:szCs w:val="28"/>
        </w:rPr>
        <w:t>.)           А теперь пройдем немного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я выше ноги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Ходьба,  поднимая прямые ноги</w:t>
      </w:r>
      <w:r>
        <w:rPr>
          <w:rFonts w:cs="Times New Roman" w:ascii="Times New Roman" w:hAnsi="Times New Roman"/>
          <w:sz w:val="28"/>
          <w:szCs w:val="28"/>
        </w:rPr>
        <w:t>,              как солдаты на параде.</w:t>
      </w:r>
    </w:p>
    <w:p>
      <w:pPr>
        <w:pStyle w:val="Style18"/>
        <w:spacing w:lineRule="auto" w:line="27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i/>
          <w:sz w:val="28"/>
          <w:szCs w:val="28"/>
        </w:rPr>
        <w:t>не сгибая их в коленях.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Мы   шагаем ряд за рядом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йдём Мишутка, мы познакомим тебя с  нашей группой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 Мишуткой идут по группе, по дороге,                                                                                                                      Мишутка «хочет» взобраться на подоконни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: Нельзя залезать на подоконник, а то упадешь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тка:         На окно не залезаю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Я не птица, не летаю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Упаду - не полечу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Шишку на лоб получ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Как вы думаете, ребята, правильно говорит медвежонок?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ходит к электрической розетке,                                                                                                                             Мишутка «пытается» сунуть в нее лапу.</w:t>
      </w:r>
    </w:p>
    <w:p>
      <w:pPr>
        <w:pStyle w:val="Style18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       </w:t>
      </w:r>
      <w:r>
        <w:rPr>
          <w:rFonts w:cs="Times New Roman" w:ascii="Times New Roman" w:hAnsi="Times New Roman"/>
          <w:sz w:val="28"/>
          <w:szCs w:val="28"/>
        </w:rPr>
        <w:t>Запомни милый мальчик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Не суй в розетку пальчик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Там живет его Величество-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Колючее, злое электричество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ы , ребята, будете трогать розетку? Кто живёт в розетк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дходит к ковру, на котором разбросаны игрушки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      Милый мой Мишутка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бери игрушку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б неё споткнешься-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лёз не оберешься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Не хочет Мишутка убирать игрушки, пошел по ковру и споткнулся,  упал и ушибся. Давайте поможем ему убрать игрушки на место. А ты, Мишутка запомни: игрушки всегда нужно убирать на мест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альчиковая игра:</w:t>
      </w:r>
      <w:r>
        <w:rPr>
          <w:rFonts w:cs="Times New Roman" w:ascii="Times New Roman" w:hAnsi="Times New Roman"/>
          <w:sz w:val="28"/>
          <w:szCs w:val="28"/>
        </w:rPr>
        <w:t xml:space="preserve">  «Игруш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, два, три, четыре, пять (поочередно загибаем пальцы на обеих руках одновременно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ть у нас игрушка: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– погремуш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– толстый миш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– чудо-книж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– неваляшка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то – кукла Машка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аз, два, три, четыре, пять,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снова проверять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разводим руки в стороны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с медведем подходит к столу, берет ножницы, показывает, какие они острые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утка:           Ножницы стригут отлично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о и колются прилично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Не играйте  ножницами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 острыми концами!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>Дидактическая игра</w:t>
      </w:r>
      <w:r>
        <w:rPr>
          <w:rFonts w:cs="Times New Roman" w:ascii="Times New Roman" w:hAnsi="Times New Roman"/>
          <w:b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«Парные картинки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 Как вы думаете, прав медвежонок?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А теперь давайте поиграем вместе с Мишутко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движная игра:</w:t>
      </w:r>
      <w:r>
        <w:rPr>
          <w:rFonts w:cs="Times New Roman" w:ascii="Times New Roman" w:hAnsi="Times New Roman"/>
          <w:sz w:val="28"/>
          <w:szCs w:val="28"/>
        </w:rPr>
        <w:t xml:space="preserve"> «Медведь и дети» 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шка по лесу гулял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етишек он искал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го-долго он искал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 на травку, задремал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деточки плясать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и ножками стучать: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иша, Мишенька, вставай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ебяток догоняй!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убегают от медведя, он их догоняет).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       Тише, дети, тише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 группе не кричат,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От такого крика</w:t>
      </w:r>
    </w:p>
    <w:p>
      <w:pPr>
        <w:pStyle w:val="Style18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шки заболя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  <w:t xml:space="preserve">Правильно, в группе нужно вести себя спокойно, не кричать и не шуметь!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тог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Ребятки, а теперь давайте напомним Мишутке, что можно делать  в группе и чего делать нельз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ельзя залезать на подоконник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льзя сувать в розетку пальчик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Можно всегда убирать за собой игрушк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ельзя играться с ножница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Можно вести себя спокойно, не кричать и не шуметь, не бегать!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сегодня очень хорошо занимались! Мне понравилось, как вы рассказывали и показывали  Мишутке столько всего интересного и полезного. Мишутке очень понравилось у нас в групп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8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84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184" w:leader="none"/>
        </w:tabs>
        <w:spacing w:before="0" w:after="20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8:25:00Z</dcterms:created>
  <dc:creator>Сергей</dc:creator>
  <dc:description/>
  <cp:keywords/>
  <dc:language>en-US</dc:language>
  <cp:lastModifiedBy>RePack by SPecialiST</cp:lastModifiedBy>
  <cp:lastPrinted>2015-09-23T11:15:00Z</cp:lastPrinted>
  <dcterms:modified xsi:type="dcterms:W3CDTF">2018-07-18T07:39:00Z</dcterms:modified>
  <cp:revision>7</cp:revision>
  <dc:subject/>
  <dc:title/>
</cp:coreProperties>
</file>