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ной семинар для руководителей школьных музеев по тем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оль музеев образовательных организаций в патриотическом воспитании учащихс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 класс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рганизация проэктно-  исследовательской работы с учащимися на базе школьного  музея  в рамках патриотического воспитания подрастающего поко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Из опыта работы  историко- краеведческого музе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мять поколений» МБОУ СОШ №30 г. Подольска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узина И.Г.- учитель истории высшей квалификационной категории, руководитель музея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деятельность учащихся — одна из прогрессивных форм обучения в современной школе. Она позволяет наиболее полноценно выявлять и развивать как интеллектуальные, так и потенциальные творческие способности детей. Проведение самостоятельных исследований стимулирует мыслительный процесс, направленный на поиск и решение проблемы, требует привлечения для этих целей знаний из разных областей. Исследовательская работа может проводиться как индивидуально, так и коллектив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й из целей моей работы как учителя истории и руководителя школьного музея являетс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ученикам определить свои жизненные планы и в соответствии с ними выстроить алгоритм своих действий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личностного развития школьника и его самоопределения в выборе профессии в процессе занятий по изучению истории  в школьном музее. </w:t>
      </w:r>
      <w:r>
        <w:rPr>
          <w:b/>
          <w:sz w:val="28"/>
          <w:szCs w:val="28"/>
        </w:rPr>
        <w:t>Данная цель достигается через личностно- ориентированный подход к ученику, развивающие обуче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такого обучения - развитие интеллектуальных и творческих способностей учащихся, нравственных ценностей с тем, чтобы выпускник школы смог решать проблемы жизни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 я начала  проводить работу с учащимися 8 классов по проектно- исследовательской деятельности на базе музея школы.</w:t>
      </w:r>
    </w:p>
    <w:p>
      <w:pPr>
        <w:pStyle w:val="Normal"/>
        <w:shd w:fill="FFFFFF" w:val="clear"/>
        <w:ind w:right="99" w:hanging="0"/>
        <w:jc w:val="both"/>
        <w:rPr>
          <w:b/>
          <w:b/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Школьный музей основан 28 декабря 2012  года. </w:t>
      </w:r>
      <w:r>
        <w:rPr>
          <w:spacing w:val="-4"/>
          <w:sz w:val="28"/>
          <w:szCs w:val="28"/>
        </w:rPr>
        <w:t>Многие экспонаты -</w:t>
      </w:r>
      <w:r>
        <w:rPr>
          <w:spacing w:val="-10"/>
          <w:sz w:val="28"/>
          <w:szCs w:val="28"/>
        </w:rPr>
        <w:t xml:space="preserve">подлинные вещи, принадлежащие участникам войны </w:t>
      </w:r>
      <w:r>
        <w:rPr>
          <w:sz w:val="28"/>
          <w:szCs w:val="28"/>
        </w:rPr>
        <w:t xml:space="preserve"> предоставлены  поисковым отрядом </w:t>
      </w:r>
      <w:r>
        <w:rPr>
          <w:rFonts w:eastAsia="Calibri"/>
          <w:sz w:val="28"/>
          <w:szCs w:val="28"/>
        </w:rPr>
        <w:t xml:space="preserve">Центра духовно патриотического и нравственного воспитания молодежи Подольского Благочиния </w:t>
      </w:r>
      <w:r>
        <w:rPr>
          <w:sz w:val="28"/>
          <w:szCs w:val="28"/>
        </w:rPr>
        <w:t xml:space="preserve"> в лице руководителя </w:t>
      </w:r>
      <w:r>
        <w:rPr>
          <w:rFonts w:eastAsia="Calibri"/>
          <w:sz w:val="28"/>
          <w:szCs w:val="28"/>
        </w:rPr>
        <w:t>Старостина Юрия Станиславовича</w:t>
      </w:r>
      <w:r>
        <w:rPr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Экспонаты времен Великой Отечественной войны привезены из Демянска, Новгородской области и посвящены Демянской наступательной операции 1942-194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Музе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патриотизма у учащихся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тереса учащихся к поиск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дение работы по сотрудничеству с воинскими частями, Центральным Архивом Вооружен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й работы и оказание помощи ветеранам Великой Отечественной войн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тельской деятельности с учащими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еятельности музея школы</w:t>
      </w:r>
      <w:r>
        <w:rPr>
          <w:sz w:val="28"/>
          <w:szCs w:val="28"/>
        </w:rPr>
        <w:t xml:space="preserve"> – нравственно-патриотическое воспитание, формирование социальной активности учащихся, интеллектуального развития детей путем их вовлечения их в поисково-исследовательскую краеведческую деятель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цель реализуется посредством решения ряда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владение учащимися системой знаний об историческом прошлом своего горо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навыков исторического познания, анализа и сопоставления источников, работы с историческими документам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оспитание гражданственности, патриотизма, бережного отношения к историко-культурному наслед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следовательской деятельностью охвачены учащиеся 6-10  классов работающие на базе музея школы. Обучающиеся  работают над исследовательскими работами по тематике : «Великая Отечественная война», « История семьи в истории страны», « Краевед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им из направлений исследовательской и патриотической работы музея школы является связь с ветеранами Великой Отечественной войны, Комитетом ветеранов города Подольс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тераны являются постоянными гостями музея школы, приходя на различные встречи, они рассказывают о трудных и героических страницах нашей Родины. Живой пример ветеранов пробуждает интерес учащихся объединения к исследовательской деятельности о военном пути участников Великой Отечественной войны, о истории создания и развития города Подольска. За период 2012- декабрь 2013 годов проведены открытые классные часы посвященные 71 и  72 годовщинам битвы за Москву, 70 – летию Сталинградской битвы. </w:t>
      </w:r>
      <w:r>
        <w:rPr>
          <w:b/>
          <w:sz w:val="28"/>
          <w:szCs w:val="28"/>
        </w:rPr>
        <w:t xml:space="preserve">Среди постоянных гостей музея можно выделить: Виктора Ивановича Матвеева, Петра Андреевича Семенихина, </w:t>
      </w:r>
      <w:r>
        <w:rPr>
          <w:b/>
        </w:rPr>
        <w:t xml:space="preserve">  </w:t>
      </w:r>
      <w:r>
        <w:rPr>
          <w:b/>
          <w:sz w:val="28"/>
          <w:szCs w:val="28"/>
        </w:rPr>
        <w:t>Гурьева  Анатолия Николаевича, Кудачкина Германа Александровича, ветеранов  Педагогического труда г. Подольска и т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следние два года ребята, занимающиеся  в музее школы,  стали победителями и участниками научно- практических конференций  различного уровн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12- 2013 учебный год: Городская </w:t>
      </w:r>
      <w:r>
        <w:rPr>
          <w:sz w:val="28"/>
          <w:szCs w:val="28"/>
        </w:rPr>
        <w:t xml:space="preserve"> научно- исследовательская  конференция «Шаг в науку»: Малышева Ксения – победител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арасова Алина , Мироненко Полина- диплом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российский конкурс проектов учащихся «Алые паруса»: Малышева Ксения, Дзарасова Алина, Мироненко Подина , Андриянов Григорий, Малуда Екатерина, Погосян Михаил, Смирнова Екатерина- дипломы участников 2013-2014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3-2014 учебный год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Всероссийского  конкурса  исследовательских работ «Отечество»,  Малышева Ксения- победитель, Региональный этап – призе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3 мест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конкурс исследовательских работ, посвященный 90- летию Архивной службы Московской области : Малышева Ксения, Малуда Екатерин- дипломанты регионального конкурса, Мироненко Полина , Дзарасова Алина –лауреаты кон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луда Екатерина (10 А класс)- призер   муниципального  </w:t>
      </w:r>
      <w:r>
        <w:rPr>
          <w:sz w:val="28"/>
          <w:szCs w:val="28"/>
        </w:rPr>
        <w:t>этапа  Всероссийского конкурса исследовательских работ «Отечество».</w:t>
      </w:r>
    </w:p>
    <w:p>
      <w:pPr>
        <w:pStyle w:val="Normal"/>
        <w:jc w:val="both"/>
        <w:rPr/>
      </w:pPr>
      <w:r>
        <w:rPr>
          <w:sz w:val="28"/>
          <w:szCs w:val="28"/>
        </w:rPr>
        <w:t>Погосян Михаил (10 класс)- участник муниципального этапа Всероссийского конкурса «Оте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бятах- участниках конкурса вышла статья в газете «Подольский рабочий», снят репортаж с интервью М. Погосяна на телеканале «Кварц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тика исследовательских работ и мини- проектов уча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чу представить на нескольких пример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алышева Ксения 10 «А» класс</w:t>
      </w:r>
      <w:r>
        <w:rPr>
          <w:sz w:val="28"/>
          <w:szCs w:val="28"/>
        </w:rPr>
        <w:t>: «История моей  семьи в истории Великой Отечественной войны. Военный путь моей прабабушки, Героя Советского Союза Пасько Евдокии Борисовн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ироненко Полина</w:t>
      </w:r>
      <w:r>
        <w:rPr>
          <w:sz w:val="28"/>
          <w:szCs w:val="28"/>
        </w:rPr>
        <w:t xml:space="preserve">  10 «А» класс :«Наши земляки на фронтах Великой Отечественной войны. Демянская операция 1942 го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Андриянов Григорий 10 «А</w:t>
      </w:r>
      <w:r>
        <w:rPr>
          <w:sz w:val="28"/>
          <w:szCs w:val="28"/>
        </w:rPr>
        <w:t>» класс «История одного экспоната. Стекло кабины летчика самолета Ил-2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уда Екатерина « Ее именем названа улица Подольска. Боевой путь выпускницы  Центральной женской школы снайперской подготовки Героя Советского Союза Татьяны Николаевны Барамзиной 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Погосян Михаил 10 Б класс: </w:t>
      </w:r>
      <w:r>
        <w:rPr>
          <w:sz w:val="28"/>
          <w:szCs w:val="28"/>
        </w:rPr>
        <w:t>«Предприятия города Подольска в годы Великой Отечественной войны. Трудовой подвиг работников Зи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Русакова Виктория 10 «А» класс:</w:t>
      </w:r>
      <w:r>
        <w:rPr>
          <w:sz w:val="28"/>
          <w:szCs w:val="28"/>
        </w:rPr>
        <w:t xml:space="preserve"> « Его именем названа улица города Подольска. Военный путь Героя Советского Союза Стрельбицкого Ивана Семенович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отова Дарья. 10 «Б»класс, «</w:t>
      </w:r>
      <w:r>
        <w:rPr>
          <w:sz w:val="28"/>
          <w:szCs w:val="28"/>
        </w:rPr>
        <w:t>История Центральной женской школы снайперской подготовки. Героический подвиг выпускницы школы Т.Н. Барамзиной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начатой работы можно сделать выводы, что учащиеся объединения «Краеведения», занимающиеся исследовательской деятельностью проявляют интерес  к культурным ценностям, </w:t>
      </w:r>
      <w:r>
        <w:rPr>
          <w:b/>
          <w:sz w:val="28"/>
          <w:szCs w:val="28"/>
        </w:rPr>
        <w:t>входят  в мир исследований  через культуру и традиции научного сообщества,  строят собственные отношения к явлениям окружающего мира,  учатся занимать авторскую позиц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исследовательская деятельность позволяет достичь признания перед сверстниками и взрослыми. </w:t>
      </w:r>
      <w:r>
        <w:rPr>
          <w:b/>
          <w:sz w:val="28"/>
          <w:szCs w:val="28"/>
        </w:rPr>
        <w:t xml:space="preserve">Ребята, работающие над исследовательскими работами являются яркими звездочками музея школы , их фотографии и дипломы размещены на стендах  музе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 (2 раза в месяц),  экскурсоводы музея выступают со своими творческими работами, мини- проектами  перед классными коллективами школы, активно участвуют в совместных патриотических классных часах с ветеранами, представителями патриотических организаций города Подоль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итогам работы  в конце учебного года</w:t>
      </w:r>
      <w:r>
        <w:rPr>
          <w:sz w:val="28"/>
          <w:szCs w:val="28"/>
        </w:rPr>
        <w:t xml:space="preserve"> подводятся итоги конкурсов проходящих в музее: </w:t>
      </w:r>
      <w:r>
        <w:rPr>
          <w:b/>
          <w:sz w:val="28"/>
          <w:szCs w:val="28"/>
        </w:rPr>
        <w:t>«Лучший экскурсовод школьного музея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ее портфолио экскурсовода школьного музея»</w:t>
      </w:r>
      <w:r>
        <w:rPr>
          <w:sz w:val="28"/>
          <w:szCs w:val="28"/>
        </w:rPr>
        <w:t xml:space="preserve"> по результатам работы учащиеся награждаются грамотами Администрации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им образом,  занимаясь исследовательской работой на уроках истории и  на базе музея школы,  учащиеся приобщаются к взрослой самостоятельной жизни и учатся быть настоящими гражданами свое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7:32:00Z</dcterms:created>
  <dc:creator>XTreme</dc:creator>
  <dc:description/>
  <cp:keywords/>
  <dc:language>en-US</dc:language>
  <cp:lastModifiedBy>Инна</cp:lastModifiedBy>
  <cp:lastPrinted>2014-11-16T20:58:00Z</cp:lastPrinted>
  <dcterms:modified xsi:type="dcterms:W3CDTF">2015-02-18T07:02:00Z</dcterms:modified>
  <cp:revision>7</cp:revision>
  <dc:subject/>
  <dc:title>« Организация исследовательской работы с учащимися на базе  музея гимназии»</dc:title>
</cp:coreProperties>
</file>