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 «Детский сад № 3»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 прогулка-экскурсия в подготовительной группе к памятникам, погибшим Солдатов в годы Великой Отечественной войны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Павленко Татьяна Александровна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 МАДОУ «Детский сад № 3»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,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годня очень важно воспитывать молодое поколение на исторических традициях нашего народа, на героических подвигах его сынов и дочерей, на опыте великих свершений. Необходимо формировать у подрастающего поколения беззаветную любовь к Родине, делу мира, готовность к защите Отече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реддверии 73-годовщине со Дня Победы в Великой Отечественной войне 1941-1945 гг. мы с воспитанниками и родителями подготовительной группы,  работали над проектом «Никто не забыт, ничто не забыто»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собенно ценным в формирование патриотических чувств являются экскурсии </w:t>
      </w:r>
      <w:r>
        <w:rPr>
          <w:rFonts w:cs="Times New Roman" w:ascii="Times New Roman" w:hAnsi="Times New Roman"/>
          <w:color w:val="000000"/>
          <w:sz w:val="28"/>
          <w:szCs w:val="28"/>
        </w:rPr>
        <w:t>к памятникам, погибшим Солдатов в годы Великой Отечественной войны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ь экскурсии заключалась в следующем: познакомить  дошкольников с памятником и мемориалом ГО Верхотурский, погибшим героям в Великой Отечественной войне; расширять представления детей о воинах-защитниках; воспитывать уважение и чувство благодарности ко всем, кто защищал Родину; воспитывать патриотические чувства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оведения экскурсии был подготовлен конспект (Приложение 1). Где содержался рассказ о предназначении данного места, о людях, которые погибли, защищая свою Родину, чтобы детство ребят было солнечным и счастливым.</w:t>
      </w:r>
    </w:p>
    <w:p>
      <w:pPr>
        <w:pStyle w:val="Normal"/>
        <w:spacing w:lineRule="auto" w:line="36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увидели, услышали, узнали, вспомнили часть, малую часть того, что создано благодарным народом в память о своих земляках. Детям очень понравилась экскурсия, обо всем увиденном дети поделились с родителями.</w:t>
      </w:r>
    </w:p>
    <w:p>
      <w:pPr>
        <w:pStyle w:val="Normal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  <w:shd w:fill="F5F5F5" w:val="clear"/>
        </w:rPr>
      </w:pPr>
      <w:r>
        <w:rPr>
          <w:rFonts w:cs="Arial" w:ascii="Arial" w:hAnsi="Arial"/>
          <w:color w:val="000000"/>
          <w:sz w:val="20"/>
          <w:szCs w:val="20"/>
          <w:shd w:fill="F5F5F5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5F5F5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евая прогулка-экскурсия в подготовительной группе к памятникам, погибшим Солдатов в годы Великой Отечественной войн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Беседа перед экскурсией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 июня 1941 года, пока мирные жители спали, фашистская Германия напала на Советский Союз. Этот день и послужил началу великой Отечественной войны.  22 июня 1941 год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 из самых печальных дат в истории России — День памяти и скорби - день начала Великой Отечественной войны.</w:t>
      </w:r>
      <w:r>
        <w:rPr>
          <w:rFonts w:cs="Arial" w:ascii="Arial" w:hAnsi="Arial"/>
          <w:color w:val="33339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не вернулись с войны, они погибли ради того, чтобы на земле был мир. Все люди помнят погибших героев в Великой Отечественной Войне. Во всех городах и селах есть памятные места, куда приходят люди для того, чтобы почтить память героев, возложить цветы. У нас в городе тоже есть такие места – Памятник учителям и выпускникам Верхотурской средней школы, погибшим в годы Великой Отечественной войны и Братская могила воинам, умершим от р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питале № 2545</w:t>
      </w:r>
      <w:r>
        <w:rPr>
          <w:rFonts w:cs="Times New Roman" w:ascii="Times New Roman" w:hAnsi="Times New Roman"/>
          <w:color w:val="000000"/>
          <w:sz w:val="28"/>
          <w:szCs w:val="28"/>
        </w:rPr>
        <w:t>. Там нельзя кричать, бегать, рвать цветы, обрывать листья с деревьев. Там нужно вести себя спокойно. Это такое место, где люди минутой молчания благодарят погибших героев, чтут их память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од экскурс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15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Ребята, мы с вами подошли к Памятнику учителям и выпускникам Верхотурской средней школы, погибшим в годы великой Отечественной войны. Один из самых необычных памятников, посвященных войне 1941-1945 года. Памятник представляет собой мемориальную скульптуру с изображением мужчины с оружием, рядом с которым стоит девочка, что держит в руках бумеранг. Скульптура расположена на постаменте из белого камня, надпись под памятником призывает помнить о подвиге воинов. Надпись на памятнике: "Вечная слава учителям и выпускникам средней школы, погибшим в боях за Родину в годы Великой Отечественной войны 1941-1945 гг."</w:t>
      </w:r>
    </w:p>
    <w:p>
      <w:pPr>
        <w:pStyle w:val="Style15"/>
        <w:shd w:fill="FFFFFF" w:val="clear"/>
        <w:spacing w:before="105" w:after="15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, что памятник установлен в сквере Верхотурской гимназии, к нему можно подойти в любое время года.</w:t>
      </w:r>
    </w:p>
    <w:p>
      <w:pPr>
        <w:pStyle w:val="Style15"/>
        <w:shd w:fill="FFFFFF" w:val="clear"/>
        <w:spacing w:before="105" w:after="15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 вами отправляемся дальш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одошли к Братской могиле воинам, умершим от р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питале № 25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трашные военные годы в нашем городе был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спита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уда привозили раненых с ближайших фронтов. Не всем суждено было вернуться в строй, многие нашли свой последний приют в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рат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огил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 кладбище города Верхотурья.</w:t>
      </w:r>
    </w:p>
    <w:p>
      <w:pPr>
        <w:pStyle w:val="Normal"/>
        <w:spacing w:lineRule="auto" w:line="240" w:before="0" w:after="200"/>
        <w:ind w:firstLine="709"/>
        <w:contextualSpacing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: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что мы с вами сегодня узнали?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началась война? Скажите  какой ценой досталась нашему народу Победа?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ха в патриотическом воспитании можно достигнуть только, если сами взрослые будут знать и любить историю своей страны, своего города. Они должны уметь отобрать те знания, которые доступны детям дошкольного возраста, то, что может вызвать у детей чувство восторга и гордости. Но никакие знания не дадут положительного результата, если взрослый сам не будет восторгаться своей страной, своим народом, своим городом. Воспитание патриотических чувств представляет собой совокупность общечеловеческих ценностей: понятия любви, дружбы, добра, истины сливаются с познавательной активностью, представлениями о современной действительности, деятельно – практическим отношением к миру. Воспитание патриотических чувств есть и будет одним из главных составляющих воспитания маленького граждан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ТООТЧЕ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Братская могила воинам, умершим от ран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в госпитале № 2545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. 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60960</wp:posOffset>
            </wp:positionH>
            <wp:positionV relativeFrom="margin">
              <wp:posOffset>1489710</wp:posOffset>
            </wp:positionV>
            <wp:extent cx="5972175" cy="44678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амятник учителям и выпускникам Верхотурской средней школы, погибшим в годы Великой Отечественной войны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1485</wp:posOffset>
            </wp:positionH>
            <wp:positionV relativeFrom="margin">
              <wp:posOffset>708660</wp:posOffset>
            </wp:positionV>
            <wp:extent cx="5086350" cy="6781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7:10:00Z</dcterms:created>
  <dc:creator>123</dc:creator>
  <dc:description/>
  <dc:language>en-US</dc:language>
  <cp:lastModifiedBy>123</cp:lastModifiedBy>
  <cp:lastPrinted>2018-06-18T04:25:00Z</cp:lastPrinted>
  <dcterms:modified xsi:type="dcterms:W3CDTF">2018-07-18T17:10:00Z</dcterms:modified>
  <cp:revision>2</cp:revision>
  <dc:subject/>
  <dc:title/>
</cp:coreProperties>
</file>