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Шумячская СШ им. В.Ф.Алеши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о на заседании</w:t>
        <w:tab/>
        <w:tab/>
        <w:t xml:space="preserve">Согласовано. </w:t>
        <w:tab/>
        <w:tab/>
        <w:tab/>
        <w:t>У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МО.</w:t>
        <w:tab/>
        <w:tab/>
        <w:tab/>
        <w:tab/>
        <w:tab/>
        <w:t>Зам. директора по УР</w:t>
        <w:tab/>
        <w:tab/>
        <w:t>Директор МБ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________</w:t>
        <w:tab/>
        <w:tab/>
        <w:t>_________________</w:t>
        <w:tab/>
        <w:tab/>
        <w:t xml:space="preserve">«Шумячская С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   »___________2017 г.</w:t>
        <w:tab/>
        <w:tab/>
        <w:t>Е.Н.Лапикова</w:t>
        <w:tab/>
        <w:tab/>
        <w:tab/>
        <w:t>им. В.Ф.Алеш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ШМО:</w:t>
        <w:tab/>
        <w:tab/>
        <w:tab/>
        <w:t>«   » __________2017 г.</w:t>
        <w:tab/>
        <w:tab/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ab/>
        <w:tab/>
        <w:tab/>
        <w:tab/>
        <w:tab/>
        <w:tab/>
        <w:t>И.Н.Кухар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ашнёва Л.В.</w:t>
        <w:tab/>
        <w:tab/>
        <w:tab/>
        <w:tab/>
        <w:tab/>
        <w:tab/>
        <w:tab/>
        <w:tab/>
        <w:tab/>
        <w:t>«   »_______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Рабочая программа факультатива 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усскому языку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56"/>
          <w:szCs w:val="28"/>
        </w:rPr>
        <w:t>«РУССКАЯ РЕЧЬ»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56"/>
          <w:szCs w:val="28"/>
        </w:rPr>
      </w:pPr>
      <w:r>
        <w:rPr>
          <w:b/>
          <w:i/>
          <w:sz w:val="56"/>
          <w:szCs w:val="28"/>
        </w:rPr>
        <w:t xml:space="preserve">  </w:t>
      </w:r>
      <w:r>
        <w:rPr>
          <w:b/>
          <w:i/>
          <w:sz w:val="56"/>
          <w:szCs w:val="28"/>
        </w:rPr>
        <w:t>5 КЛАСС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ее количество часов: 34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32"/>
          <w:szCs w:val="32"/>
        </w:rPr>
        <w:t>Количество часов в неделю: 1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2832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Шашкова Валентина Василь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-2018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факультатива по русскому языку для 5 класса составлена в соответствии с Федеральным государственным образовательным стандартом основного общего образования, основной образовательной программой МБОУ «Шумячская СШ им. В.Ф. Алешина», учебным планом, примерной программой основного общего образования по русскому языку с учётом авторской программы Е.И. Никит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ика «Русский язык. Русская речь. 5 класс: учебник для общеобразовательных учреждений/ Е.И.Никитина». – М.: Дрофа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по развитию речи является неотъемлемой частью учебного комплекса по русскому языку для 5-9 классов, хорошо зарекомендовавшего себя в школе и известного учителям и учащим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факультативного курса по русскому язы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повышению качества учебно - воспитательной работы вне урока, прививать интерес к языку как средству коммуникации, повышать общую языковую культуру, развивать интерес к языку как учебному предмету, воспитывать любовь к великому русскому литературному я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ормировать филологические и художественные знания, развивать творческие способности учащих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учать детей языку во имя того, чтобы научить их речи, т.е. умению целесообразно и правильно пользоваться языковыми средствами для приёма и передачи информа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в обучении школьников языку, в обучении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умению слушать ( понимать сказанное, говоримо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умению читать ( понимать написанно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умению писать ( передавать информацию письменн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чить умению правильно воспринимать чужой текст и создавать свой; учить конкретному общению как обмену репликами, т. е. учить диалог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анализу текста любого типа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а данного факультатив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чь учащимся в овладении устной и письменной речью. Факультативные занятия научат ребят вести беседу, составлять планы к творческим работам, писать изложения и сочинения на свободную тему, по картине, отзывы и рецензии, уметь видеть образные средства языка и использовать их в своей речи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обенности содержания: </w:t>
      </w:r>
    </w:p>
    <w:p>
      <w:pPr>
        <w:pStyle w:val="Normal"/>
        <w:ind w:left="1065" w:firstLine="351"/>
        <w:rPr/>
      </w:pPr>
      <w:r>
        <w:rPr>
          <w:sz w:val="28"/>
          <w:szCs w:val="28"/>
        </w:rPr>
        <w:t>-факультативный курс полностью обеспечивается материалами учебника Никитиной Е.И. « Русская речь», который предусматривает и теоретические, и практические занятия;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-теоретическую основу факультатива составляет система речеведческих понятий: речь (устная и письменная, диалогическая и монологическая);</w:t>
      </w:r>
    </w:p>
    <w:p>
      <w:pPr>
        <w:pStyle w:val="Normal"/>
        <w:ind w:left="1065" w:firstLine="351"/>
        <w:rPr/>
      </w:pPr>
      <w:r>
        <w:rPr>
          <w:sz w:val="28"/>
          <w:szCs w:val="28"/>
        </w:rPr>
        <w:t>-практические занятия предполагают анализ текста и моделирование текстов разных стилей и типов речи.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методический комплекс, используемый при обучении: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  <w:t>1) Никитина Е.И. Русский язык. Русская речь. 5 класс: учебник для общеобразовательных учреждений . М.: Дрофа, 2010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одические пособия для учителя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икитина Е.И. Уроки развития речи: К учебному пособию «Русская речь». 5-7 класс: 5 класс – 4 издание, стереотип. – М.: Дрофа, 2006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.А. Плёнкин «Уроки развития речи. 5-9 классы». Книга для учителя. Из опыта работы. – М.: «Просвещение», 1995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истема обучения сочинениям на уроках русского язык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ы)». Пособие для учителя. Под редакцией Т.А. Ладыженской, изд. 3</w:t>
      </w:r>
      <w:r>
        <w:rPr>
          <w:sz w:val="28"/>
          <w:szCs w:val="28"/>
          <w:u w:val="single"/>
          <w:vertAlign w:val="superscript"/>
        </w:rPr>
        <w:t>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, исправленное. – М.: «Просвещение», 1978 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Развивайте дар слова». Факультативный курс «Теория и практика сочинений разных жанров»./ Пособие для учащихся/ Ю.И. Равенский, П.Ф. Ивченков, Г.А. Богданова, С.А. Никольская. Составители Т.А. Ладыженская, Т.С. Зепалова. – 3</w:t>
      </w:r>
      <w:r>
        <w:rPr>
          <w:sz w:val="28"/>
          <w:szCs w:val="28"/>
          <w:u w:val="single"/>
          <w:vertAlign w:val="superscript"/>
        </w:rPr>
        <w:t xml:space="preserve">е </w:t>
      </w:r>
      <w:r>
        <w:rPr>
          <w:sz w:val="28"/>
          <w:szCs w:val="28"/>
        </w:rPr>
        <w:t xml:space="preserve">издание, переработанное. М.: Просвещение, 1986 г.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65" w:firstLine="3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 тематическое планирование</w:t>
      </w:r>
    </w:p>
    <w:p>
      <w:pPr>
        <w:pStyle w:val="Normal"/>
        <w:ind w:left="1065" w:firstLine="3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1.Понятие о речи. Для чего людям нужна речь? П.1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2.Как различают формы речи? П.2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3.Что такое диалог и монолог? П.3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4.Как вести беседу? П.4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5.Понятие о тексте. Что такое текст? П.5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6.Что значит говорить и писать на тему? П.6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7.Главное в тексте – идея, основная мысль. П.7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8.Для чего нужен план? П.8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9.Как связать предложения в тексте. П.9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10.Обращение как средство связи предложений в тексте. П.10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11.Текст и фрагменты текста. П.11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12/13. Всегда ли мы читаем одинаково? П.12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14.Учитесь выразительно читать. П.13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15.Изображать можно и … звуками. П.14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16.Стили речи. Разговорный стиль. Когда и где используют разговорный стиль? П.15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17. Книжные стили. Знакомьтесь: научный стиль. П.16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18. Книжные стили. Художественный стиль. П.17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19/22. Художественный стиль и выразительные средства речи. П.17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23.Типы речи. Как различают типы речи? П.18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24.Повествование. Повествовать - значит рассказывать. П.19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25.Описание. Как описать предмет? П.20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26.Описание. Как описать животное? П.21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27.Рассуждение. Рассуждать - значит доказывать. П.22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28. Расширяйте свой словарь. Наш помощник – толковый словарь. П.23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29.Для чего нужны синонимы и антонимы? П.24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30. Почему мы так говорим? П.25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31.текст. Лексические средства связи предложений в тексте. П.26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32.Что такое киносценарий? П.27</w:t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  <w:t>33/34. Повторение и систематизация изученного.  Стр.163-176</w:t>
      </w:r>
      <w:r>
        <w:br w:type="page"/>
      </w:r>
    </w:p>
    <w:p>
      <w:pPr>
        <w:pStyle w:val="Normal"/>
        <w:ind w:left="1065" w:firstLine="3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680" w:gutter="0" w:header="0" w:top="680" w:footer="0" w:bottom="680"/>
      <w:pgBorders w:display="allPages" w:offsetFrom="text">
        <w:top w:val="double" w:sz="18" w:space="3" w:color="000000"/>
        <w:left w:val="double" w:sz="18" w:space="17" w:color="000000"/>
        <w:bottom w:val="double" w:sz="18" w:space="3" w:color="000000"/>
        <w:right w:val="double" w:sz="18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55:00Z</dcterms:created>
  <dc:creator>Comp2013</dc:creator>
  <dc:description/>
  <cp:keywords/>
  <dc:language>en-US</dc:language>
  <cp:lastModifiedBy>Valentina</cp:lastModifiedBy>
  <dcterms:modified xsi:type="dcterms:W3CDTF">2018-07-18T16:00:00Z</dcterms:modified>
  <cp:revision>9</cp:revision>
  <dc:subject/>
  <dc:title>МБОУ ШУМЯЧСКАЯ СРЕДНЯЯ</dc:title>
</cp:coreProperties>
</file>