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0pt;margin-top:-41pt;width:268.9pt;height:40.9pt;mso-wrap-style:none;v-text-anchor:middle;mso-position-vertical:top" type="_x0000_t136">
            <v:path textpathok="t"/>
            <v:textpath on="t" fitshape="t" string="Устный журнал" style="font-family:&quot;Times New Roman&quot;;font-size:12pt"/>
            <v:fill o:detectmouseclick="t" type="solid" color2="#cc9966"/>
            <v:stroke color="blu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FF0000"/>
          <w:sz w:val="56"/>
          <w:szCs w:val="56"/>
        </w:rPr>
      </w:pPr>
      <w:r>
        <w:rPr>
          <w:rFonts w:cs="Monotype Corsiva" w:ascii="Monotype Corsiva" w:hAnsi="Monotype Corsiva"/>
          <w:b/>
          <w:color w:val="FF0000"/>
          <w:sz w:val="56"/>
          <w:szCs w:val="56"/>
        </w:rPr>
        <w:t>«Хорошие зубы – залог здоровья»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«А» класс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глубить знания учащихся о человеке как части природы и о важном органе пищеварения – зубах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бедить учащихся в необходимости беречь зуб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ать детям советы по уходу за зубами.</w:t>
      </w:r>
    </w:p>
    <w:p>
      <w:pPr>
        <w:pStyle w:val="Normal"/>
        <w:ind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Сейчас перед вами откроются страницы устного журнала «Хорошие зубы – залог здоровья». Наш журнал как настоящий, только его не читают, а смотрят и слушают. Журнал совсем короткий, но все же он сможет подсказать многим из вас, для чего нужны здоровые зубы. Итак, смотрите и слушайте устный журнал. А сейчас, друзья, давайте улыбнемся друг другу – и в путь!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чит запись песни «Улыбка».</w:t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вая страница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Человек – часть природы»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Самое сложное и удивительное из всего, что есть на Земле, - это человек! Человек – часть природы, ее животного мира: он дышит, питается, растет, развивается, у него рождаются дети. Человек мыслит, обладает речью, трудится. Организм человека состоит из органов, которые работают согласованно, слаженно. Ответьте на вопросы: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- С помощью какого органа вы видите, что нарисовано в книге?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- С помощью какого органа вы узнаете о том, что запел соловей, залаяла собака?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- Какой орган помогает вам почувствовать запах хлеба, цветка, духов?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А теперь – загадки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b/>
          <w:sz w:val="32"/>
          <w:szCs w:val="32"/>
        </w:rPr>
        <w:t>Загадк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Один говорит, двое глядят, двое слушают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сю жизнь ходят наперегонки, а обогнать друг друга не могут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 двух матерей по пяти сыновей, все на одно имя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Белые силачи рубят калачи.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коло проруби сидят белые голуби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09900" cy="6845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" r="-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Знать свой организм нужно для того, чтобы сохранять и укреплять здоровье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ая страница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ы и наши зубы»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Человеческий детеныш рождается беззубым. У маленьких детей  первые зубы появляются в возрасте 6 – 8 месяцев. К двум годам у детей появляется 20 зубов. Эти зубы называются молочными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С возраста 6 – 7 лет и до 12 происходит замена молочных зубов постоянными. У взрослого человека вместо 20 молочных появляется 32 постоянных зуба. Они более широкие и образуют сплошной ряд. Эти зубы надо беречь: больше зубов не вырастет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Чем же покрыты наши зубы? Зубы покрыты эмалью. Эмаль придает зубам красивый блеск. Эмаль зуба – это самая прочная часть тела. Она предохраняет зубы от повреждений и заболеваний. Но она со временем разрушается. Отчего может разрушиться эмаль зуба?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b/>
          <w:sz w:val="32"/>
          <w:szCs w:val="32"/>
        </w:rPr>
        <w:t>Опыт:</w:t>
      </w:r>
    </w:p>
    <w:p>
      <w:pPr>
        <w:pStyle w:val="Normal"/>
        <w:ind w:firstLine="10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зьмем кусочек стекла, нагреем его на огне, потом опустим в стакан с холодной водой. Что произойдет со стеклом? Стекло треснет.</w:t>
      </w:r>
    </w:p>
    <w:p>
      <w:pPr>
        <w:pStyle w:val="Normal"/>
        <w:ind w:firstLine="10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Эмаль зубов может так же растрескаться от резкой смены горячей и холодной пищи. Берегите эмаль зубов от резкой смены температуры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Какое значение в жизни человека имеют зубы? Зубы – это очень важная часть пищеварительного канала. Зубами человек откусывает и пережевывает пищу. Больные зубы могут быть причиной разных заболеваний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етья страница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олят зубы – скорее к врачу!»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Местный врач-стоматолог: </w:t>
      </w:r>
      <w:r>
        <w:rPr>
          <w:sz w:val="32"/>
          <w:szCs w:val="32"/>
        </w:rPr>
        <w:t>Самая распространенная болезнь зубов – это кариес. Кариес – разрушение зуба с образованием в нем полости (дырки). Раньше эту болезнь зубов называли костоедой, потому что происходит постоянное разрушение, как бы поедание, зуба. Кариес особенно широко распространен там, где питьевая вода и пища содержат мало фтора. Лечение зуба практически безболезненно, если кариес только начинается. Поэтому при появлении в зубе даже небольшой дырки, нужно сразу же обратиться к врачу стоматологу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ихотворение И.Демьянова «Плачет Костя»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Плачет костя: ноют зубы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Чистить зубы он не любит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Ни снаружи, ни внутри –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Разболелись сразу три!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Вот сверло жужжит от злости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Зуб сверлит, ругает Костю: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«З-зубы чис-с-тить ты не л-л-любишь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Вот со мной и стал з-знак-к-ком!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Чис-сти з-зуб-бы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Чис-сти з-зуб-бы!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Пор-р-рош-ком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Пор-р-рош-ком!!!»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врача стоматолога и практическая работа, как правильно чистить зубы.</w:t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ертая страница</w:t>
      </w:r>
    </w:p>
    <w:p>
      <w:pPr>
        <w:pStyle w:val="Normal"/>
        <w:ind w:firstLine="1080"/>
        <w:jc w:val="center"/>
        <w:rPr/>
      </w:pPr>
      <w:r>
        <w:rPr>
          <w:b/>
          <w:sz w:val="32"/>
          <w:szCs w:val="32"/>
        </w:rPr>
        <w:t>«Полезные советы от стоматолога»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b/>
          <w:sz w:val="32"/>
          <w:szCs w:val="32"/>
        </w:rPr>
        <w:t>Местный врач-стоматолог</w:t>
      </w:r>
      <w:r>
        <w:rPr>
          <w:sz w:val="32"/>
          <w:szCs w:val="32"/>
        </w:rPr>
        <w:t>: - Чтобы не болели зубы и не воспалялись десны, нужно полноценно питаться: есть много зеленых овощей, свежих фруктов, мясо, курицу, рыбу, яйца, пить побольше молока. В вашем возрасте надо выпивать не менее 3 – 4 стаканов молока в день. Если вы регулярно будете есть все эти продукты, то получите все необходимые минеральные вещества и витамины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Витаминов в продуктах не видно, но они там есть и очень нужны человеку. Не будет в рационе витамина А – ты начнешь хуже видеть; не будет витамина С – станешь слабым, выпадут зубы; а когда нет в пище витамина В – человек плохо спит и много плачет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Не ешьте слишком много конфет и не слишком увлекайтесь сладкой газированной водой. Пейте натуральные соки овощей и фруктов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ценка «Бабушкин гостинчик»</w:t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/>
      </w:pPr>
      <w:r>
        <w:rPr>
          <w:b/>
          <w:sz w:val="32"/>
          <w:szCs w:val="32"/>
        </w:rPr>
        <w:t xml:space="preserve">Бабушка. </w:t>
      </w:r>
      <w:r>
        <w:rPr>
          <w:sz w:val="32"/>
          <w:szCs w:val="32"/>
        </w:rPr>
        <w:t>Здравствуй, внучек! А я тебе гостинчик принесла. Очень полезный для зубов. Угадай, что здесь?</w:t>
      </w:r>
    </w:p>
    <w:p>
      <w:pPr>
        <w:pStyle w:val="Normal"/>
        <w:ind w:firstLine="1080"/>
        <w:jc w:val="both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Потрогал Илюша бабушкин кулек: в нем что-то круглое, твердое, на маленький апельсин немного похожее… и нет, не угадал! В кульке оказалась репка. А бабушка сказала…</w:t>
      </w:r>
    </w:p>
    <w:p>
      <w:pPr>
        <w:pStyle w:val="Normal"/>
        <w:ind w:firstLine="1080"/>
        <w:jc w:val="both"/>
        <w:rPr/>
      </w:pPr>
      <w:r>
        <w:rPr>
          <w:b/>
          <w:sz w:val="32"/>
          <w:szCs w:val="32"/>
        </w:rPr>
        <w:t>Бабушка.</w:t>
      </w:r>
      <w:r>
        <w:rPr>
          <w:sz w:val="32"/>
          <w:szCs w:val="32"/>
        </w:rPr>
        <w:t xml:space="preserve"> У нас в деревне ребятишки любят хрумкать репку, морковку, капустную кочерыжку. Овощи чистят и укрепляют зубы. А у сластен, у тех, кто лакомится вафлями, печеньем, булочками, конфетами, зубы – то чаще всего и болят.</w:t>
      </w:r>
    </w:p>
    <w:p>
      <w:pPr>
        <w:pStyle w:val="Normal"/>
        <w:ind w:firstLine="1080"/>
        <w:jc w:val="both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Почему же полезно есть сырые овощи и фрукты? Сырые жесткие овощи (морковь, огурцы) и твердые фрукты (яблоки, груши) хорошо очищают зубы от прилипших кусочков пищи  и укрепляют десны. Свежие овощи, фрукты и ягоды содержат много витаминов, необходимых для организма человека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А как вы, ребята, думаете, можно ли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овырять в зубах булавкой, иголкой и другими металлическими предметами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рызть зубами орехи, твердые конфеты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ткусывать нитки?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ержать в зубах иголки и гвозди?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Если нельзя, то почему?</w:t>
      </w:r>
    </w:p>
    <w:p>
      <w:pPr>
        <w:pStyle w:val="Normal"/>
        <w:ind w:firstLine="1080"/>
        <w:jc w:val="both"/>
        <w:rPr/>
      </w:pPr>
      <w:r>
        <w:rPr>
          <w:sz w:val="32"/>
          <w:szCs w:val="32"/>
        </w:rPr>
        <w:t xml:space="preserve">Послушайте маленький рассказ </w:t>
      </w:r>
      <w:r>
        <w:rPr>
          <w:b/>
          <w:sz w:val="32"/>
          <w:szCs w:val="32"/>
        </w:rPr>
        <w:t>«Щелк – орех раскололся».</w:t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- Во какие у меня зубы! – похвастался Гриша и вынул из скорлупы отличное ядрышко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- И я так могу! – не выдержал Саша. Положил орех между зубами. Напрягся. Никак. Еще сильнее напрягся. Щелчка не получилось.</w:t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- Ой, ой, ой! – закричал Саша. Орех остался, а на ладошке лежал… зуб.</w:t>
      </w:r>
    </w:p>
    <w:p>
      <w:pPr>
        <w:pStyle w:val="Normal"/>
        <w:ind w:firstLine="1080"/>
        <w:jc w:val="both"/>
        <w:rPr/>
      </w:pPr>
      <w:r>
        <w:rPr>
          <w:b/>
          <w:sz w:val="32"/>
          <w:szCs w:val="32"/>
        </w:rPr>
        <w:t>Воспитатель.</w:t>
      </w:r>
      <w:r>
        <w:rPr>
          <w:sz w:val="32"/>
          <w:szCs w:val="32"/>
        </w:rPr>
        <w:t xml:space="preserve"> Нет, зубы – не щипцы для колки орехов! 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ятая страница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Берегите зубы!»</w:t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Здоровые зубы украшают лицо человека, способствуют правильной и красивой речи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Улыбнитесь пошире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И пусть все видят, что ваши зубы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Согласно словарю эпитетов, -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Крупные и ровные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Острые и частые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вердые, жемчужные, 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Белые, клыкастые,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Мраморные, крепкие, самые смехастые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Чтобы ваши зубы были именно такими, вы должны ухаживать за ними, выполнять советы и рекомендации стоматологов. Каждый из вас должен иметь свою зубную щетку и чистить зубы утром и вечером.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0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</w:t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 чем мы вели сегодня разговор?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 правильно ухаживать за зубами?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зубы вдруг смогли бы говорить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То они б нас тут же начали учить: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«Ты нас чисти, чисти, чисти, не спеши,</w:t>
      </w:r>
    </w:p>
    <w:p>
      <w:pPr>
        <w:pStyle w:val="Normal"/>
        <w:ind w:left="1080" w:hanging="0"/>
        <w:jc w:val="both"/>
        <w:rPr>
          <w:sz w:val="32"/>
          <w:szCs w:val="32"/>
        </w:rPr>
      </w:pPr>
      <w:r>
        <w:rPr>
          <w:sz w:val="32"/>
          <w:szCs w:val="32"/>
        </w:rPr>
        <w:t>И снаружи и внутри нас почеши».</w:t>
      </w:r>
    </w:p>
    <w:p>
      <w:pPr>
        <w:pStyle w:val="Normal"/>
        <w:ind w:firstLine="108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Воспитатель. </w:t>
      </w:r>
      <w:r>
        <w:rPr>
          <w:sz w:val="32"/>
          <w:szCs w:val="32"/>
        </w:rPr>
        <w:t>А сейчас, поднимите руку те, кому не понравился наш рассказ и кто ничего не будет менять в своём отношении к зубам и здоровью всего организма?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Cs w:val="32"/>
        </w:rPr>
        <w:t>А теперь я попрошу тех детей, которые будет правильно питаться и ухаживать за зубами, похлопать в ладоши.</w:t>
      </w:r>
    </w:p>
    <w:p>
      <w:pPr>
        <w:pStyle w:val="Normal"/>
        <w:ind w:firstLine="1080"/>
        <w:jc w:val="both"/>
        <w:rPr/>
      </w:pPr>
      <w:r>
        <w:rPr>
          <w:b/>
          <w:sz w:val="32"/>
          <w:szCs w:val="32"/>
        </w:rPr>
        <w:t xml:space="preserve">Поблагодарим нашего гостя.       </w:t>
      </w:r>
      <w:r>
        <w:rPr>
          <w:sz w:val="32"/>
          <w:szCs w:val="32"/>
        </w:rPr>
        <w:t>Всем спасибо за внимание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ackadderITC16">
    <w:name w:val="Стиль Blackadder ITC 16 пт"/>
    <w:basedOn w:val="Style14"/>
    <w:qFormat/>
    <w:rPr>
      <w:rFonts w:ascii="Baskerville Old Face" w:hAnsi="Baskerville Old Face" w:cs="Baskerville Old Face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48:00Z</dcterms:created>
  <dc:creator>Света</dc:creator>
  <dc:description/>
  <cp:keywords/>
  <dc:language>en-US</dc:language>
  <cp:lastModifiedBy>1</cp:lastModifiedBy>
  <dcterms:modified xsi:type="dcterms:W3CDTF">2018-04-16T22:01:00Z</dcterms:modified>
  <cp:revision>9</cp:revision>
  <dc:subject/>
  <dc:title>«Хорошие зубы – залог здоровья»</dc:title>
</cp:coreProperties>
</file>