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Тема: « Индивидуальное развитие организма»</w:t>
      </w:r>
    </w:p>
    <w:p>
      <w:pPr>
        <w:pStyle w:val="Normal"/>
        <w:rPr/>
      </w:pPr>
      <w:r>
        <w:rPr>
          <w:color w:val="000000"/>
          <w:sz w:val="27"/>
          <w:szCs w:val="27"/>
          <w:shd w:fill="FFFFFF" w:val="clear"/>
        </w:rPr>
        <w:t>Методическая разработка урока посвящена вопросам организации самостоятельной работы учащихся на уроках биологии и представлена как дидактический материал в форме учебно - тематической карты, предназначенной для организации как устных так и письменных опросов учащихся по материалу курса биологии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Учебно - тематическая карта.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Тема: Индивидуальное развитие.</w:t>
      </w:r>
      <w:r>
        <w:rPr>
          <w:rStyle w:val="Appleconvertedspace"/>
          <w:i/>
          <w:iCs/>
          <w:color w:val="000000"/>
          <w:sz w:val="27"/>
          <w:szCs w:val="27"/>
          <w:shd w:fill="FFFFFF" w:val="clear"/>
        </w:rPr>
        <w:t> </w:t>
      </w:r>
      <w:r>
        <w:rPr>
          <w:i/>
          <w:iCs/>
          <w:color w:val="000000"/>
          <w:sz w:val="27"/>
          <w:szCs w:val="27"/>
          <w:shd w:fill="FFFFFF" w:val="clear"/>
        </w:rPr>
        <w:t>Биология 9 класс.</w:t>
      </w:r>
      <w:r>
        <w:rPr>
          <w:color w:val="000000"/>
          <w:sz w:val="27"/>
          <w:szCs w:val="27"/>
        </w:rPr>
        <w:br/>
      </w:r>
      <w:r>
        <w:rPr>
          <w:color w:val="000000"/>
          <w:sz w:val="27"/>
          <w:szCs w:val="27"/>
          <w:shd w:fill="FFFFFF" w:val="clear"/>
        </w:rPr>
        <w:t>Цель урока:</w:t>
      </w:r>
      <w:r>
        <w:rPr>
          <w:rStyle w:val="Appleconvertedspace"/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</w:rPr>
        <w:t>Сформировать знания об этапах индивидуального развития организмов, основных стадиях эмбриогенеза, производных зародышевых листков, типах постэмбрионального развития. Показать вредное влияние на формирующийся организм никотина, алкоголя, и других мутагенных факторов.</w:t>
      </w:r>
    </w:p>
    <w:tbl>
      <w:tblPr>
        <w:tblW w:w="1542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44"/>
        <w:gridCol w:w="9735"/>
        <w:gridCol w:w="2841"/>
      </w:tblGrid>
      <w:tr>
        <w:trPr/>
        <w:tc>
          <w:tcPr>
            <w:tcW w:w="28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Учебный материал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дания и вопросы для проверки полученных знаний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Рекомендации по выполнению заданий. Оценка.</w:t>
            </w:r>
          </w:p>
        </w:tc>
      </w:tr>
      <w:tr>
        <w:trPr>
          <w:trHeight w:val="4365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7"/>
                <w:szCs w:val="27"/>
              </w:rPr>
              <w:br/>
              <w:t>Используйте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§23, с.97, с. 98 пункт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«Эмбриональный период онтогенеза»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Задача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сформулируйте задачу исходя из поставленной цели урока</w:t>
            </w:r>
            <w:r>
              <w:rPr>
                <w:color w:val="000000"/>
                <w:sz w:val="27"/>
                <w:szCs w:val="27"/>
              </w:rPr>
              <w:br/>
              <w:br/>
              <w:t>Выполните последо</w:t>
              <w:softHyphen/>
              <w:t>вательно задания № 1—5.</w:t>
              <w:br/>
              <w:br/>
              <w:t>Задание № 1</w:t>
              <w:br/>
              <w:br/>
              <w:t>С какого момента начинается развитие любого организма на Земле? В результате какого процесса одноклеточный организм превращается в многоклеточный?</w:t>
              <w:br/>
              <w:br/>
              <w:t>Задание № 2</w:t>
              <w:br/>
              <w:br/>
              <w:t>Что такое дробление? Почему этот процесс так называется? Чем заканчивается дробление?</w:t>
              <w:br/>
              <w:br/>
              <w:t>Задание № 3</w:t>
              <w:br/>
              <w:br/>
              <w:t>Что такое бластула? Сравните зиготу и бластулу, выявите сходство и различия, сделайте вывод.</w:t>
              <w:br/>
              <w:br/>
              <w:t>Выпишите термины: дробление, бластула. Дайте им определения.</w:t>
              <w:br/>
              <w:br/>
              <w:t>Задание № 4</w:t>
              <w:br/>
              <w:br/>
              <w:t>Найдите в тексте сведения о процессе образования гаструлы, используя рисунок 46. Какие изменения происходят с первичной полостью тела?</w:t>
              <w:br/>
              <w:br/>
              <w:t>Задание № 5</w:t>
              <w:br/>
              <w:br/>
              <w:t>На какой стадии появляется экто- и энтодерма? С появлением, какого слоя клеток зародыш становится трехслойным? Что такое зародышевые листки?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Выпишите термины: гаструла, эктодерма, энтодерма, зародышевый листок, мезодерма.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Устно.</w:t>
              <w:br/>
              <w:br/>
              <w:t>Работа в парах</w:t>
              <w:br/>
              <w:br/>
              <w:t>Письменно в рабочей тетради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Письменно в рабочей тетради.</w:t>
            </w:r>
          </w:p>
        </w:tc>
      </w:tr>
      <w:tr>
        <w:trPr/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цените свою работу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дания 1- 4– по 1 баллу; задание 5 – 2 балла. Максимальный балл – 6 баллов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амооценка</w:t>
            </w:r>
          </w:p>
        </w:tc>
      </w:tr>
      <w:tr>
        <w:trPr>
          <w:trHeight w:val="480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7"/>
                <w:szCs w:val="27"/>
              </w:rPr>
              <w:br/>
              <w:t>Прочитайте раздел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(§23 , с. 98-99)</w:t>
              <w:br/>
              <w:br/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Задача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сформулируйте задачу исходя из поставленной цели урока</w:t>
            </w:r>
            <w:r>
              <w:rPr>
                <w:rStyle w:val="Appleconvertedspace"/>
                <w:i/>
                <w:iCs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Задание № 6 Прочитайте текст, дополняющий сведения учебника.</w:t>
              <w:br/>
              <w:br/>
              <w:t>«Следующий этап — органогенез. В органогенезе можно выделить две фазы: нейруляция - образование комплекса осевых органов (нервная трубка, хорда, кишечная трубка и мезодерма); построение остальных органов, приобретение различными участками тела типичной для них формы и черт внутренней организации. Зародыш на стадии нейруляции называется нейрулой»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/>
              <w:br/>
              <w:br/>
              <w:t>Какие органы формируются из эктодермы, энтодермы и мезодермы. Заполните таблицу.</w:t>
            </w:r>
          </w:p>
          <w:tbl>
            <w:tblPr>
              <w:tblW w:w="7110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040"/>
              <w:gridCol w:w="29"/>
              <w:gridCol w:w="2340"/>
              <w:gridCol w:w="2701"/>
            </w:tblGrid>
            <w:tr>
              <w:trPr>
                <w:trHeight w:val="375" w:hRule="atLeast"/>
              </w:trPr>
              <w:tc>
                <w:tcPr>
                  <w:tcW w:w="2069" w:type="dxa"/>
                  <w:gridSpan w:val="2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Зародышевые листки</w:t>
                  </w:r>
                </w:p>
              </w:tc>
              <w:tc>
                <w:tcPr>
                  <w:tcW w:w="23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лой зародыша</w:t>
                  </w:r>
                </w:p>
              </w:tc>
              <w:tc>
                <w:tcPr>
                  <w:tcW w:w="2701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Формирующиеся органы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0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25"/>
                    <w:rPr/>
                  </w:pPr>
                  <w:r>
                    <w:rPr/>
                    <w:br/>
                    <w:t>1.</w:t>
                  </w:r>
                </w:p>
              </w:tc>
              <w:tc>
                <w:tcPr>
                  <w:tcW w:w="236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lineRule="atLeast" w:line="225"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2701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25"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04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.</w:t>
                  </w:r>
                </w:p>
              </w:tc>
              <w:tc>
                <w:tcPr>
                  <w:tcW w:w="236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2701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040" w:type="dxa"/>
                  <w:tcBorders/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.</w:t>
                  </w:r>
                </w:p>
              </w:tc>
              <w:tc>
                <w:tcPr>
                  <w:tcW w:w="2369" w:type="dxa"/>
                  <w:gridSpan w:val="2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2701" w:type="dxa"/>
                  <w:tcBorders/>
                  <w:shd w:fill="FFFFFF" w:val="clear"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br/>
              <w:t>Индивидуальная работа</w:t>
              <w:br/>
              <w:br/>
              <w:t>в рабочей тетради.</w:t>
            </w:r>
          </w:p>
        </w:tc>
      </w:tr>
      <w:tr>
        <w:trPr>
          <w:trHeight w:val="480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цените свою работу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дание 6. Максимальный балл -2. Если есть одна ошибка – 1 балл. Во всех других случаях - 0 баллов.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Взаимопроверка в паре</w:t>
              <w:br/>
              <w:br/>
              <w:t>Оценка ученика</w:t>
            </w:r>
          </w:p>
        </w:tc>
      </w:tr>
      <w:tr>
        <w:trPr>
          <w:trHeight w:val="5595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Используйте полученные знания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 данной теме.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spacing w:before="0" w:after="270"/>
              <w:rPr/>
            </w:pPr>
            <w:r>
              <w:rPr>
                <w:color w:val="000000"/>
                <w:sz w:val="27"/>
                <w:szCs w:val="27"/>
              </w:rPr>
              <w:br/>
            </w:r>
            <w:r>
              <w:rPr>
                <w:b/>
                <w:bCs/>
                <w:color w:val="000000"/>
                <w:sz w:val="27"/>
                <w:szCs w:val="27"/>
              </w:rPr>
              <w:t>Задача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закрепить знания по теме «Индивидуальное развитие»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/>
              <w:br/>
              <w:br/>
              <w:t>Задание № 7</w:t>
              <w:br/>
              <w:br/>
              <w:t>Выпишите соответствие этапов эмбриогенеза (первый столбик) процессам, происходящим на этих этапах (второй столбик).</w:t>
            </w:r>
          </w:p>
          <w:tbl>
            <w:tblPr>
              <w:tblW w:w="952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3813"/>
              <w:gridCol w:w="5712"/>
            </w:tblGrid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pacing w:before="0" w:after="280"/>
                    <w:rPr/>
                  </w:pPr>
                  <w:r>
                    <w:rPr/>
                    <w:br/>
                    <w:t>Дробление</w:t>
                  </w:r>
                  <w:r>
                    <w:rPr>
                      <w:rStyle w:val="Appleconvertedspace"/>
                    </w:rPr>
                    <w:t> 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А. Закладка осевого комплекса зароды</w:t>
                    <w:softHyphen/>
                    <w:t>ша (нервной трубки, хорды, пищева</w:t>
                    <w:softHyphen/>
                    <w:t>рительной трубки)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before="0" w:after="280"/>
                    <w:rPr/>
                  </w:pPr>
                  <w:r>
                    <w:rPr/>
                    <w:br/>
                    <w:t>Зигота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. Многоклеточный однослойный ша</w:t>
                    <w:softHyphen/>
                    <w:t>рообразный зародыш с бластоцелью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before="0" w:after="280"/>
                    <w:rPr/>
                  </w:pPr>
                  <w:r>
                    <w:rPr/>
                    <w:br/>
                    <w:t>Нейруляция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. Оплодотворенная яйцеклетка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pacing w:before="0" w:after="280"/>
                    <w:rPr/>
                  </w:pPr>
                  <w:r>
                    <w:rPr/>
                    <w:br/>
                    <w:t>Формирование бластулы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Г. Дальнейшая специализация клеток, формирование и развитие различных тканей и органов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before="0" w:after="280"/>
                    <w:rPr/>
                  </w:pPr>
                  <w:r>
                    <w:rPr/>
                    <w:br/>
                    <w:t>Гистогенез и органогенез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Д. Многократное деление зиготы путем митоза, без процесса роста бластомеров</w:t>
                  </w:r>
                </w:p>
              </w:tc>
            </w:tr>
            <w:tr>
              <w:trPr/>
              <w:tc>
                <w:tcPr>
                  <w:tcW w:w="381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before="0" w:after="280"/>
                    <w:rPr/>
                  </w:pPr>
                  <w:r>
                    <w:rPr/>
                    <w:br/>
                    <w:t>Гаструляция</w:t>
                  </w:r>
                </w:p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71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Е. Формирование 2-х или 3-х слойного зародыша — гаструлы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/>
              <w:br/>
              <w:t>Ответ:</w:t>
            </w:r>
          </w:p>
          <w:tbl>
            <w:tblPr>
              <w:tblW w:w="697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166"/>
              <w:gridCol w:w="1129"/>
              <w:gridCol w:w="1129"/>
              <w:gridCol w:w="1129"/>
              <w:gridCol w:w="1129"/>
              <w:gridCol w:w="1293"/>
            </w:tblGrid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4</w:t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</w:t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6</w:t>
                  </w:r>
                </w:p>
              </w:tc>
            </w:tr>
            <w:tr>
              <w:trPr/>
              <w:tc>
                <w:tcPr>
                  <w:tcW w:w="1166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2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93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Индивидуальная работа в тетради.</w:t>
            </w:r>
          </w:p>
        </w:tc>
      </w:tr>
      <w:tr>
        <w:trPr>
          <w:trHeight w:val="420" w:hRule="atLeast"/>
        </w:trPr>
        <w:tc>
          <w:tcPr>
            <w:tcW w:w="28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цените свою работу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spacing w:before="0" w:after="27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Задание 6. Максимальный балл -3. Если есть одна ошибка – 2 балла, 2 ошибки-1 балл, 3 и более – 0 баллов.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Оценка ученика</w:t>
            </w:r>
          </w:p>
        </w:tc>
      </w:tr>
      <w:tr>
        <w:trPr/>
        <w:tc>
          <w:tcPr>
            <w:tcW w:w="284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4.Оцените свою работу на уроке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(выставите количество баллов, полученных за выполненные задания в рабочей тетради. Сдайте рабочие тетради для проверки учителю)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Оцените свою работу: шкала перевода баллов в отметку: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  <w:tbl>
            <w:tblPr>
              <w:tblW w:w="45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28"/>
              <w:gridCol w:w="444"/>
              <w:gridCol w:w="2288"/>
            </w:tblGrid>
            <w:tr>
              <w:trPr/>
              <w:tc>
                <w:tcPr>
                  <w:tcW w:w="227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тметка</w:t>
                  </w:r>
                </w:p>
              </w:tc>
              <w:tc>
                <w:tcPr>
                  <w:tcW w:w="22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Число баллов</w:t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</w:t>
                  </w:r>
                </w:p>
              </w:tc>
              <w:tc>
                <w:tcPr>
                  <w:tcW w:w="273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0 - 11</w:t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4</w:t>
                  </w:r>
                </w:p>
              </w:tc>
              <w:tc>
                <w:tcPr>
                  <w:tcW w:w="273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7 - 9</w:t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273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4 - 6</w:t>
                  </w:r>
                </w:p>
              </w:tc>
            </w:tr>
            <w:tr>
              <w:trPr/>
              <w:tc>
                <w:tcPr>
                  <w:tcW w:w="18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2732" w:type="dxa"/>
                  <w:gridSpan w:val="2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0 - 3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Максимальный балл за работу: 11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Ваша оценка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br/>
              <w:br/>
              <w:t>Проверка учителя</w:t>
            </w:r>
          </w:p>
        </w:tc>
      </w:tr>
      <w:tr>
        <w:trPr/>
        <w:tc>
          <w:tcPr>
            <w:tcW w:w="28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5.Подведение итогов урока.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1.Сформулируйте задачи, поставленные перед вами во время самостоятельной работы.</w:t>
              <w:br/>
              <w:br/>
              <w:t>2. Достигли ли вы цели урока? В какой степени?</w:t>
              <w:br/>
              <w:br/>
              <w:t>3. Что помогало и что мешало вашей работе на уроке?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Рефлексия. Устное подведение итогов урока</w:t>
            </w:r>
          </w:p>
        </w:tc>
      </w:tr>
      <w:tr>
        <w:trPr/>
        <w:tc>
          <w:tcPr>
            <w:tcW w:w="2844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6.Задание на дом.</w:t>
            </w:r>
          </w:p>
        </w:tc>
        <w:tc>
          <w:tcPr>
            <w:tcW w:w="9735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br/>
              <w:t>Выполните домашнее задание: Прочитать</w:t>
            </w:r>
            <w:r>
              <w:rPr>
                <w:rStyle w:val="Appleconvertedspace"/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§23, ответить на вопросы.</w:t>
              <w:br/>
              <w:br/>
              <w:t>Выполнить задания в тетради на печатной основе с. 53-55</w:t>
            </w:r>
          </w:p>
        </w:tc>
        <w:tc>
          <w:tcPr>
            <w:tcW w:w="2841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br/>
              <w:t>Самостоятельная работа дома.</w:t>
            </w:r>
          </w:p>
        </w:tc>
      </w:tr>
    </w:tbl>
    <w:p>
      <w:pPr>
        <w:pStyle w:val="Normal"/>
        <w:rPr/>
      </w:pP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Список использованной литературы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рылова О.Н., Муштавинская И.В. Новая дидактика современного урока в условиях введения ФГОС ООО: Методическое пособие / О.Н. Крылова, И.В. Муштавинская. – СПб.: КАРО, 2014. – 144 с. – (Серия «Птербургский вектор внедрения ФГОС ООО»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Контрольно-измерительные материалы. Биология. 9 класс / Сост. Н.А. Богданов.- М.:ВАКО, 2016.-112 с.- (Контрольно-измерительные материалы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Лернер Георгий Исаакович ОГЭ 2016.Биология. Сборник заданий: 9 класс / Г.И. Лернер. – Москва : Эксмо, 2015. – 240 с. – (ОГЭ. Сборник заданий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епеляева О.А., Сунцова И.В. Поурочные разработки по общей биологии. 9 класс. - М.: ВАКО, 2014.-464с.- (В помощь школьному учителю).</w:t>
      </w:r>
      <w:r>
        <w:rPr>
          <w:color w:val="000000"/>
          <w:sz w:val="27"/>
          <w:szCs w:val="27"/>
        </w:rPr>
        <w:br/>
        <w:br/>
      </w:r>
      <w:r>
        <w:rPr>
          <w:color w:val="000000"/>
          <w:sz w:val="27"/>
          <w:szCs w:val="27"/>
          <w:shd w:fill="FFFFFF" w:val="clear"/>
        </w:rPr>
        <w:t>Пономарева И.Н. Биология: 9 класс: учебник для учащихся общеобразовательных организаций / И.Н. Пономарева И.Н. , О.А. Корнилова., Н.М. Чернова; под ред. И.Н. Пономаревой.- 6 изд., перераб., М.: Вентана- Граф, 2015. – 272 с. : ил.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7:27:00Z</dcterms:created>
  <dc:creator>name</dc:creator>
  <dc:description/>
  <cp:keywords/>
  <dc:language>en-US</dc:language>
  <cp:lastModifiedBy>name</cp:lastModifiedBy>
  <dcterms:modified xsi:type="dcterms:W3CDTF">2018-07-18T07:37:00Z</dcterms:modified>
  <cp:revision>2</cp:revision>
  <dc:subject/>
  <dc:title>Тема: « Индивидуальное развитие организма»</dc:title>
</cp:coreProperties>
</file>