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ие опасности подстерегают ребёнк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ому исследователю мир кажется огромным. Каждый день малыш открывает для себя что-то новое, сталкиваясь с препятствиями и неудачами, достигая новых результатов и побед. Давайте посмотрим, какие опасности таит в себе мир, окружающий дошкольника.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ёнок один дом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каком возрасте ребёнка уже можно оставлять одного? Тут всё индивидуально. Имеет важность возраст ребёнка, уровень его самостоятельности и степень вашег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довер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му. Как только вы решили приучать ребёнка оставаться на какое-то время одному дома, обратите внимание на некоторые важные детал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чите ребёнка пользоваться телефоном. Напишите телефоны родителей и служб безопасности на видном месте. Объясните правила безопасности общения по телефону с незнакомыми людь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 запоминать и произносить своё имя, а также имена родителей, адрес, номер телефона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стите опасные для ребёнка предметы в недоступную для него зону (лекарства, бытовую химию, режущие предметы, спички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ед уходом проверяйте, выключили ли вы газ и электроприбор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ите ребёнка технике безопасности с газовыми и электроприборам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ите, как опасны для ребёнка спички и розетк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ходя, тщательно закрывайте окна, балконы и входную двер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ите ребёнку, что нельзя открывать дверь незнакомцам.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ёнок и посторон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злодеи нередко использует доверчивость и наивность детей. По большей мере в это виноваты родители, не объясняющие крохе с ранних лет правила поведения с незнакомцами. Чтобы научить малыша осторожности, нужно доступно донести ему информацию, что все, не являющиеся родственниками, — посторонние люди (даже если они появляются дома).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ёнок и лиф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фт кажется дошкольнику весёлым аттракционом, на котором можно прокатиться. Чтобы избежать травматических ситуаций, ребёнку следует объяснять правила эксплуатации лифта. Учите, что делать, если лифт застрял, как безопасно вести себя в лифте, стоит ли заходить в лифт с посторонним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бёнок на улице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лица несёт множество опасностей для ребёнка, даже если он гуляет под присмотром родителей или няни. Обращайте внимание на то, насколько комфортна и безопасна детская площадка, где гуляет ребёнок, далеко ли проезжая часть, есть ли опасности во дворе (подвалы, люки, машины, подозрительные компании, бродячие или домашние животные)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Ребёнок в общественных мест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правляясь с ребёнком в магазин или на рынок, посещая праздники и спортивные соревнования, задумайтесь, как обезопасить его в местах скопления людей. Дошкольника нужно научить, как вести себя, если он потерял из виду р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этому перечню можно добавить ещё поведение дошкольника на воде, на солнце, на льду, в поездках, экстремальных ситуациях, общение с животными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асности дома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2698115"/>
            <wp:effectExtent l="0" t="0" r="0" b="0"/>
            <wp:docPr id="1" name="Рисунок 3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я о несчастных случаях, происходящих с детьми, повергает в шок многих родителей и заставляет их более внимательно относиться к детской безопасности. Родителям следует помнить, что опасность находится практически у них под носом – до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вартира или дом – это первое место, где ребёнок начитает развиваться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знавать ми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Пока кроха под присмотром – с ним будет всё порядке. Здравый смысл родителей и их забота о ребёнке оградят его от опасностей. Но как только малыш начинает самостоятельно передвигаться по дому, он сразу рискует встретить неприятности и 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А знаете ли вы, что дети, исследуя дом и свои возможности, ежедневно залезают в самые невероятные места и берут совершенно не предназначенные для малышей предметы?»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стно, что самой большой опасности получить какую-либо травму подвергаются дети до 4 лет. Малышу достаточно секунды, чтобы проглотить таблетки или мелкие предметы, схватить нож и порезаться, обжечься. Как только кроха начинает ползать, родителям нужно изучить жилище для того чтобы исключить доступность опасных предметов и снизить возможность травматически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чники бытовых трав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екарств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ытовая химия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да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аз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ячие предметы и огонь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ользкие полы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рые углы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н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сделать родителям жизнь малыша дома безопасной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2698115"/>
            <wp:effectExtent l="0" t="0" r="0" b="0"/>
            <wp:docPr id="2" name="Рисунок 7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арайтесь не оставлять детей без присмотра. Если не можете быть рядом с малышом постоянно – приобретите видеоняню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держите на видном месте моющие средства (под раковиной) и лекарства (в тумбочке)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огайте ребёнку мыться в ванне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берите подальше от малыша спички и зажигалки, ножи, ножницы и иглы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авляя ребёнка одного в комнате, убедитесь, что окна и балконные двери закрыты. Москитные сетки не спасают от падения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трые углы закройте специальными накладками, розетки – заглушками, а двери придерживайте фиксаторами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емонстрируйте хороший пример сами: не высовывайтесь из окон, не сидите на краю ван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овет. Можно использовать наглядный пример, рассказав историю о ребёнке, который съел таблетки и попал в больницу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Безопасная прогул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бы сделать прогулку дошкольника приятной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жно позаботиться о его безопасно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матривайте за ребёнком или договоритесь об этом с соседями, гуляющими с детьм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ирайте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безопасное место для игр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подальше от шосс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нимательно следите за малышом у качелей, на горках и других аттракционах. Учите ребёнка быть осторожным, приближаясь к качелям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дьте внимательны, переходя дорогу с коляской. Соблюдайте правила дорожного движения и учите им ребёнка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ъясняйте ребёнку, что нужно следить, не едет ли машина во дворе. Не разрешайте доставать мяч из-под машин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ите технике безопасности при катании на самокате и велосипед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позволяйте ребёнку приближаться к животным – бродячим или чужим. Они могут оказаться злобны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4048125" cy="2698115"/>
            <wp:effectExtent l="0" t="0" r="0" b="0"/>
            <wp:docPr id="3" name="Рисунок 8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ребёнок потерялс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ставьте себе, что ребёнок потерялся. Это может произойти в магазине, на прогулке, на массовом мероприятии или даже в детском саду. Ребёнок теряет маму из поля зрения, решает, что его забыли, и отправляется на поиски или домой. Чтобы предупредить такие случаи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ужно научить малыша важным правила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должен знать, что если он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терялс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одители не уйдут без него и будут искать его на месте происшествия. Объясните малышу, чтобы он оставался на месте и не бежал никого догонять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вы на прогулке, объясните дошкольнику, где вы будете ждать его, когда он набегается на площадке или в парке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старше трёх лет уже может запомнить свои фамилию, имя и адрес.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048125" cy="3031490"/>
            <wp:effectExtent l="0" t="0" r="0" b="0"/>
            <wp:docPr id="4" name="Рисунок 1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03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«Совет. Собираясь на прогулку или экскурсию, вложите малышу в кармашек записку с именами и координатами родителей»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выки безопас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 же должны родители подготовить ребёнка дошкольного возраста, чтобы сделать жизнь малыша безопасной? Не надо полагаться на случай или на воспитателей детского сада. Отнеситесь внимательно к знаниям малыша по безопасности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ъём знаний по безопасности для дошкольника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дошкольного возраста должен понимать, какая ситуация опасна, а какая — нет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 должен уяснить, что существуют опасные люди, явления, предметы, действи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роха должен понимать, что такое «здоровье» и суть повреждений организма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дошкольного возраста должен знать данные о себе (фамилию, имя, адрес, имена родителей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у должны быть известны правила безопасности, когда он находится дома. Он должен понимать опасность огня, электрического тока, горячих приборов, окон. Ребёнок должен быть проинформирован, что не должен открывать дверь незнакомцам и разговаривать с ними по телефону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должен понимать основы безопасного поведения на улице: не поднимать шприцы и бутылки, осколки, не вступать в беседу с посторонними и никуда с ними не ходить, не брать ничего из рук незнакомцев, не приближаться к собакам, не лазить высоко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 должен быть знаком с правилами пребывания в детском саду: не убегать за пределы сада, спокойно играть с детьми, слушаться воспитателя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ка нужно знакомить с правилами поведения в опасных ситуациях (пожарах, отравлениях газом, поражениях электротоком, землетрясениях, наводнениях, ударах молнией, ураганах и т.д.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бёнок дошкольного возраста должен знать правила поведения на дороге и основные понятия: «зебра», «светофор», «красный свет», «подземный переход» и т. 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лышу нужно рассказывать о правилах безопасности, находясь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на солнц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 льду, у воды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школьника нужно обучать базовым принципам здорового питания и укрепления организма. Ему нужно объяснять, что является полезным, а что — нет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pacing w:val="-1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>
      <w:startOverride w:val="1"/>
    </w:lvlOverride>
  </w:num>
  <w:num w:numId="14">
    <w:abstractNumId w:val="2"/>
    <w:lvlOverride w:ilvl="0">
      <w:startOverride w:val="2"/>
    </w:lvlOverride>
  </w:num>
  <w:num w:numId="15">
    <w:abstractNumId w:val="3"/>
    <w:lvlOverride w:ilvl="0">
      <w:startOverride w:val="3"/>
    </w:lvlOverride>
  </w:num>
  <w:num w:numId="16">
    <w:abstractNumId w:val="11"/>
    <w:lvlOverride w:ilvl="0">
      <w:startOverride w:val="4"/>
    </w:lvlOverride>
  </w:num>
  <w:num w:numId="17">
    <w:abstractNumId w:val="10"/>
    <w:lvlOverride w:ilvl="0">
      <w:startOverride w:val="5"/>
    </w:lvlOverride>
  </w:num>
  <w:num w:numId="18">
    <w:abstractNumId w:val="8"/>
    <w:lvlOverride w:ilvl="0">
      <w:startOverride w:val="1"/>
    </w:lvlOverride>
  </w:num>
  <w:num w:numId="19">
    <w:abstractNumId w:val="7"/>
    <w:lvlOverride w:ilvl="0">
      <w:startOverride w:val="1"/>
    </w:lvlOverride>
  </w:num>
  <w:num w:numId="20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idagogos.com/?p=7314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paidagogos.com/wp-content/uploads/2014/12/Obezopaste.jpg" TargetMode="External"/><Relationship Id="rId5" Type="http://schemas.openxmlformats.org/officeDocument/2006/relationships/hyperlink" Target="http://paidagogos.com/?p=7505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paidagogos.com/wp-content/uploads/2014/12/98211328_20_LR.jpg" TargetMode="External"/><Relationship Id="rId8" Type="http://schemas.openxmlformats.org/officeDocument/2006/relationships/hyperlink" Target="http://paidagogos.com/?p=3997" TargetMode="External"/><Relationship Id="rId9" Type="http://schemas.openxmlformats.org/officeDocument/2006/relationships/image" Target="media/image3.jpeg"/><Relationship Id="rId10" Type="http://schemas.openxmlformats.org/officeDocument/2006/relationships/hyperlink" Target="http://paidagogos.com/wp-content/uploads/2014/12/Na-ulitse.jpg" TargetMode="External"/><Relationship Id="rId11" Type="http://schemas.openxmlformats.org/officeDocument/2006/relationships/hyperlink" Target="http://paidagogos.com/?p=3228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paidagogos.com/wp-content/uploads/2014/12/aglamak_70097.jpg" TargetMode="External"/><Relationship Id="rId14" Type="http://schemas.openxmlformats.org/officeDocument/2006/relationships/hyperlink" Target="http://paidagogos.com/?p=6748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1:23:00Z</dcterms:created>
  <dc:creator>User</dc:creator>
  <dc:description/>
  <cp:keywords/>
  <dc:language>en-US</dc:language>
  <cp:lastModifiedBy>люый</cp:lastModifiedBy>
  <dcterms:modified xsi:type="dcterms:W3CDTF">2018-07-18T10:06:00Z</dcterms:modified>
  <cp:revision>3</cp:revision>
  <dc:subject/>
  <dc:title/>
</cp:coreProperties>
</file>