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ультация для родителе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Развитие речи детей 6 – 7 лет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итель-логопе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НОРМЫ РЕЧЕВОГО РАЗВИТИЯ РЕБЁНКА В 6-7 ЛЕ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Словарный запас</w:t>
      </w:r>
    </w:p>
    <w:p>
      <w:pPr>
        <w:pStyle w:val="Normal"/>
        <w:shd w:fill="FFFFFF" w:val="clear"/>
        <w:spacing w:lineRule="auto" w:line="240" w:before="0" w:after="0"/>
        <w:ind w:firstLine="8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5 лет словарный запас ребёнка растёт стремительно. Непроизвольная память в этом возрасте достигает своего расцвета. Слова запоминаются как бы сами собой: один раз услышанное слово легко входит в активный словарь.</w:t>
      </w:r>
    </w:p>
    <w:p>
      <w:pPr>
        <w:pStyle w:val="Normal"/>
        <w:shd w:fill="FFFFFF" w:val="clear"/>
        <w:spacing w:lineRule="auto" w:line="240" w:before="0" w:after="0"/>
        <w:ind w:firstLine="8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ить состояние словаря несложно.</w:t>
      </w:r>
    </w:p>
    <w:p>
      <w:pPr>
        <w:pStyle w:val="Normal"/>
        <w:shd w:fill="FFFFFF" w:val="clear"/>
        <w:spacing w:lineRule="auto" w:line="240" w:before="0" w:after="0"/>
        <w:ind w:firstLine="8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 6 годам дошкольник</w:t>
      </w:r>
    </w:p>
    <w:p>
      <w:pPr>
        <w:pStyle w:val="Normal"/>
        <w:shd w:fill="FFFFFF" w:val="clear"/>
        <w:spacing w:lineRule="auto" w:line="240" w:before="0" w:after="0"/>
        <w:ind w:firstLine="8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●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олже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ладеть обиходным словарем в полном объеме: знать все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бобщающие сло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рофессии, транспорт, посуда, инструменты, овощи, фрукты, ягоды, времена года, сутки, одежда, обувь, головные уборы, посуда, мебель, бытовая техника или приборы, домашние и дикие животные и птицы, насекомые)</w:t>
      </w:r>
    </w:p>
    <w:p>
      <w:pPr>
        <w:pStyle w:val="Normal"/>
        <w:shd w:fill="FFFFFF" w:val="clear"/>
        <w:spacing w:lineRule="auto" w:line="240" w:before="0" w:after="0"/>
        <w:ind w:firstLine="8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●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Не должен путать сход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едметы: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увшин - ковшик, миска - чашка, тарелка, кружка, стакан,  фартук - сарафан, шофер - шахте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А это у детей встречается. Например, показываешь н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ресл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 спрашиваешь: Что это? Ребёнок отвечает: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ту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Или н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така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говори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чаш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8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●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ен знать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из чего состоят предме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у дерева - ствол, ветки, листья, корни, у стула - спинка, сиденье, ножки.</w:t>
      </w:r>
    </w:p>
    <w:p>
      <w:pPr>
        <w:pStyle w:val="Normal"/>
        <w:shd w:fill="FFFFFF" w:val="clear"/>
        <w:spacing w:lineRule="auto" w:line="240" w:before="0" w:after="0"/>
        <w:ind w:firstLine="8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ш ребёнок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олжен владеть достаточным количеств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глагол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не путать сходные действия. Например, змея именно ползёт, а не идёт, а заяц скачет.  Знать, что делают различными инструментами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илят, рубят, режут, колю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 как кричат животные и птицы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ычат, щебечут, чирикают, кудахчут, блеют, ржут, стрекочу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8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ёнок в этом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зрасте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умеет подобрать антони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ысокий - низкий, узкий - широкий, толстый - тонкий, острый - тупой, молодой - пожил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редлоги времени и простран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спользуются к месту и правильно: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за диваном, из-за дивана, над, на, под, из-под, около, перед, между, посл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К 6 годам ребёнок должен хорошо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риентироваться во времен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знать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ремена года, месяцы, дни недели, части сут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Грамматический строй, связная речь</w:t>
      </w:r>
    </w:p>
    <w:p>
      <w:pPr>
        <w:pStyle w:val="Normal"/>
        <w:shd w:fill="FFFFFF" w:val="clear"/>
        <w:spacing w:lineRule="auto" w:line="240" w:before="0" w:after="0"/>
        <w:ind w:firstLine="85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 6 годам д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бычно умеют пользоваться не только простыми, но и сложносочиненными и сложноподчиненными предложениями, пересказывать текст без пропусков и перестановок частей. При этом все формы существительных, прилагательных и глаголов используются без ошибок.</w:t>
      </w:r>
    </w:p>
    <w:p>
      <w:pPr>
        <w:pStyle w:val="Normal"/>
        <w:shd w:fill="FFFFFF" w:val="clear"/>
        <w:spacing w:lineRule="auto" w:line="240" w:before="0" w:after="0"/>
        <w:ind w:firstLine="8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ьте, умеет ли ребёнок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бразовать множественное числ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тулья, окна, ведра, пни, до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8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Уменьшительные и увеличительные фор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лов: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тульчик, платьице, креслице, камушек, домище, волчище, хвостище.</w:t>
      </w:r>
    </w:p>
    <w:p>
      <w:pPr>
        <w:pStyle w:val="Normal"/>
        <w:shd w:fill="FFFFFF" w:val="clear"/>
        <w:spacing w:lineRule="auto" w:line="240" w:before="0" w:after="0"/>
        <w:ind w:firstLine="8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нарушена ли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структура длин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лов: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электричество, милиционер, конструктор, строительный материал.</w:t>
      </w:r>
    </w:p>
    <w:p>
      <w:pPr>
        <w:pStyle w:val="Normal"/>
        <w:shd w:fill="FFFFFF" w:val="clear"/>
        <w:spacing w:lineRule="auto" w:line="240" w:before="0" w:after="0"/>
        <w:ind w:firstLine="8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ет ли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рассказать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событии собственной жизни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, опис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грушку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, придум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рассказ по картинке.</w:t>
      </w:r>
    </w:p>
    <w:p>
      <w:pPr>
        <w:pStyle w:val="Normal"/>
        <w:shd w:fill="FFFFFF" w:val="clear"/>
        <w:spacing w:lineRule="auto" w:line="240" w:before="0" w:after="0"/>
        <w:ind w:firstLine="8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е общайтесь со своим ребёнком словесно. Интересуйтесь его мнением, его впечатлениями, создавайте комфортную обстановку общения, чтобы ребёнок мог легко открыться перед вами, чтобы хотел делиться своими наблюдениями, выводами, переживаниями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Главный фактор развития речи – наличие заинтересованного, доброжелательного слушател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ы всегда можете вставить реплику, подбодрить, помочь в выборе удачного оборота речи, чтобы малыш не заметил, что вы его поправили. И, конечно, главный источник речевых образцов - это художественная литература. Дети, имеющие богатый опыт слушания книг, обязательно имеют и хорошо развитую связную речь. Ничто не заменит ребёнку книги: ни передача по телевизору, ни электронные игры, ни даже полноценное речевое общение на разговорно-бытовом уровн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вукопроизношение</w:t>
      </w:r>
    </w:p>
    <w:p>
      <w:pPr>
        <w:pStyle w:val="Normal"/>
        <w:shd w:fill="FFFFFF" w:val="clear"/>
        <w:spacing w:lineRule="auto" w:line="240" w:before="0" w:after="0"/>
        <w:ind w:firstLine="85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 6 годам заканчивается формирование правильного звукопроизнош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Не должно быть никаких замен или пропусков звуков. У некоторых детей наблюдаются различные недостатки произношения, связанные с нарушениями в строении или подвижности органов речи или с недоразвитием фонематического слуха. Не каждая мама замечает, что у ребёнка проблемы со звуками: не все считают нарушением межзубное произношение свистящих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губное произношение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 дефекты звуков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Ш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Ж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Родители должны включиться в совместную работу. Без вашей помощи логопеду будет трудно, а иногда и невозможно достичь скорого результа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Правила работы при выполнении домашних логопедических заданий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гопедические домашние задания выдаются раз в неделю – крайний срок – в пятницу и возвращаются тетради 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в понедельн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Тетради не должны оставаться в саду на выходные дни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 Домашние задания ребёнок выполняет под руководством родител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Выполнение всех заданий обязательн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Артикуляционная гимнастика выполняется перед зеркал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Ваша речь должна быть образцом для ребёнка – чёткой, неторопливой, спокойной. Применяйте понятные слова и выражения. Непонятные  для восприятия слова – обязательно объясняйте ребёнку! Расширяйте и закрепляйте его словарный запас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Когда звук поставлен, на этапе автоматизации звука нужно в ненавязчивой форме напоминать о его правильном произношен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Выполнению домашних заданий постарайтесь придать игровую форм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Помните: совместная работа логопеда, воспитателей и вас определит общий успех коррекционного обучения и сократит сроки коррек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 Приучайте своего ребёнка бережно относиться к тетради и предлагаемому материалу. Если вложены листы с карточками-раскрасками – их необходимо раскрасить самому ребёнку,  а не родителям  – развиваются графические навыки ребёнка. Все задания нужно выполнять совместно – родитель объясняет, даёт инструкцию, а ребёнок по мере сил выполняет самостоятельн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19904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904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0:56:00Z</dcterms:created>
  <dc:creator>Admin</dc:creator>
  <dc:description/>
  <cp:keywords/>
  <dc:language>en-US</dc:language>
  <cp:lastModifiedBy>л</cp:lastModifiedBy>
  <dcterms:modified xsi:type="dcterms:W3CDTF">2018-07-17T10:34:00Z</dcterms:modified>
  <cp:revision>5</cp:revision>
  <dc:subject/>
  <dc:title/>
</cp:coreProperties>
</file>